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информация о ходе исполнения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О Аджимского 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за 2  квартал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3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Доходы </w:t>
            </w:r>
            <w:r>
              <w:rPr>
                <w:sz w:val="28"/>
                <w:szCs w:val="28"/>
              </w:rPr>
              <w:t>всего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7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5,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4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0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едпринимательской и иной приносящий доход деятель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3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8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3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5,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покрытия дефицита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зменение остатков средств на счетах по учету средств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до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Аджимское 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3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7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5,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рас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Аджим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3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расхода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3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5,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за  2 квартал 201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33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на заработную плату за отчетный период, тыс.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ное должностное лицо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6:58:00Z</dcterms:created>
  <dc:creator>User</dc:creator>
  <dc:description/>
  <cp:keywords/>
  <dc:language>en-US</dc:language>
  <cp:lastModifiedBy>Пользователь</cp:lastModifiedBy>
  <cp:lastPrinted>2012-03-07T14:00:00Z</cp:lastPrinted>
  <dcterms:modified xsi:type="dcterms:W3CDTF">2019-05-24T07:55:00Z</dcterms:modified>
  <cp:revision>15</cp:revision>
  <dc:subject/>
  <dc:title/>
</cp:coreProperties>
</file>