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по осуществлению муниципального контроля в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я и охраны особо охраняем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ых территорий местного значения</w:t>
      </w:r>
    </w:p>
    <w:p>
      <w:pPr>
        <w:pStyle w:val="Normal"/>
        <w:spacing w:lineRule="auto" w:line="240" w:before="0" w:after="0"/>
        <w:ind w:left="-180" w:firstLine="180"/>
        <w:jc w:val="center"/>
        <w:rPr/>
      </w:pPr>
      <w:r>
        <w:rPr>
          <w:rFonts w:cs="Times New Roman" w:ascii="Times New Roman" w:hAnsi="Times New Roman"/>
          <w:b/>
          <w:sz w:val="28"/>
          <w:szCs w:val="28"/>
        </w:rPr>
        <w:t xml:space="preserve"> </w:t>
      </w:r>
      <w:r>
        <w:rPr>
          <w:rFonts w:cs="Times New Roman" w:ascii="Times New Roman" w:hAnsi="Times New Roman"/>
          <w:b/>
          <w:sz w:val="28"/>
          <w:szCs w:val="28"/>
        </w:rPr>
        <w:t>Аджим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роек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Административный регламент определяет сроки и последовательность действий (административных процедур) исполнения </w:t>
      </w:r>
      <w:r>
        <w:rPr>
          <w:rFonts w:cs="Times New Roman" w:ascii="Times New Roman" w:hAnsi="Times New Roman"/>
          <w:color w:val="000000"/>
          <w:spacing w:val="8"/>
          <w:sz w:val="28"/>
          <w:szCs w:val="28"/>
        </w:rPr>
        <w:t xml:space="preserve">администрацией Аджимского сельского поселения   </w:t>
      </w:r>
      <w:r>
        <w:rPr>
          <w:rFonts w:cs="Times New Roman" w:ascii="Times New Roman" w:hAnsi="Times New Roman"/>
          <w:sz w:val="28"/>
          <w:szCs w:val="28"/>
        </w:rPr>
        <w:t xml:space="preserve">по осуществлению муниципального контроля в области  использования и охраны  особо охраняемых природных территорий местного значения </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далее - муниципальная функ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аткое наименование муниципальной функции – использование и охрана особо охраняемых природных территорий местного знач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Исполнение муниципальной функции осуществляется в соответствии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14.03.1995 № 33-ФЗ "Об особо охраняемых природных территория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б административных правонарушениях в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б особо охраняемых природных территориях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Исполнение настоящей муниципальной функции осуществляет администрация Аджимского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далее - администра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полнении муниципальной функции Администрация  взаимодействует с органами Прокуратуры Малмыжского  муниципального района. Процедура взаимодействия определяется в порядке, установленном действующим законодательств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Исполнение муниципальной функции в части муниципального контроля в области организации и функционирования особо охраняемых природных территорий Аджимского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далее - ООПТ) осуществляется непосредственно Администрацией  в форме проведения плановых и внеплановых контрольно-надзорных мероприятий в отношении юридических лиц и индивидуальных предпринимателей с соблюдением прав и законных интересов юридических лиц и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Исполнение муниципальной функции в части осуществления муниципального  управления в области организации и функционирования особо охраняемых природных территорий Аджимского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 xml:space="preserve">осуществляется в форме принятия нормативных правовых актов администрации Аджимского </w:t>
      </w:r>
      <w:r>
        <w:rPr>
          <w:rFonts w:cs="Times New Roman" w:ascii="Times New Roman" w:hAnsi="Times New Roman"/>
          <w:color w:val="000000"/>
          <w:spacing w:val="8"/>
          <w:sz w:val="28"/>
          <w:szCs w:val="28"/>
        </w:rPr>
        <w:t>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Получателями результата исполнения муниципальной функции являются органы муниципальной власти, а также юридические лица и индивидуальные предприниматели (по тексту настоящего Регламента - "Субъекты проверки"), также совместно именуемые по тексту настоящего Регламента "Получ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лица субъектов проверки имеют право выступать при осуществлении проверки следующи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ители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юридического лица с распоряжением или приказом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ый предприним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документам, подтверждающим правовой статус представителя субъекта проверки, установлены пунктом 2.1.1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Требования к порядку исполнения </w:t>
      </w:r>
      <w:r>
        <w:rPr>
          <w:rFonts w:cs="Times New Roman" w:ascii="Times New Roman" w:hAnsi="Times New Roman"/>
          <w:b/>
          <w:color w:val="000000"/>
          <w:spacing w:val="8"/>
          <w:sz w:val="28"/>
          <w:szCs w:val="28"/>
        </w:rPr>
        <w:t>муниципаль</w:t>
      </w:r>
      <w:r>
        <w:rPr>
          <w:rFonts w:cs="Times New Roman" w:ascii="Times New Roman" w:hAnsi="Times New Roman"/>
          <w:b/>
          <w:sz w:val="28"/>
          <w:szCs w:val="28"/>
        </w:rPr>
        <w:t>ной фун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Порядок информирования о правилах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Конечными результатами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 xml:space="preserve">ой функции являютс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ормативные правовые акты администрации Аджимского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 xml:space="preserve">в области функционирования особо охраняемых природных территорий </w:t>
      </w:r>
      <w:r>
        <w:rPr>
          <w:rFonts w:cs="Times New Roman" w:ascii="Times New Roman" w:hAnsi="Times New Roman"/>
          <w:color w:val="000000"/>
          <w:spacing w:val="8"/>
          <w:sz w:val="28"/>
          <w:szCs w:val="28"/>
        </w:rPr>
        <w:t xml:space="preserve">Ральниковского сельского поселения   </w:t>
      </w:r>
      <w:r>
        <w:rPr>
          <w:rFonts w:cs="Times New Roman" w:ascii="Times New Roman" w:hAnsi="Times New Roman"/>
          <w:sz w:val="28"/>
          <w:szCs w:val="28"/>
        </w:rPr>
        <w:t>(далее - ООПТ), направленные на обеспечение соблюдения режима ООПТ, ее развития и устойчивого функцио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ы проверки соблюдения субъектом проверки требований в области охраны ООПТ при проведении плановых (выездных, документарных) и внеплановых (выездных, документарн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писание администрации Аджимского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об устранении выявленных нарушений с указанием сроков их устран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2. Местонахождение Администрации:</w:t>
      </w:r>
      <w:r>
        <w:rPr>
          <w:rFonts w:cs="Times New Roman" w:ascii="Times New Roman" w:hAnsi="Times New Roman"/>
          <w:color w:val="000000"/>
          <w:sz w:val="28"/>
          <w:szCs w:val="28"/>
        </w:rPr>
        <w:t xml:space="preserve"> 612945  Кировская область, Малмыжский район, с. Аджим  ул. Советская д. 26.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ПН-ПТ – с 8-00 до 16-00. Суббота, воскресенье – выходные дни</w:t>
      </w:r>
    </w:p>
    <w:p>
      <w:pPr>
        <w:pStyle w:val="Normal"/>
        <w:spacing w:lineRule="auto" w:line="240" w:before="0" w:after="0"/>
        <w:jc w:val="both"/>
        <w:rPr/>
      </w:pPr>
      <w:r>
        <w:rPr>
          <w:rFonts w:cs="Times New Roman" w:ascii="Times New Roman" w:hAnsi="Times New Roman"/>
          <w:color w:val="000000"/>
          <w:sz w:val="28"/>
          <w:szCs w:val="28"/>
        </w:rPr>
        <w:t xml:space="preserve">Телефон/факс: (83347) 34-1-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3. Электронный адрес для направления сообщений по вопросам исполнения муниципальной функции: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adzhy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4. Почтовый адрес для направления документов и заявлений по вопросам исполнения муниципальной функции: администрация Аджимского сельского поселения Малмыжского района Кировской области, </w:t>
      </w:r>
      <w:r>
        <w:rPr>
          <w:rFonts w:cs="Times New Roman" w:ascii="Times New Roman" w:hAnsi="Times New Roman"/>
          <w:color w:val="000000"/>
          <w:sz w:val="28"/>
          <w:szCs w:val="28"/>
        </w:rPr>
        <w:t xml:space="preserve">612945  Кировская область, Малмыжский район, с,Аджим, ул. Советская , д.26.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5. Информация о порядке исполнения муниципальной функции предоставляется должностными лицами Администрации,  ответственными за выполнение действий, связанных с исполнением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ичном приеме или по письменным обращениям (включая обращения, направленные электронной поч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редств телефонной связ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6. По справочным телефонам, указанным в пункте 2.1.2 настоящего Регламента, предоставляется следующая информация, связанная с исполнением муниципальной  функ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входящих номерах, под которыми зарегистрирована в системе делопроизводства Администрации письменн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инятом решении по конкретному обращ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предоставления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7. Прием посетителей и консультирование по вопросам оказания муниципальной  функции осуществляется в часы работы Администрации должностными лицами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8. Перечень вопросов, по которым осуществляется устное консультиров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 правовых актах и их реквизитах, регулирующих вопросы осуществл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сроках исполнения муниципальной функции и осуществления административных процеду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ые вопросы рассматриваются Администрацией на основании письменного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9. Обращения заинтересованных лиц, получателей по вопросам, связанным с исполнением муниципальной функции, принимаются Администрацией в свобод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исьменном обращении указываются: наименование Администрации, фамилия, имя, отчество  главы Администрации, наименование обратившегося или его фамилия, имя, отчество (последнее - при наличии), почтовый адрес, по которому должен быть направлен ответ, суть обращения, подпись обратившегося или его уполномоченного представителя, дата обращения, номер контактного телеф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и представителями юридических лиц признаются их руководители, действующие на основании учредительных документов, а также лица, уполномоченные на представление интересов в Администрации соответствующей доверенность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ом, подтверждающим полномочия представителя, действующего на основании доверенности, является оригинал доверенности, оформленной в соответствии с требованиями гражданского законодательства Российской Федерации, содержащей полномочия поверенного представлять интересы юридического лица, индивидуального предпринимателя или гражданина 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исьменному обращению, в случае необходимости в подтверждение изложенных в нем фактов, прилагаются соответствующие его содержанию документы и материалы либо их копии, заверенные руководителем и удостоверенные печатью организации (при налич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0. Обращения по вопросам исполнения муниципальной функции могут быть переданы следующ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м отправлением, направленным по почтовому адресу Администрации, указанному в пункте 2.1.4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1. Работа с обращением, поступившим по информационным системам общего пользования, ведется как с письменным обращением, а решение (ответ) направляется по почтовому адресу, указанному в обращении в срок, не превышающий 30 дней с момента регистрации обращения в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2. Ответы на письменные обращения должны содержать: ответы на поставленные вопросы, фамилию, инициалы и номер телефона исполнителя. Ответ подписывается   главой  Администрации или должностным лицом,  курирующим вопросы организации и функционирования особо охраняемых природных территорий Аджим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3. При консультировании по телефону должностные лица Администрации, ответственные за исполнение муниципальной функции, подробно и в вежливой (корректной) форме информируют позвонивших по интересующим их вопросам, в пределах своей компетенции. Продолжительность устной консультации по телефону, как правило, не должна превышать 1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4. Должностные лица Администрации, оказывающие консультации, должны соблюдать правила предоставления служебной информации, ставшей им известной в связи с исполнением должностных обязанностей, не допускать передачи сведений конфиденциального характе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5. Муниципальная функция осуществляется постоян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6. Перечень необходимых для исполнения муниципальной  функции документов и порядок их представ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ок уполномоченные должностные лица Администрации вправе запрашивать следу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кументы, подтверждающие факт государственной регистрации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 (положение, учредительный договор)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ы, лицензии, разрешения, в соответствии с которыми субъект проверки осуществляет деятельность, которая привела к нарушению требований законодательства в сфере охраны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е документы в соответствии с предметом, целями и задач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представителя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7. Предоставление информации и исполнение муниципальной функции осуществляется бесплат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8. Перечень оснований для отказа в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свидетельствующих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и угрозы причинения вреда функционированию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причинении вреда ООП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огут служить основанием для проведения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9. Оснований для приостановления исполнения муниципальной функции законодательством не предусмотр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0. Требования к местам исполнения муниципальной фун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ездная проверка (как плановая, так и внеплановая) проводится по месту нахождения подконтрольного субъекта и (или) по месту фактического осуществления их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роки исполнения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 Максимальный срок согласования проекта нормативного правового акта в области функционирования ООПТ -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Срок подписания и регистрации проекта нормативного правового акта в области функционирования ООПТ - 2 рабочих дн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Передача нормативного правового акта администрации Аджимского сельского поселения в области функционирования ООПТ для размещения в электронных правовых базах, на официальном сайте </w:t>
      </w:r>
      <w:r>
        <w:rPr>
          <w:rFonts w:cs="Times New Roman" w:ascii="Times New Roman" w:hAnsi="Times New Roman"/>
          <w:color w:val="000000"/>
          <w:sz w:val="28"/>
          <w:szCs w:val="28"/>
        </w:rPr>
        <w:t xml:space="preserve">муниципальных районов, городских округов  Кировской области в информационном разде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Муниципальное образование Малмыжский муниципальный район»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unicip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ir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666666"/>
          <w:sz w:val="28"/>
          <w:szCs w:val="28"/>
        </w:rPr>
        <w:t xml:space="preserve"> </w:t>
      </w:r>
      <w:r>
        <w:rPr>
          <w:rFonts w:cs="Times New Roman" w:ascii="Times New Roman" w:hAnsi="Times New Roman"/>
          <w:sz w:val="28"/>
          <w:szCs w:val="28"/>
        </w:rPr>
        <w:t>осуществляетс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4. Плановые проверки не могут осуществляться в отношении одного субъекта проверки чаще 1 раза в 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 Срок отдельных административны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 Срок подготовки проекта распоряжения (в области управления ООПТ, об утверждении ежегодного плана проверок)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2. Продолжительность и максимальный срок направления в Прокуратуру Малмыжского муниципального района проекта ежегодного плана проверок - 1 сентября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3. Продолжительность и максимальный срок регистрации ответа Прокуратуры Малмыжского муниципального района, направления его главе  администрации для дачи поручений сотрудникам  администрации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4. Срок подписания и регистрации распоряжения администрации Аджимского сельского поселен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5. Срок размещения на официальном сайте администрации Малмыжского  муниципального района в сети Интернет ежегодного плана проверок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6. Срок подготовки проекта распоряжения администрации Аджимского сельского поселения о проведении плановой (документарной, выездной) проверки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7. Срок подписания и регистрации распоряжения администрации Аджимского сельского поселения о проведении плановой (документарной, выездной) проверк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8. Срок уведомления субъекта проверки о проведении плановой (документарной, выездной) проверки - не позднее чем в течение трех рабочих дней до начала ее проведения в соответствии с планом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9. Срок проведения плановой документарной проверки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10. Максимальный срок проведения плановой выездной проверки - 4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11. Срок подготовки проекта распоряжения администрации Аджимского сельского поселения о проведении внеплановой (документарной, выездной) проверки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12. Срок подписания и регистрации распоряжения администрации Аджимского сельского поселения о проведении внеплановой (документарной, выездной) проверк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3. Срок уведомления субъекта проверки о проведении внеплановой выездной проверки, проводимой по основаниям, предусмотренным пунктом 3.2.2.8.5 настоящего Регламента, - не менее чем за двадцать четыре часа до начала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4. Срок проведения внеплановой документар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5. Срок уведомления субъекта проверки о проведении внеплановой документарной проверки - не позднее чем в течение трех рабочих дней до дня начала проведения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6. Срок проведения внеплановой выезд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7. Срок рассмотрения акта проверки -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6. Период ожидания в очереди при подаче документов не должен превышать 45 минут; срок ожидания при получении документов не должен превышать 1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7. Продолжительность приема должностным лицом при подаче документов составляет не более 2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Другие положения, характеризующие требования к исполнению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1. Обязанности должностных лиц Администрации при проведении проверок в соответствии с настоящим Регламен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блюдать законодательство Российской Федерации, права и законные интересы субъектов проверки, проверка которых проводи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водить проверку на основании распоряжения администрации Аджимского сельского поселения о ее проведении в соответствии с ее назначение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Аджимского сельского поселения и, в случае проведения внеплановой выездной проверки, копии документа о согласовании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о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накомить руководителя, иное должностное лицо или уполномоченного представителя субъекта проверки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юридических лиц, индивидуальных предприним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доказывать обоснованность своих действий при их обжаловании субъектами проверки в порядке, установленном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блюдать сроки проведения проверки, установленные действующим законодательством и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е требовать от субъекта проверки документов и иных сведений,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2. Требования к составлению актов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о проведении проверки составляется непосредственно после ее завершения в двух экземплярах по форме согласно приложению 2 к Административному регламенту исполнения Администрацией муниципальной функции по осуществлению муниципального контроля в области охраны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для составления указанного акта необходимо получить заключения о результатах проведенных исследований, испытаний, специальных расследований и экспертиз, этот акт составляется в срок, не превышающий 3 рабочих дней после завершения мероприятий по контро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 проведении проверки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время, место составления ак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дата и номер распоряжения администрации Аджимского сельского поселения о проведении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фамилия, имя, отчество и должность лица (лиц), проводившего провер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наименование, в том числе фамилия, имя, отчество (при наличии), субъекта проверки, фамилия, имя, отчество и должность его представителя, присутствовавшего при проведении проверки, а также сведения о документах, подтверждающих полномочия представителя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дата, время, место и продолжительность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сведения о результатах проверки, в том числе о выявленных нарушениях, об их характере и лицах, допустивших указанные нару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сведения об ознакомлении или об отказе в ознакомлении с актом руководителя субъекта проверки или иного лица, уполномоченного действовать от его имени, а также лиц, присутствовавших при проведении проверки, их подписи или сведения об отказе от подпис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одпись должностного лица (лиц), проводившего провер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3. Требования к распоряжениям о проведении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поряжении должны быть указан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реквизиты настоящего Регл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еречень документов, представление которых субъектом проверки необходимо для достижения целей и задач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перечень административных регламентов проведения мероприятий по контролю, административных регламентов взаимо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даты начала и окончания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нении муниципальной функции Администрацией осуществляются следующие административные процедуры (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 Муниципальное управление в области функционирования особо охраняемых природных территорий  Аджим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1. Разработка проекта нормативного правового акта администрации Аджимского сельского поселения в области функционирования особо охраняемых природных территорий Аджим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2. Проект нормативного правового акта согласовывается:</w:t>
      </w:r>
    </w:p>
    <w:p>
      <w:pPr>
        <w:pStyle w:val="Normal"/>
        <w:spacing w:lineRule="auto" w:line="240" w:before="0" w:after="0"/>
        <w:jc w:val="both"/>
        <w:rPr/>
      </w:pPr>
      <w:r>
        <w:rPr>
          <w:rFonts w:cs="Times New Roman" w:ascii="Times New Roman" w:hAnsi="Times New Roman"/>
          <w:sz w:val="28"/>
          <w:szCs w:val="28"/>
        </w:rPr>
        <w:t>- заместителем главы администрации Малмыжского  муниципального района, курирующим отдел по управлению муниципальным имуществом; начальником юридического отдела  администрации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 Максимальный срок согласования проекта нормативного правового акта в области функционирования ООПТ составляет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Проект нормативного правового акта, согласованный в порядке, предусмотренном пунктом 3.1.2. настоящего Регламента, направляется   главе администрации Аджимского сельского поселения для его по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 Способом фиксации результата данной административной процедуры является согласование проекта нормативного правового акта должностными лицами, указанными в пункте 3.1.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6. Контроль за подготовкой проекта распоряжения осуществляется   главой администрации Аджимского сельского поселения при его соглас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7. Результатом административной процедуры является проект нормативного правового акта, подготовленный и согласованный в порядке, установленном настоящим Регламент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 Муниципальный контроль в области организации и функционирования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Осуществление 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 Подготовка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1. Юридическим фактом, являющимся основанием для подготовки проекта распоряжения об утверждении ежегодного плана проверок, является требование действующего законодательства о направлении Администрацией в срок до 1 сентября года, предшествующего году проведения плановых проверок, проекта ежегодного плана проведения плановых проверок в Прокуратуру Малмыж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2. Должностным лицом, ответственным за выполнение административного действия, является  глава администрации Аджим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3. Проект распоряжения об утверждении ежегодного плана проверок подготавливается  специалистом администрации  Аджимского сельского поселения в одном экземпляре в соответствии с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жегодном плане проведения плановых проверок указываются следующие с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ь и основание проведения кажд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начала и сроки проведения каждой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наименовани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наименование органа муниципального контроля (надзора), с которым проверка проводится совме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лист проекта распоряжения об утверждении ежегодного плана проверок, включая приложения, на оборотной стороне визируется с указанием должности, фамилии, инициалов и даты визирования главой администрации Аджим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4. Проект распоряжения об утверждении ежегодного плана проверок оформляется на бланке установленной формы согласно Инструкции по делопроизводству в администрации Аджим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5. Продолжительность и максимальный срок выполнения административного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6. Критерием принятия решения о включении субъекта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осударственной регистраци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кончания проведения последней плановой проверк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чала осуществления субъектом проверки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7. Контроль за совершением действия осуществляется  главой администрации Аджимского сельского поселения в форме проверок соблюдения требований настоящего административного Регламента на оперативных совещ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8. Способом фиксации результата административного действия является визирование проекта распоряжения должностными лицами, указанными в пункте 3.2.1.1.3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9. Результатом административного действия является проект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 Согласование с Прокуратурой Малмыжского  муниципального района проекта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 Юридическим фактом, являющимся основанием для согласования с Прокуратурой Малмыжского  муниципального района распоряжения об утверждении ежегодного плана проверок, является наличие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2. Должностным лицом, ответственным за выполнение действия, является   глава администрации Аджим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3. Должностное лицо администрации подготавливает сопроводительное письмо для направления проекта ежегодного плана проверок в адрес Прокуратуры Малмыжского  муниципального района в целях согласования. Письмо подписывается  главой администрации Аджим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4. Должностное лицо администрации регистрирует подписанное  главой администрации Аджимского сельского поселения сопроводительное письмо с приложением проекта ежегодного плана проверок и направляет его почтой в адрес Прокуратуры Малмыжского  муниципального района в целях соглас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5. Полученный из Прокуратуры Малмыжского   муниципального района ответ регистрируется в администрации Аджимского сельского поселения и направляется главе администрации поселения для дачи поручений об их рассмотрении в виде резолюции, содержащей указание об исполнител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6. В случае возвращения проекта ежегодного плана проверок для доработки, специалист администрации, указанный в пункте 3.2.1.1.3 настоящего Регламента, дорабатывает его в соответствии с замечаниями Прокуратуры Малмыжского  муниципального района и передает доработанный проект для визирования  главе администрации Аджимского сельского поселения. Максимальный срок выполнения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7. Продолжительность и максимальный срок направления в Прокуратуру Малмыжского  муниципального района проекта ежегодного плана проверок - 31 августа года,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8. Продолжительность и максимальный срок регистрации ответа Прокуратуры Малмыжского    муниципального района, направления его  главе администрации сельского поселения для дачи поручений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9. Критерием принятия решения о согласовании с Прокуратурой    Малмыжского муниципального района  проекта распоряжения об утверждении ежегодного плана проверок является соответствие указанного проекта требованиям, предусмотренным пунктом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0. Способом фиксации результата выполнения действия является направление сопроводительного письма с приложением проекта ежегодного плана проверок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1.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2. Результатом административного действия является получение ответа Прокуратуры    Малмыжского муниципальн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 Подписание и регистрация распоряжения администрации Аджимского сельского поселения об утверждении ежегодного плана проверок, направление в Прокуратуру   Малмыж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3.1. Юридическим фактом, являющимся основанием для подписания и регистрации распоряжения об утверждении ежегодного плана проверок, является получение ответа из Прокуратуры Малмыжского  муниципальн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2. После подписания главой администрации Аджимского сельского поселения распоряжения об утверждении ежегодного плана проверок распоряжение, приложенные к нему сопроводительные письма о его направлении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 для размещения в сети Интернет с приложением сопроводительного письма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3. Продолжительность и максимальный срок выполнения действия - не позднее 1 сентября текущего го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4. Критерием принятия решения о подписании распоряжения об утверждении ежегодного плана проверок является согласование его должностными лицами, указанными в пункте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5. Способом фиксации результата выполнения действия является оформленное в соответствии с требованиями Инструкции по делопроизводству в администрации Аджимского сельского поселения и подписанное главой администрации Аджимского сельского поселения распоряжение об утверждении ежегодного плана провер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4. Размещение ежегодного плана проверок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4.1. Юридическим фактом, являющимся основанием для размещения ежегодного плана проверок на официальном Интернет-сайте муниципальных районов, городских округов Кировской области,  является подписание и регистрация распоряжения администрации Аджимского  сельского посел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4.2. Должностным лицом, ответственным за выполнение действия, является специалист администрации Аджим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4.3. Размещение на официальном Интернет-сайте муниципальных районов, городских округов Кировской области ежегодного плана проверок осуществляет системный администратор администрации Малмыжского муниципального района, ответственный за размещение на указанном сайте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4. Продолжительность и максимальный срок выполнения действия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5. Критерием принятия решения является подписание распоряжения главой администрации Аджимского сельского поселения и наличие на распоряжении регистрационного номера и даты изда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4.6. Контроль за совершением действия осуществляется  главой администрации Аджимского сельского поселения путем установления появления</w:t>
      </w:r>
      <w:r>
        <w:rPr/>
        <w:t xml:space="preserve"> </w:t>
      </w:r>
      <w:r>
        <w:rPr>
          <w:rFonts w:cs="Times New Roman" w:ascii="Times New Roman" w:hAnsi="Times New Roman"/>
          <w:sz w:val="28"/>
          <w:szCs w:val="28"/>
        </w:rPr>
        <w:t>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 в подразделе «Муниципальный контроль» ежегодного плана проверо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4.7. Результатом административного действия является размещение ежегодного плана проверок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w:t>
      </w:r>
      <w:hyperlink r:id="rId3">
        <w:r>
          <w:rPr>
            <w:rStyle w:val="InternetLink"/>
            <w:rFonts w:cs="Times New Roman" w:ascii="Times New Roman" w:hAnsi="Times New Roman"/>
            <w:sz w:val="28"/>
            <w:szCs w:val="28"/>
          </w:rPr>
          <w:t>http://www.municipal.ako.kirov.ru</w:t>
        </w:r>
      </w:hyperlink>
      <w:r>
        <w:rPr>
          <w:rFonts w:cs="Times New Roman" w:ascii="Times New Roman" w:hAnsi="Times New Roman"/>
          <w:color w:val="666666"/>
          <w:sz w:val="28"/>
          <w:szCs w:val="28"/>
        </w:rPr>
        <w:t xml:space="preserve"> (</w:t>
      </w:r>
      <w:r>
        <w:rPr>
          <w:rFonts w:cs="Times New Roman" w:ascii="Times New Roman" w:hAnsi="Times New Roman"/>
          <w:sz w:val="28"/>
          <w:szCs w:val="28"/>
        </w:rPr>
        <w:t>подраздел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 Подготовка проекта распоряжения администрации Аджимского сельского поселения  о проведении плановой (документарной или выездной) проверки в соответствии с ежегодным планом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1. Юридическим фактом, являющимся основанием для подготовки проекта распоряжения администрации Аджимского сельского поселения о проведении плановой документарной проверки, является наступление дня, предшествующего дате начала проведения данной проверки, предусмотренной ежегодным планом проверок, на 30 календарны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2. Юридическим фактом, являющимся основанием для подготовки проекта распоряжения администрации Аджимского сельского поселения о проведении плановой выездной проверки, является наступление дня, предшествующего дате начала проведения данной проверки, предусмотренной планом проверок, на 30 календарных дней,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удостовериться в полноте и достоверности сведений, содержащихся в имеющихся в распоряжении администрации Аджим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ценить соответствие деятельности субъекта проверки обязательным требованиям без проведения соответствующего мероприятия п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5.3. Должностным лицом, ответственным за выполнение действия, является   глава администрации  Аджим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4. Проект распоряжения о проведении плановой проверки подготавливается  должностным лицом администрации в одном экземпля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5. Проект распоряжения оформляется на бланке установленной формы в соответствии с требованиями, указанными в пункте 2.3.3 настоящего Административного Регламента и в соответствии с Инструкцией по делопроизводству в администрации  Аджимского селения и согласовывается с заместителем главы администрации Малмыжского муниципального района, курирующим работу отдела  по управлению муниципальным иму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6. Продолжительность и максимальный срок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7. Критерием принятия решения является включение субъекта проверки, в отношении которого будет проводиться плановая проверка, в ежегодный план проведения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8. Способом фиксации результата административного действия является визирование проекта распоряжения главой администрации Аджим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10. Результатом административного действия является проект распоряжения о проведении 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 Подписание и регистрация распоряжения администрации Аджимского сельского поселения о проведении плановой (документарн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1. Юридическим фактом, являющимся основанием для подписания и регистрации распоряжения администрации Аджимского сельского поселения о проведении плановой (документарной, выездной) проверки, является поступление   главе администрации Аджимского  сельского поселения   завизированного должностными лицами, указанными в пункте 2.3.3 настоящего Административного Регламента, проекта распоряжения о проведении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2. Должностным лицом, ответственным за выполнение действия, является   глава администрации  Аджим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6.3. Проект распоряжения о проведении плановой проверки, оформленный и завизированный в порядке, установленном пунктом 2.3.3 настоящего Регламента, направляется  на подписание главе администрации Аджим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4. После подписания главой администрации Аджимского сельского поселения распоряжения о проведении 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5. 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6. Критерием принятия решения является соответствие проекта распоряжения о проведении плановой проверки требованиям, указанным в пункте 2.3.3 настоящего Административного Регламента, ежегодному плану проведения проверок и Инструкции по делопроизводству администрации Аджим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7. Контроль за совершением действия осуществляется  главой администрации Аджимского сельского поселения при подписании распоряжения о проведении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8. Способом фиксации результата данного административного действия является подписание проекта распоряжения о проведении плановой проверки главой администрации Аджим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9. Результатом административного действия является распоряжение о проведении плановой (документарной ил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 Уведомление субъекта проверки о проведении документарн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1. Юридическим фактом, являющимся основанием для уведомления субъекта проверки о проведении плановой документарной проверки, является распоряжение о проведении 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3.  Специалист   администрации по поручению  главы администрации сельского поселения  подготавливает письмо в адрес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4. К письму прилагается копия распоряжения о проведении плановой документар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5. 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6. Критерием принятия решения является наличие распоряжения о проведении 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7.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9. Результатом административного действия является уведомление о проведении 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8. Проведение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1.Юридическим фактом, являющимся основанием для проведения 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8.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главы администрации Аджим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3. В случае если достоверность сведений, содержащихся в документах, имеющихся в распоряжении администрации Аджим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1.8.2 настоящего административного Регламента, направляет в адрес субъекта проверки мотивированный запрос за подписью главы администрации поселения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4. 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5. 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6. Должностные лица, проводящие проверку в соответствии с распоряжением о проведении плановой документарной проверки, рассматривают все поступившие документы и материалы.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7.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8.8. Способом фиксации результата данного административного действия является составление акта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 Уведомление субъекта проверки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1. Юридическим фактом, являющимся основанием для уведомления субъекта проверки о проведении плановой выездной проверки, является распоряжение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3.  Специалист  администрации по поручению    главы администрации сельского поселения готовит письмо, к которому прилагается копия распоряжения о проведении плановой выезд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4. 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5. Критерием принятия решения в рамках данного административного действия является наличие распоряжения о проведении 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6.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7. Результатом административного действия является уведомление субъекта проверки о проведении плановой выездной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 Проведение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1. Юридическим фактом, являющимся основанием для проведения 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3. 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4.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5. 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плановую выездную проверку лиц, а также с целями, задачами, основаниями проведения плановой выездной проверки, видами и объемом мероприятий по контролю, со сроками и с условиями ее проведения, составом экспертов, представителями экспертных организаций, привлекаемых к выездн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0.6. Продолжительность выполнения действия - 20 рабочих дн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осуществляющего проверку, глава  администрации, на основании распоряжения, может продлить срок проведения проверки, но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4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7.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обеспечения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8. Способом фиксации результата плановой выездной проверки является составление а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осуществляемой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 Составление акта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 Юридическим фактом, являющимся основанием для составления акта 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0.3. В день завершения проверки должностным лицом составляется ак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4. 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5. 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6.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7. Один экземпляр акта о проверке с копиями приложений вручается руководителю проверяемого субъекта или лицу, уполномоченному действовать от имени проверяемого субъекта,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8.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9. После подписания акт плановой проверки направляется на рассмотре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0. Критерии принятия решений при составлении акта плановой проверки определяются требованиями, предъявляемыми к деятельности, осуществляемой на территории ООПТ, установленными действующим законодательством об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1. Способом фиксации результата плановой выездной проверки является выявление в деятельности субъекта проверки наличия или отсутствия наруше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2. Контроль за составлением акта плановой проверки осуществляется главой  администрации при рассмотрении акта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0.13. Результатом административного действия является акт плановой проверки.  </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Осуществление внеплановых проверок.</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 Подготовка проекта распоряжения о проведении внепланов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1. Юридическими фактами, являющимися основаниями для подготовки проекта распоряжения о проведении внеплановой документарной проверки, являются:</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е угрозы причинения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чинение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каз (распоряжение)  администрации,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1.2. Должностным лицом, ответственным за выполнение действия, является специалист администрации  сельского поселения.</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2.1.3. Проект распоряжения о проведении внеплановой проверки подготавливается  специалистом администрации по поручению главы администрации   сельского поселения.     </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4. Критерием принятия решения в рамках данного административного действия является необходимость проведения проверки в соответствии с условиями, указанными в пункте 3.2.2.1.1 настоящего Регламента.</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5. Способом фиксации результата административного действия является визирование проекта распоряжения главы  администраци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6. Результатом данного административного действия является проект распоряжения о проведении внеплановой (документарной или выездн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2. Подписание и регистрация распоряжения  администрации о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1. Юридическим фактом, являющимся основанием для подписания и регистрации распоряжения о проведении внеплановой проверки, является наличие проекта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3. Проект распоряжения о проведении внеплановой проверки, оформленный и завизированный, направляется  специалистом администрации   сельского поселения  для подписания главе администрации Аджим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4. После подписания распоряжения о проведении вне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5. Критерием принятия решения является соответствие проекта распоряжения о проведении внеплановой проверки требованиям, указанным в пункте 2.3.3 настоящего Административного Регламента и Инструкции по делопроизводству в администрации Аджим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6. Способом фиксации результата данного административного действия является подписание распоряжения о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7. Результатом административного действия является распоряжение о проведении вне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 Уведомление субъекта проверки о проведении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1. Юридическим фактом, являющимся основанием для уведомления субъекта проверки о проведении внеплановой документарной проверки, является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3.  специалистом    администрации по поручению главы администрации подготавливается письмо в адрес субъекта проверки. К письму прилагается копия распоряжения о проведении внеплановой документар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4. Критерием принятия решения в рамках данного административного действия является наличие распоряжения о проведении вне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5. Контроль за совершением действия осуществляется путем визирования сопроводительного письма председателе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6. Результатом административного действия является уведомление о проведении вне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 Проведение внеплановой документарной проверки у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1. Юридическим фактом, являющимся основанием для проведения вне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3. Внеплановая документарная проверка проводится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2.4.2 настоящего Административного Регламен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5.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государствен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6. Должностные лица, проводящие проверку в соответствии с распоряжением о проведении внеплановой документарной проверки, рассматривают все поступивши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7.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8.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9. Способом фиксации результата данного административного действия является составление акта проверки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10.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осуществлению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 Уведомление субъекта проверки о проведении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1. Юридическим фактом, являющимся основанием для уведомления субъекта проверки о проведении внеплановой выездной проверки, является распоряжение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2. Должностным лицом, ответственным за выполнение действия, является  начальник отдела по управлению муниципальным имущество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3.  Специалист  администрации по поручению главы администрации готовит письмо, к которому прилагается копия распоряжения о проведении внеплановой выезд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4. Максимальный срок выполнения действия - не менее 3 дней до дня начала проведения внеплановой выездной проверки, указанного в распоряжении о проведени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5. Критерием принятия решения в рамках данного административного действия является наличие распоряжения о проведении вне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6.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8. Результатом административного действия является уведомление субъекта проверки о проведении внеплановой выездной проверки почтовым отправление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 Согласование с Прокуратурой Малмыжского муниципального района возможности проведения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1. Юридическим фактом, являющимися основанием для начала административного действия,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угрозы причинения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ение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2. Должностным лицом, ответственным за согласование с Прокуратурой Малмыжского  муниципального района возможности проведения внеплановой выездной проверки субъекта проверки (далее - согласование),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3. В день подписания распоряжения о проведении внеплановой выездной проверки в целях согласования ее проведения с Прокуратурой Малмыжского  муниципального района должностное лицо осуществляет подготовку заявления о согласовании проведения внеплановой выездной проверки, в порядке, установленном приказом Генеральной Прокуратуры Российской Федерации от 27.03.2009 N 93, для чег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Малмыжского  муниципального района указанное заявление (далее - заявл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4. Продолжительность и максимальный срок подготовки заявления составляет 1 ча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5. Критерии принятия решения определяются основаниями для необходимости получения согласования с Прокуратурой Малмыжского  муниципального района факта проведения внеплановой выездной проверки субъекта проверки, предусмотренными Федеральным законом от 26.12.2008 № 294-ФЗ и распоряжением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6. Контроль за согласованием с Прокуратурой Малмыжского    муниципального района  возможности проведения внеплановой выездной проверки осуществляется главой  администрации при подписании заяв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7. Способом фиксации результата административного действия является направление заявления на согласование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8. Результатом административного действия является согласование Прокуратурой Малмыжского муниципального района возможности проведения внеплановой выездной проверк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 Извещение Прокуратуры Малмыжского  муниципального района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1. Юридическим фактом, являющимся основанием для начала административного действия, является поступление в Администрацию  сведений о причинении вреда ООПТ в момент совершения таких нарушений и необходимость принятия неотложных ме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2. В случаях, указанных в пункте 3.2.2.7.1 настоящего Регламента, Администрация  вправе незамедлительно приступить к проведению внеплановой выездной проверки с извещением Прокуратуры Малмыжского    муниципального района посредством направления соответствующих документов в течение двадцати четырех ча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3. Должностным лицом, ответственным за извещение Прокуратуры Малмыжского    муниципального района о проведении внеплановой выездной проверки (далее - извещение), является   специалист администрации, ответственный за подготовку проекта распоряжения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4. Должностное лицо осуществляет подготовку проекта извещения, представляет его на подпись главе  администрации и направляет его в Прокуратуру Малмыжского    муниципального района в течение двадцати четырех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7.5. Подготовка извещения осуществляется в порядке, предусмотренном приказом Генеральной Прокуратуры РФ N 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7.6. Критерии принятия решения определяются в соответствии с основаниями, предусмотренными действующим законодательством для проведения внеплановой выездной проверки и указанными в пункте 3.2.2.7.1 настоящего Регламента и приказом Генеральной прокуратуры N 9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7. Контроль за выполнением административного действия осуществляется главой администрации при согласовании и подписании указанного изве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8. Способом фиксации административного действия является направление извещения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9. Результатом административного действия является согласование Прокуратурой Малмыжского    муниципального района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 Проведение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 Юридическим фактом, являющимся основанием для проведения вне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администрации  Аджимского сельского поселения    о внепланов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предусмотренных пунктом 3.2.2.7.1 настоящего административного Регламента решение Прокуратуры Малмыжского    муниципального района о согласовании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2. Вне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достовериться в полноте и достоверности сведений, содержащихся в имеющихся в распоряжении администрации  Аджим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оответствие деятельности субъекта проверки требованиям, предъявляемым к деятельности, осуществляемой на ООПТ, без проведения соответствующего мероприятия по контро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3.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4. О проведении внеплановой выездной проверки, за исключением внеплановой выездной проверки субъект проверки уведомляется Администрацией не менее чем за двадцать четыре часа до ее проведения любым доступным спосо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5. В случае, если в результате деятельности субъекта проверки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6. Вне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7.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8. 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внеплановую выездную проверку лиц,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9. При выявлении в ходе проверки с выездом на место достаточных данных, указывающих на наличие нарушения природоохранного законодательства, должностное лицо обязано принять меры пресечения правонарушения в рамках имеющихся полномочий, том числе возбудить дело об административном правонарушении в соответствии со ст.28.1 Кодекса Российской Федерации об административных правонарушениях от 30.12.2001 № 195-ФЗ, либо составить акт осмотра на месте в целях фиксации события правонарушения для принятия мер по завершению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0. Срок проведения внеплановой выездной проверки - не более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1.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2. Способом фиксации результата плановой выездной проверки является составление акта проверки в соответствии с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4.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 Составление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 Юридическим фактом, являющимся основанием для составления акта вне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3. В день завершения проверки должностным лицом составляется акт в двух экземпля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4.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5. Один экземпляр акта о проверке с копиями приложений вручается руководителю проверяемого субъекта проверки или лицу, уполномоченному действовать от имени проверяемого субъекта проверки,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6.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7. После подписания акт плановой (или) внеплановой проверки направляется на рассмотрение глав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8. Критерии принятия решений при составлении акта плановой проверки определяются требованиями, предъявляемыми действующим законодательством к деятельности субъектов проверки, осуществляемой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9. Способом фиксации результата плановой выездной проверки является выявление наличия или отсутствия нарушений субъектом проверки требований, предъявляемых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10. Контроль за составлением акта внеплановой проверки осуществляется главой  администрации при рассмотрении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1. Результатом административного действия является акт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Рассмотрение акта плановой ил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1. Юридическим фактом, являющимся основанием для начала данного административного действия, является поступивший для рассмотрения акт проверки, составленный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2. Должностным лицом, ответственным за выполнение административного действия,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3. Глава  администрации рассматривает акт проверки на предмет наличия или отсутствия нарушений требований, предъявляемых действующим законодательством к деятельности на территории ООПТ, а также наличия оснований для принятия Администрацией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акта проверки в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предписания об устранении нарушений требований, предъявляемых действующим законодательством к деятельности на территории ООП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5. Общий срок рассмотрения акта проверки не может превышать 5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6. Критерии принятия решений определяются в соответствии со следующими основан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списания акта проверки в дело - отсутствие в деятельности субъекта проверки нарушений требований, предъявляемых действующим законодательством к деятельности на территории ООПТ, зафиксированное в акте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выдачи предписания - нарушения требований, предъявляемых действующим законодательством к деятельности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7. Способом фиксации результата данного административного действия является резолюция главы  администрации на акте проверки о списании акта проверки в дело либо о выдаче субъекту проверк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8. Контроль за выполнением данного административного действия осуществляется главой  администрации при подписании предписания об устранении выявленных нарушений требований, предъявляемых к деятельности на территории ООПТ, установленных действующим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9. Результатом административного действия является решение главы  администрации о списании акта проверки в дело либо предложение о выдаче предписания об устранении выявленных 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Выдача предписания об устранении нарушений требований, предъявляемых действующим законодательством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1. Юридическим фактом, являющимся основанием для выдачи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 является выявление нарушения по результатам проверки, зафиксированное в акте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2. Должностным лицом, ответственным за выдачу предписания, является   специалист  администрации, ответственный за проведение проверки, по результатам которой подготовлено предпис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3. Проект предписания разрабатывается и направляется на подписа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4. Предписание направляется субъекту проверки заказным письмом с уведомлением о вручении либо вручается его уполномоченному представителю под распис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не должен превышать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5. Критерии принятия решений в рамках выполнения действия определяются в соответствии с основаниями для выдачи предписаний, предусмотренными нормативными правовыми ак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6. Контроль за совершением действия осуществляется главой администрации при подписани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7. Способом фиксации результата данного административного действия является подписание предписания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8. Результатом административного действия является выдача предписания и установление срока для устранения субъектом проверки нарушений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тветственность должностных лиц, порядок и формы</w:t>
      </w:r>
    </w:p>
    <w:p>
      <w:pPr>
        <w:pStyle w:val="Normal"/>
        <w:spacing w:lineRule="auto" w:line="240" w:before="0" w:after="0"/>
        <w:jc w:val="center"/>
        <w:rPr/>
      </w:pPr>
      <w:r>
        <w:rPr>
          <w:rFonts w:cs="Times New Roman" w:ascii="Times New Roman" w:hAnsi="Times New Roman"/>
          <w:b/>
          <w:sz w:val="28"/>
          <w:szCs w:val="28"/>
        </w:rPr>
        <w:t>контроля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 Должностные лица  администрации, ответственные за выполнение действий по осуществлению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Должностные лица, исполняющие муниципальную функцию, несут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своих служебных обязанностей в ходе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совершение противоправных действий (без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арушение требований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Глава  администрации осуществляет текущий контроль за совершением действий и принятием решений должностными лицами  администрации, уполномоченными осуществлять муниципальный контроль в области функционирования особо охраняемых природных территорий Аджимского сельского поселения, путем проведения проверок соблюдения ими положений настоящего Административного Регламента и иных нормативных правовых актов Российской Федерации и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Аджимского сельского поселения, в случае ненадлежащего исполнения муниципальной функции, совершения противоправных действий (бездействия) при проведении проверки несут дисциплинарную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В случае совершения деяния, содержащего признаки состава административного правонарушения или преступления,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Аджимского сельского поселения, несут ответственность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5. Порядок обжалования действий (бездействия) должностного лица, а также принимаемых им решений при исполнении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Действия (бездействие) должностных лиц  администрации при исполнении муниципальной функции могут быть обжалованы в досудебном (внесудебном) порядке либо в суде в соответствии с арбитражным процессуальным или гражданским процессуальны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2. В досудебном (внесудебном) порядке действия (бездействие) должностных лиц при исполнении муниципальной функции могут быть обжалованы, если, по мнению заявителя, указанными действиями (бездействием) нарушены е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Основанием для начала процедуры досудебного (внесудебного) обжалования является подача заявителем письменного обращения (жалобы), в том числе обращения в форме электронного документа либо обращение на личном при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В письменной жалобе заявителем обязательно указываю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 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чтовый адрес, по которому должен быть направлен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зложение сути жалобы (в чем заключается нарушение прав, свобод или законных интересов заявителя и его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личная подпись и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Жалоба не подлежит рассмотрению в случа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если в письменной жалобе не указаны фамилия (наименование) заявителя, направившего жалобу, и почтовый адрес, по которому должен быть направлен от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если жалоба содержит нецензурные либо оскорбительные выражения, угрозы имуществу, жизни, здоровью должностного лица, а также членов его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сли текст жалобы не поддае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а) пункта 5.5 настоящего административного Регламента, ответ на жалобу не д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б) пункта 5.5 настоящего административного Регламента, заявителю сообщается о недопустимости злоупотребления пр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в) пункта 5.5 настоящего административного Регламента,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г) пункта 5.5 настоящего административного Регламен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сообщается заявите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При рассмотрении обращения заявитель имеет прав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ать письменный ответ по существу поставленных в обращении вопросов, за исключением случаев, указанных в пункте 5.5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заявлением о прекращении рассмотрения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7. Жалоба на действия (бездействие) должностных лиц  администрации в порядке досудебного (внесудебного) обжалования подается главе администрации Аджим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8. Письменная жалоба, поступившая в Администрацию, рассматривается в течение 30 дней со дня регистрации жало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глава администрации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9. Личный прием граждан и представителей организаций, обращающихся к главе администрации (далее - личный прием), осуществляется по предварительной записи. Организация личного приема осуществляется в порядке, установленном статьей 13 Федерального закона от 02.05.2006 N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вопроса о личном приеме принимаются заявления граждан и представителей организаций, которые должны быть аргументированными, содержать подробную информацию о причинах, побудивших гражданина лично обратиться, а также о том, куда еще гражданин или представитель организации обращались за решением данного вопро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0. По результатам рассмотрения обращения (жалобы) глава администрации  принимает решение об удовлетворении или об отказе в удовлетворении требований, изложенных в обращении, о чем заявитель информируется в письменной форме (дается ответ по существу постановленных вопросов в обра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1. Действия по реализации решения об удовлетворении жалобы должны быть совершены в течение 10 дней со дня принятия такого реш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2. Граждане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свобод соответствующими действиями (бездействием) или решениями, в районный суд по месту своего жительства или по месту нахожд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3. Юридические лица и индивидуальные предприниматели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законных интересов соответствующими действиями (бездействием) или решениями, в Арбитражный суд Кир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4"/>
      <w:type w:val="nextPage"/>
      <w:pgSz w:w="11906" w:h="16838"/>
      <w:pgMar w:left="1440" w:right="74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AC9BFF9AD8A11D4DE8C38E74DDBD1C1EA0B19C366E5D0E256D8145F7D8D75g3IBF" TargetMode="External"/><Relationship Id="rId3" Type="http://schemas.openxmlformats.org/officeDocument/2006/relationships/hyperlink" Target="http://www.municipal.ako.kir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user</dc:creator>
  <dc:description/>
  <cp:keywords/>
  <dc:language>en-US</dc:language>
  <cp:lastModifiedBy>User</cp:lastModifiedBy>
  <cp:lastPrinted>2013-03-27T13:26:00Z</cp:lastPrinted>
  <dcterms:modified xsi:type="dcterms:W3CDTF">2013-03-27T09:33:00Z</dcterms:modified>
  <cp:revision>19</cp:revision>
  <dc:subject/>
  <dc:title>Административный регламент</dc:title>
</cp:coreProperties>
</file>