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ЖИМ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3.2019                                                                                             № 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рограммы профилактики нарушений обязательных требований земельного законодательства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  статьи 8.2 Федерального закона от 26 декабря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  Аджимского сельского поселения ПОСТАНОВЛЯЕТ: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нарушений обязательных требований земельного законодательства на 2019 год (приложени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 Аджим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жимского сельского поселения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Аджи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3.2019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филактики нарушений обязательных требований земельного законода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ая программа разработана в целях организации проведения администрацией  Аджимского сельского поселения профилактики нарушений требований земельного законодательства, установленных законодательством Российской Федерации, законодательством Кировской области, муниципальными правовыми актами Малмыжского района, в целях предупреждения возможного нарушения органами государственной власти,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емельного законодательства и снижения рисков причинени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илактика нарушений обязательных требований земельного законодательства проводится в рамках осуществления муниципального земе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ью программы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нарушений подконтрольными субъектами требований земельного законодательства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оздание мотивации к добросовестному поведению подконтрольных су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нижение уровня ущерба охраняемым законом ценнос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Задача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явление причин, факторов и условий, способствующих нарушениям требований земель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вышение правосознания и правовой культуры подконтрольны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Срок реализации программы -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лан-график профилактически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  <w:sz w:val="28"/>
                <w:szCs w:val="28"/>
              </w:rPr>
            </w:pPr>
            <w:r>
              <w:rPr>
                <w:color w:val="2D2D2D"/>
                <w:spacing w:val="2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Поддержание в актуальном состоянии перечня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ых на официальном сайте администрации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текстов нормативных правовых актов или их отдельных частей, содержащих обязательные требования, соблюдение которых оценивается при проведении мероприятий по контролю при осуществлении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жимского</w:t>
            </w:r>
          </w:p>
          <w:p>
            <w:pPr>
              <w:pStyle w:val="Normal"/>
              <w:jc w:val="both"/>
              <w:rPr/>
            </w:pPr>
            <w:r>
              <w:rPr/>
              <w:t>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Поддержание в актуальном состоянии размещенного на официальном сайте администрации </w:t>
            </w:r>
            <w:r>
              <w:rPr/>
              <w:t>Аджимского</w:t>
            </w:r>
          </w:p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 xml:space="preserve">сельского поселения в сети Интернет административного регламента осуществления администрацией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функции по муниципальному земельному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нформирование подконтрольных субъектов о планируемых и проведенных проверках путем размещения информации в Федеральной государственной информационной системе "Единый реестр проверок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 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перечня наиболее часто встречающихся в деятельности подконтрольных субъектов нарушений обязательных требов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20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Размещение на сайте администрации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ельского поселения в сети Интернет информации о результатах осуществления муниципального земель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D2D2D"/>
                <w:spacing w:val="2"/>
              </w:rPr>
              <w:t xml:space="preserve">Обобщение и размещение на сайте администрации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 xml:space="preserve"> </w:t>
            </w:r>
            <w:r>
              <w:rPr>
                <w:color w:val="2D2D2D"/>
                <w:spacing w:val="2"/>
              </w:rPr>
              <w:t>сельского поселения в сети Интернет практики осуществления муниципального земельного контроля, с указанием наиболее часто встречающихся случаев нарушений требований земельного законодательства с рекомендациями в отношении мер, которые должны приниматься юридическими лицами, индивидуальными предпринимателями, гражданами, органами государственной власти и органами местного самоуправления,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Подготовка и размещение на сайте администрации  </w:t>
            </w:r>
            <w:r>
              <w:rPr/>
              <w:t>Аджимского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сельского поселения в сети Интернет информации о содержании новых нормативных актов, устанавливающих обязательные требования, внесенных изменениях в действующие акты, сроках и порядке вступления их в действие, а также о необходимых организационных и технических мероприятиях, направленных на внедрение и обеспечение соблюдения подконтрольными субъектами обязательных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ельского поселения Специалист по социальным и общи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Выдача предостережений о недопустимости нарушения обязательных требований земельного законодательства в соответствии с частями 5-7 статьи 8.2 </w:t>
            </w:r>
            <w:hyperlink r:id="rId2">
              <w:r>
                <w:rPr>
                  <w:rStyle w:val="InternetLink"/>
                  <w:color w:val="000000"/>
                  <w:spacing w:val="2"/>
                </w:rPr>
                <w:t>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  </w:r>
            </w:hyperlink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pacing w:val="2"/>
              </w:rPr>
            </w:pPr>
            <w:r>
              <w:rPr>
                <w:spacing w:val="2"/>
              </w:rPr>
              <w:t>Консультирование подконтрольных субъектов по телефону по вопросам соблюдения требований земельного законодатель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джимского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Специалист по земельным вопрос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-3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75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56:00Z</dcterms:created>
  <dc:creator>Manson</dc:creator>
  <dc:description/>
  <cp:keywords/>
  <dc:language>en-US</dc:language>
  <cp:lastModifiedBy>Пользователь Windows</cp:lastModifiedBy>
  <cp:lastPrinted>2019-03-04T09:55:00Z</cp:lastPrinted>
  <dcterms:modified xsi:type="dcterms:W3CDTF">2019-03-04T07:00:00Z</dcterms:modified>
  <cp:revision>4</cp:revision>
  <dc:subject/>
  <dc:title>АДМИНИСТРАЦИЯ АРЫКСКОГО СЕЛЬСКОГО ПОСЕЛЕНИЯ МАЛМЫЖСКОГО РАЙОНА КИРОВСКОЙ ОБЛАСТИ</dc:title>
</cp:coreProperties>
</file>