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ЖИМ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3.2019                                                                                             № 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 Аджимское 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 Аджимского сельского поселения ПОСТАНОВЛЯЕТ: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, за обеспечением сохранности автомобильных дорог местного значения муниципального образования Аджимское  сельское поселение на 2019 год  согласно при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жи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3.2019 № 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 Аджимское сельское поселение 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 Аджим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 Аджимского сельского поселения от 22 августа 2013 года № 42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 Аджим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 Аджим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 Аджим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/>
              <w:t>Аджим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Аджим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Обобщение и размещение на сайте администрации </w:t>
            </w:r>
            <w:r>
              <w:rPr/>
              <w:t>Аджим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/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</w:t>
            </w:r>
            <w:r>
              <w:rPr/>
              <w:t>Аджимское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23:00Z</dcterms:created>
  <dc:creator>Manson</dc:creator>
  <dc:description/>
  <dc:language>en-US</dc:language>
  <cp:lastModifiedBy>Пользователь Windows</cp:lastModifiedBy>
  <cp:lastPrinted>2019-03-04T09:22:00Z</cp:lastPrinted>
  <dcterms:modified xsi:type="dcterms:W3CDTF">2019-03-04T06:23:00Z</dcterms:modified>
  <cp:revision>2</cp:revision>
  <dc:subject/>
  <dc:title>АДМИНИСТРАЦИЯ АРЫКСКОГО СЕЛЬСКОГО ПОСЕЛЕНИЯ МАЛМЫЖСКОГО РАЙОНА КИРОВСКОЙ ОБЛАСТИ</dc:title>
</cp:coreProperties>
</file>