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 постановлению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джимского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от 14.05.2021 № 13            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 муниципального  образования  Аджимское  сельское поселение Малмыжского района Кировской области и фактических затрат на их денежное содержание за 3 месяца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077"/>
        <w:gridCol w:w="2391"/>
        <w:gridCol w:w="239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юджетной организаци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начисленная заработная плат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администрация Аджимского  сельского поселе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08,00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10:00Z</dcterms:created>
  <dc:creator>сельсовет</dc:creator>
  <dc:description/>
  <cp:keywords/>
  <dc:language>en-US</dc:language>
  <cp:lastModifiedBy>Владелец</cp:lastModifiedBy>
  <cp:lastPrinted>2021-05-18T13:43:00Z</cp:lastPrinted>
  <dcterms:modified xsi:type="dcterms:W3CDTF">2021-05-18T10:4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