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джимского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от 25.10.2021 № 35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муниципального  образования  Аджимское  сельское поселение Малмыжского района Кировской области и фактических затрат на их денежное содержание за 9 месяцев 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77"/>
        <w:gridCol w:w="2391"/>
        <w:gridCol w:w="239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ной организа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численная заработная пл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администрация Аджимского  сельского посел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12,87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10:00Z</dcterms:created>
  <dc:creator>сельсовет</dc:creator>
  <dc:description/>
  <cp:keywords/>
  <dc:language>en-US</dc:language>
  <cp:lastModifiedBy>Владелец</cp:lastModifiedBy>
  <cp:lastPrinted>2021-07-19T08:38:00Z</cp:lastPrinted>
  <dcterms:modified xsi:type="dcterms:W3CDTF">2021-11-01T05:4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