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ЖИМСКАЯ  СЕЛЬ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03.2015                                                                                                           № 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Аджимско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й Думы от 16.12.2013 № 34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соответствии с   Бюджетным кодексом Российской Федерации, статьей 22 Устава муниципального образования  Аджимское сельское поселение Малмыжского района Кировской области  Аджимская  сельская Дума  РЕШИЛ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 изменения в Положение о бюджетном процессе в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муниципальном образовании Аджимское сельское поселение Малмыжского района Кировской области, утвержденное решением Аджимской сельской Думы от 16.12.2013 № 34 «Об утверждении  Положения о бюджетном процессе в муниципальном образовании  Аджимское  сельское поселение Малмыжского района Кировской области», утвердив изменения в Положении о бюджетном процессе в муниципальном образовании  Аджимское  сельское поселение Малмыжского района Кировской области согласно приложению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 Аджимское  сельское поселение Малмыжского района Кировской области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, за исключением положений, для которых настоящим пунктом установлены иные сроки вступления их в силу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sz w:val="28"/>
          <w:szCs w:val="28"/>
        </w:rPr>
        <w:t>Положения пункта 8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статьи 18 Положения о бюджетном процессе в муниципальном образовании Аджимское  сельское поселение Малмыжского района Кировской области, утвержденного решение сельской Думы от 16.12.2013 № 34 «Об утверждении  Положения о бюджетном процессе в муниципальном образовании Аджимское  сельское поселение Малмыжского района Кировской области» (в редакции настоящих изменений в Положении) применяются с 1 января 2016 год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ы 5.2.1. и 12 изменений в Положении вступают в силу с 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нваря 2016 года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йствие пункта 9 части 1 статьи 27  применяется к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правоотношениям, возникающим при составлении и исполнении бюджета Аджимского  сельского поселения, начиная с бюджета на 2016 год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Р.М.Хайрутд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2"/>
        <w:gridCol w:w="4849"/>
      </w:tblGrid>
      <w:tr>
        <w:trPr/>
        <w:tc>
          <w:tcPr>
            <w:tcW w:w="4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4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Приложение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УТВЕРЖДЕНЫ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решением  Аджим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сельской Думы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__ №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Положении о бюджетном процессе в муниципальном образовании                              Аджимское  сельское поселение Малмыж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11 изложить в новой редакции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«4.  Отчет об использовании бюджетных ассигнований резервного фонда администрации сельского поселения прилагается к годовому отчету об исполнении бюджета сельского поселения»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Абзац третий части 2 статьи 12 изложить в новой редакции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доходов бюджета поселения от акцизов на автомобильный бензин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 бюджет поселения;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13 признать утратившей сил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зац второй части 1 статьи 14 изложить в новой редакции следующе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я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Решения о предоставлении бюджетных инвестиций юридическим лицам, не являющимся  муниципальными учреждениями и муниципальными унитарными предприятиями сельского поселения, в объекты капитального строительства и (или) на приобретение объектов недвижимого имущества за счет средств  бюджета поселения принимаются в форме  муниципальных правовых актов  администрации  сельского поселения в определяемом ей порядке».</w:t>
      </w:r>
    </w:p>
    <w:p>
      <w:pPr>
        <w:pStyle w:val="ConsPlusNormal"/>
        <w:numPr>
          <w:ilvl w:val="0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статье 17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В части 1:</w:t>
      </w:r>
    </w:p>
    <w:p>
      <w:pPr>
        <w:pStyle w:val="ConsPlus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1. Дополнить пунктами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,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, 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разработки и утверждения, период действия, а также требования к составу и содержанию бюджетного прогноза сельского поселения с соблюдением требований Бюджетного кодекса Российской Федерации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утверждает бюджетный прогноз (изменения бюджетного прогноза) сельского поселения; 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 устанавливает порядок формирования и ведения реестра источников доходов бюджета сельского поселения  в соответствии с общими требованиями к составу информации, порядку формирования и ведения реестров источников доходов местных бюджетов;». </w:t>
      </w:r>
    </w:p>
    <w:p>
      <w:pPr>
        <w:pStyle w:val="ConsPlusNormal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5.1.2.  В пункте 26 после слова «принципалом» дополнить словами «и (или) бенефициаром». </w:t>
      </w:r>
    </w:p>
    <w:p>
      <w:pPr>
        <w:pStyle w:val="ConsPlus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.3.  Дополнить пунктом 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следующего содержания:</w:t>
      </w:r>
    </w:p>
    <w:p>
      <w:pPr>
        <w:pStyle w:val="ConsPlus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2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заключает соглашение о предоставлении бюджету сельского поселения из районного бюджета бюджетного кредита;».</w:t>
      </w:r>
    </w:p>
    <w:p>
      <w:pPr>
        <w:pStyle w:val="ConsPlus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1.4. Пункт 36 изложить в новой редакции следующего содержания:</w:t>
      </w:r>
    </w:p>
    <w:p>
      <w:pPr>
        <w:pStyle w:val="ConsPlus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«36) устанавливает порядок принятия решений о подготовке и реализации бюджетных инвестиций в объекты муниципальной собственности сельского поселения;».    </w:t>
      </w:r>
    </w:p>
    <w:p>
      <w:pPr>
        <w:pStyle w:val="ConsPlus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1.5. Дополнить пунктом 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ConsPlusNormal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3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) устанавливает порядок осуществления бюджетных инвестиций в объекты муниципальной собственности сельского поселения;».</w:t>
      </w:r>
    </w:p>
    <w:p>
      <w:pPr>
        <w:pStyle w:val="ConsPlusNormal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5.1.6. Пункт 37 изложить в новой редакции следующего содержания: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37) устанавливает порядок принятия решений о предоставлении бюджетных ассигнований за счет субсидий из бюджета поселения на осуществление муниципальными бюджетными и автономными учреждениями сельского поселения и муниципальными унитарными предприятиями сельского поселения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;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1.7. Дополнить пунктом 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3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станавливает порядок предоставления субсидий из бюджета сельского поселения на осуществление муниципальными бюджетными и автономными учреждениями сельского поселения и муниципальными унитарными предприятиями сельского поселения капитальных вложений в объекты капитального строительства муниципальной собственности сельского поселения или приобретение объектов недвижимого имущества в муниципальную собственность сельского поселения;».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8. Пункт 38 изложить в новой редакции следующего содержания: 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8) определяет порядок принятия решений и принимает решения о предоставлении бюджетных инвестиций юридическим лицам, не являющимся муниципальными учреждениями сельского поселения и муниципальными унитарными предприятиями сельского поселения, в объекты капитального строительства и (или) на приобретение объектов недвижимого имущества за счет средств бюджета поселения;». </w:t>
      </w:r>
    </w:p>
    <w:p>
      <w:pPr>
        <w:pStyle w:val="Style15"/>
        <w:numPr>
          <w:ilvl w:val="1"/>
          <w:numId w:val="10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части 2:</w:t>
      </w:r>
    </w:p>
    <w:p>
      <w:pPr>
        <w:pStyle w:val="Style15"/>
        <w:numPr>
          <w:ilvl w:val="2"/>
          <w:numId w:val="11"/>
        </w:numPr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унктом 12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следующего содержания: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«1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 ведет реестр источников доходов бюджета сельского поселения;».</w:t>
      </w:r>
    </w:p>
    <w:p>
      <w:pPr>
        <w:pStyle w:val="Style15"/>
        <w:numPr>
          <w:ilvl w:val="2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7 после слова «предоставления» дополнить словами «, а также после предоставления».</w:t>
      </w:r>
    </w:p>
    <w:p>
      <w:pPr>
        <w:pStyle w:val="Style15"/>
        <w:numPr>
          <w:ilvl w:val="2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2 дополнить словами «, в соответствии с общими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ми к порядку формирования перечня кодов подвидов доходов бюджетов бюджетной системы Российской Федерации, утвержденными Министерством финансов Российской Федерации;». </w:t>
      </w:r>
    </w:p>
    <w:p>
      <w:pPr>
        <w:pStyle w:val="Style15"/>
        <w:numPr>
          <w:ilvl w:val="2"/>
          <w:numId w:val="2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Дополнить пунктом 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Style15"/>
        <w:spacing w:lineRule="auto" w:line="360" w:before="0" w:after="0"/>
        <w:ind w:left="675" w:hanging="0"/>
        <w:jc w:val="both"/>
        <w:rPr/>
      </w:pPr>
      <w:r>
        <w:rPr>
          <w:sz w:val="28"/>
          <w:szCs w:val="28"/>
        </w:rPr>
        <w:t>«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) утверждает перечень кодов видов источников финансирования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а бюджета сельского поселения, главными администраторами которых являются органы местного самоуправления сельского поселения и (или) находящиеся в их ведении казенные учреждения,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.В части 2 статьи 21 слова «бюджета района» заменить слова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бюджета поселения»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Статью 21 изложить в новой редакции следующего содержания:</w:t>
      </w:r>
    </w:p>
    <w:p>
      <w:pPr>
        <w:pStyle w:val="ConsPlusNormal"/>
        <w:spacing w:lineRule="auto" w:line="360"/>
        <w:ind w:left="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Статья 22</w:t>
      </w:r>
      <w:r>
        <w:rPr>
          <w:rFonts w:cs="Times New Roman" w:ascii="Times New Roman" w:hAnsi="Times New Roman"/>
          <w:sz w:val="28"/>
          <w:szCs w:val="28"/>
        </w:rPr>
        <w:t>. Сведения, необходимые для составления проекта бюджета поселения:</w:t>
      </w:r>
    </w:p>
    <w:p>
      <w:pPr>
        <w:pStyle w:val="ConsPlusNormal"/>
        <w:spacing w:lineRule="auto" w:line="360"/>
        <w:ind w:left="8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екта бюджета сельского поселения основывается на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бюджетного послания Губернатора Кировской области Законодательному Собранию Кир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х бюджетного послания главы Малмыжского района районной Думе Малмыжского район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ослании главы сельского поселения сельской Дум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направлениях таможенно-тарифной политики Российской Федерации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рогнозе социально-экономического развития сельского поселен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бюджетном прогнозе (проекте бюджетного прогноза, проекте изменений бюджетного прогноза) сельского поселения;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муниципальных программах (проектах муниципальных программ, проектах изменений муниципальных  программ) сельского поселения.</w:t>
      </w:r>
    </w:p>
    <w:p>
      <w:pPr>
        <w:pStyle w:val="Normal"/>
        <w:spacing w:lineRule="auto" w:line="360"/>
        <w:ind w:left="675" w:hanging="0"/>
        <w:jc w:val="both"/>
        <w:rPr/>
      </w:pPr>
      <w:r>
        <w:rPr>
          <w:sz w:val="28"/>
          <w:szCs w:val="28"/>
        </w:rPr>
        <w:t>8. В статье 23:</w:t>
      </w:r>
    </w:p>
    <w:p>
      <w:pPr>
        <w:pStyle w:val="Normal"/>
        <w:spacing w:lineRule="auto" w:line="360"/>
        <w:ind w:left="675" w:hanging="0"/>
        <w:jc w:val="both"/>
        <w:rPr>
          <w:sz w:val="28"/>
          <w:szCs w:val="28"/>
        </w:rPr>
      </w:pPr>
      <w:r>
        <w:rPr>
          <w:sz w:val="28"/>
          <w:szCs w:val="28"/>
        </w:rPr>
        <w:t>8.1. В абзаце первом слова «основные направления налоговой и бюджетной политики» заменить словами «основные направления бюджетной политики и основные направления налоговой политики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Дополнить абзацем вторым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Глава сельского поселения обращается к сельской Думе с бюджетным посланием до внесения проекта решения сельской Думы о бюджете сельского поселения на рассмотрение сельской Думы.»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sz w:val="28"/>
          <w:szCs w:val="28"/>
        </w:rPr>
        <w:t>Статью 24 дополнить частью 5 следующего содержания:</w:t>
      </w:r>
    </w:p>
    <w:p>
      <w:pPr>
        <w:pStyle w:val="Style15"/>
        <w:spacing w:lineRule="auto" w:line="360" w:before="0" w:after="0"/>
        <w:ind w:left="705" w:hanging="0"/>
        <w:jc w:val="both"/>
        <w:rPr/>
      </w:pPr>
      <w:r>
        <w:rPr>
          <w:sz w:val="28"/>
          <w:szCs w:val="28"/>
        </w:rPr>
        <w:t>«5. В целях формирования бюджетного прогноза сельского поселения на долгосрочный период в соответствии со статьей 170.1 Бюджетного кодекса Российской Федерации разрабатывается прогноз социально-экономического развития сельского поселения на долгосрочный период в порядке, установленном администрацией Аджимского сельского поселения.».</w:t>
      </w:r>
    </w:p>
    <w:p>
      <w:pPr>
        <w:pStyle w:val="Style15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sz w:val="28"/>
          <w:szCs w:val="28"/>
        </w:rPr>
        <w:t>В части 3 статьи 27:</w:t>
      </w:r>
    </w:p>
    <w:p>
      <w:pPr>
        <w:pStyle w:val="Style15"/>
        <w:numPr>
          <w:ilvl w:val="1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и коды» исключить.</w:t>
      </w:r>
    </w:p>
    <w:p>
      <w:pPr>
        <w:pStyle w:val="Style15"/>
        <w:numPr>
          <w:ilvl w:val="1"/>
          <w:numId w:val="4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нкт 4 изложить в новой редакции следующего содержания: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перечень и коды статей источников финансирования дефицита бюджета сельского поселения  в соответствии с общими требованиями к порядку формирования перечня кодов статей и видов источников финансирования дефицитов бюджетов, утвержденными Министерством финансов Российской Федерации;». </w:t>
      </w:r>
    </w:p>
    <w:p>
      <w:pPr>
        <w:pStyle w:val="ConsPlusNormal"/>
        <w:spacing w:lineRule="auto" w:line="36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1 статьи 28 изложить в новой редакции следующе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я: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t xml:space="preserve">«1.  </w:t>
      </w:r>
      <w:r>
        <w:rPr>
          <w:rFonts w:cs="Times New Roman"/>
          <w:sz w:val="28"/>
          <w:szCs w:val="28"/>
        </w:rPr>
        <w:t xml:space="preserve">Одновременно с проектом решения сельской Думы о бюджет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поселения в сельскую Думу представляются:</w:t>
      </w:r>
    </w:p>
    <w:p>
      <w:pPr>
        <w:pStyle w:val="ConsPlusNormal"/>
        <w:numPr>
          <w:ilvl w:val="0"/>
          <w:numId w:val="1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ое послание главы сельского поселения сельской Думе;   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к проекту бюджета поселения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сельского поселения; </w:t>
      </w:r>
    </w:p>
    <w:p>
      <w:pPr>
        <w:pStyle w:val="Normal"/>
        <w:numPr>
          <w:ilvl w:val="0"/>
          <w:numId w:val="1"/>
        </w:numPr>
        <w:spacing w:lineRule="auto" w:line="360" w:before="24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бюджетного прогноза сельского поселения (за исключением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й финансового обеспечения муниципальных программ сельского поселения)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варительные итоги социально-экономического развития  сельского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за истекший период текущего финансового года и ожидаемые итоги социально-экономического развития  сельского поселения за текущий финансовый год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ожидаемого исполнения бюджета поселения за текущий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год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рочный финансовый план сельского пос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объемы поступления доходов бюджета сель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о кодам классификации доходов бюджет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е объемы поступления доходов бюджета сель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о кодам видов доходов и подвидов доходов;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сельского 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на 1 января года, следующего за очередным финансовым годом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паспорта муниципальных программ сельского поселения (проекты  изменений в указанные паспорта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(программа) приватизации муницип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мущества сельского посел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целевых статей расходов бюджета поселения.»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Пункты 2 и 6 части 3 статьи 37 признать утратившими силу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75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9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06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5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5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5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5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5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5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5" w:hanging="216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675" w:hanging="675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/>
    <w:lvlOverride w:ilvl="1">
      <w:startOverride w:val="2"/>
    </w:lvlOverride>
  </w:num>
  <w:num w:numId="11">
    <w:abstractNumId w:val="2"/>
    <w:lvlOverride w:ilvl="0"/>
    <w:lvlOverride w:ilvl="1"/>
    <w:lvlOverride w:ilvl="2">
      <w:startOverride w:val="1"/>
    </w:lvlOverride>
  </w:num>
  <w:num w:numId="12">
    <w:abstractNumId w:val="4"/>
    <w:lvlOverride w:ilvl="0">
      <w:startOverride w:val="9"/>
    </w:lvlOverride>
  </w:num>
  <w:num w:numId="1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WW8Num5z1">
    <w:name w:val="WW8Num5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2:36:00Z</dcterms:created>
  <dc:creator>аджим</dc:creator>
  <dc:description/>
  <cp:keywords/>
  <dc:language>en-US</dc:language>
  <cp:lastModifiedBy>аджим</cp:lastModifiedBy>
  <cp:lastPrinted>2015-03-10T09:54:00Z</cp:lastPrinted>
  <dcterms:modified xsi:type="dcterms:W3CDTF">2015-03-13T06:58:00Z</dcterms:modified>
  <cp:revision>6</cp:revision>
  <dc:subject/>
  <dc:title> АДЖИМСКАЯ  СЕЛЬСКАЯ ДУМА</dc:title>
</cp:coreProperties>
</file>