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12.2019                                                                                             № 42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жим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Аджим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5.11.2017 года  № 30 «Об утверждении Положения о бюджетном процессе в муниципальном образовании Аджим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Аджимское сельское поселение Малмыжского района Кировской области (далее – бюджет поселения) на 2020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5 538,98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5 538,98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Утвердить  Перечень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,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доходов  бюджета поселения, установленного пунктом 1 настоящего решения, Объемы поступления доходов на 2020 год по налоговым и неналоговым доходам общей суммой по безвозмездным поступлениям по подстатьям классификации доходов бюджетов,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0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0 год,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20 год,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становить в пределах общего объема расходов бюджета поселения объем бюджетных ассигнований на реализацию муниципальной  программы на 2020 год в сумме 5</w:t>
      </w:r>
      <w:r>
        <w:rPr>
          <w:color w:val="000000"/>
          <w:spacing w:val="-6"/>
          <w:sz w:val="28"/>
          <w:szCs w:val="28"/>
        </w:rPr>
        <w:t xml:space="preserve"> 538,98 </w:t>
      </w:r>
      <w:r>
        <w:rPr>
          <w:sz w:val="28"/>
          <w:szCs w:val="28"/>
        </w:rPr>
        <w:t>тыс. 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9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0. Утвердить Перечень и коды статей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1. Утвердить Источники финансирования дефицита бюджета поселения,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2. В соответствии с п. 12.2 Положения о бюджетном процессе в муниципальном образовании Аджимское сельское поселение Малмыжского района, утвержденное решением сельской думы Аджимского сельского поселения от 15.11.2017г. № 30 «О бюджетном процессе в муниципальном образовании Аджим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Аджимского сельского поселения на 2020 год в сумме 761,48 тыс. рублей. 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3. Предоставить в пределах общего объема расходов бюджета Аджим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джимским сельским поселением и муниципальным районом в сумме 0,5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4. 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 предельный объем муниципального внутреннего долга на 2020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8. Установить на 1 января 2021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9. Установить, что в 2020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0. Установить в пределах общего  объема расходов бюджета поселения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20 году не осуществляютс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2. Объем резервного фонда Аджимского сельского поселения на 2020 год равен нул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3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4. Настоящее решение вступает в силу с 1 января 2020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5.  Настоящее решение  опубликовать в Информационном бюллетене  органов местного самоуправления  муниципального образования  Аджим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Р.М. Хайрутдин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 xml:space="preserve">от 25.12.2019   № 42 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 xml:space="preserve">  </w:t>
      </w:r>
      <w:r>
        <w:rPr/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1598295" cy="733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ельской Ду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 25.12.2019   № 4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57.75pt;mso-wrap-distance-left:9pt;mso-wrap-distance-right:0pt;mso-wrap-distance-top:0pt;mso-wrap-distance-bottom:0pt;margin-top:-16.1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сельской Ду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 xml:space="preserve">от 25.12.2019   № 4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54"/>
        <w:gridCol w:w="6479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Аджим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1403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5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7576 10 0000 150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2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  <w:lang w:val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-8090535</wp:posOffset>
                </wp:positionV>
                <wp:extent cx="159829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.65pt;mso-wrap-distance-left:9pt;mso-wrap-distance-right:0pt;mso-wrap-distance-top:0pt;mso-wrap-distance-bottom:0pt;margin-top:-637.05pt;mso-position-vertical-relative:page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 решению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сельской Думы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 xml:space="preserve">от 25.12.2019   № 42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Объём поступ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неналоговых доходов общей суммой, объем безвозмездных поступлений по подстатьям классификации до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293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081,9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 457,08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4 457,08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5,0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5,0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5,00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5,0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150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5,0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субъектов Российской Федерации 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334,1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7576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099,6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7576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естным бюджетам из областного бюджета на реализацию мероприятий по благоустройству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099,6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234,5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234,5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234,5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234,58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234,58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,00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82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82,0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845,9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845,9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845,9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845,9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845,9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845,90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5 538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к  решению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сельской Думы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 xml:space="preserve">от 25.12.2019   № 42 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20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538,9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27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7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152,8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506,6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6,8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6,8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1,9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61,4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891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51,2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9367520</wp:posOffset>
                </wp:positionV>
                <wp:extent cx="1598295" cy="880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ельской Ду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25.12.2019   № 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69.3pt;mso-wrap-distance-left:9pt;mso-wrap-distance-right:0pt;mso-wrap-distance-top:0pt;mso-wrap-distance-bottom:0pt;margin-top:-737.6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сельской Ду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от 25.12.2019   № 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о целевым статьям (муниципальным программ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мным направлениям деятельности),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20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13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246"/>
        <w:gridCol w:w="864"/>
        <w:gridCol w:w="1530"/>
        <w:gridCol w:w="123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538,9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Аджимского сельского поселения на 2020 -2022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610,4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7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7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52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2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6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iCs/>
              </w:rPr>
              <w:t>Финансовое обеспечение деятельности муниципальных учреждений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iCs/>
                <w:color w:val="000000"/>
              </w:rPr>
              <w:t>Иные межбюджетные трансферты, предусмотренные на передачу полномочий по созданию и содержанию мест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9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6,9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6,9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1,4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9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роприятия по расходам на осуществление передаваемых полномоч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1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6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6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7,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4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убсидии местным бюджетам на выравнивание обе</w:t>
            </w:r>
            <w:r>
              <w:rPr>
                <w:color w:val="000000"/>
                <w:lang w:val="en-US" w:eastAsia="ru-RU"/>
              </w:rPr>
              <w:t>c</w:t>
            </w:r>
            <w:r>
              <w:rPr>
                <w:color w:val="000000"/>
                <w:lang w:eastAsia="ru-RU"/>
              </w:rPr>
              <w:t>печенности муниципальных образован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/>
              <w:t>010001403</w:t>
            </w:r>
            <w:r>
              <w:rPr>
                <w:lang w:val="en-US"/>
              </w:rPr>
              <w:t>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0.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403</w:t>
            </w:r>
            <w:r>
              <w:rPr>
                <w:lang w:val="en-US"/>
              </w:rPr>
              <w:t>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b/>
              </w:rPr>
              <w:t>010001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4,5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4,5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4,5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4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99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99,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6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от 25.12.2019   № 42 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20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538,98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енное учреждение администрация Аджим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 538,98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127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7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7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7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57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15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1 152,80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152,80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152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22,8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6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506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 506,60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5,60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6,2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1,4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,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роприятия в сфере общегосударственных вопро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,4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99,6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99,6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</w:t>
            </w:r>
            <w:r>
              <w:rPr>
                <w:lang w:val="en-US"/>
              </w:rPr>
              <w:t>L</w:t>
            </w:r>
            <w:r>
              <w:rPr/>
              <w:t>576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 099,6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2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4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6,80</w:t>
            </w:r>
          </w:p>
        </w:tc>
      </w:tr>
      <w:tr>
        <w:trPr>
          <w:trHeight w:val="7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76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7,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1,9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61,9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1,9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6,9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6,9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66,9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4,5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4,5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94,5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Субсидии местным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lang w:val="en-US"/>
              </w:rPr>
            </w:pPr>
            <w:r>
              <w:rPr/>
              <w:t>010001403</w:t>
            </w:r>
            <w:r>
              <w:rPr>
                <w:lang w:val="en-US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403</w:t>
            </w:r>
            <w:r>
              <w:rPr>
                <w:lang w:val="en-US"/>
              </w:rPr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i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iCs/>
                <w:color w:val="000000"/>
              </w:rPr>
              <w:t>Иные межбюджетные трансферты, предусмотренные на передачу полномочий по созданию и содержанию мест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lang w:eastAsia="ru-RU"/>
              </w:rPr>
            </w:pPr>
            <w:r>
              <w:rPr>
                <w:iCs/>
                <w:color w:val="00000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23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1,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Аджимского сельского посел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0,0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к решению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 xml:space="preserve">сельской Думы 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rPr/>
            </w:pPr>
            <w:r>
              <w:rPr/>
              <w:t xml:space="preserve">от 25.12.2019   № 42 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Аджим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9370</wp:posOffset>
                </wp:positionV>
                <wp:extent cx="1598295" cy="30803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08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ельской Ду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 25.12.2019   № 4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242.55pt;mso-wrap-distance-left:9pt;mso-wrap-distance-right:0pt;mso-wrap-distance-top:0pt;mso-wrap-distance-bottom:0pt;margin-top:-3.1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к решению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сельской Ду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 xml:space="preserve">от 25.12.2019   № 4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452120</wp:posOffset>
                </wp:positionV>
                <wp:extent cx="1598295" cy="146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сельской Дум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от 25.12.2019   № 4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15.5pt;mso-wrap-distance-left:9pt;mso-wrap-distance-right:0pt;mso-wrap-distance-top:0pt;mso-wrap-distance-bottom:0pt;margin-top:-35.6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 xml:space="preserve">сельской Дум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 xml:space="preserve">от 25.12.2019   № 4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5 538,9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Пользователь</cp:lastModifiedBy>
  <cp:lastPrinted>2019-12-26T14:45:00Z</cp:lastPrinted>
  <dcterms:modified xsi:type="dcterms:W3CDTF">2019-12-27T08:54:00Z</dcterms:modified>
  <cp:revision>494</cp:revision>
  <dc:subject/>
  <dc:title/>
</cp:coreProperties>
</file>