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ЖИМ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4.12.2015                                                                                          №45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жимское сельское поселение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322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2 Устава муниципального образования   Аджим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13.12.2013 года  № 45 «Об утверждении Положения о бюджетном процессе в муниципальном образовании Аджимское сельское поселение Малмыжского района Кировской области»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. Утвердить основные характеристики муниципального образования Аджимское сельское поселение Малмыжского района Кировской области (далее – бюджет поселения) на 2016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 877,1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 877,1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2. Утвердить  Перечень и коды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/>
      </w:pPr>
      <w:r>
        <w:rPr>
          <w:color w:val="000000"/>
          <w:spacing w:val="-6"/>
          <w:szCs w:val="28"/>
        </w:rPr>
        <w:t xml:space="preserve">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3. Утвердить Перечень главных администраторов доходов  бюджета поселения и закрепляемые за ними виды (подвиды) доходов бюджета поселения, согласно приложению № 2 к настоящему решению. </w:t>
      </w:r>
    </w:p>
    <w:p>
      <w:pPr>
        <w:pStyle w:val="Subtitle"/>
        <w:jc w:val="both"/>
        <w:rPr>
          <w:color w:val="000000"/>
          <w:spacing w:val="-6"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ind w:firstLine="567"/>
        <w:jc w:val="both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4. Утвердить в пределах общего объема доходов  бюджета поселения, установленного пунктом 1 настоящего решения, Прогнозируемые объемы поступления доходов на 2016 год по налоговым и неналоговым доходам по статьям, по безвозмездным поступлениям по подстатьям классификации доходов бюджетов, согласно приложению № 3</w:t>
      </w:r>
      <w:r>
        <w:rPr>
          <w:color w:val="000000"/>
          <w:spacing w:val="-6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</w:t>
      </w:r>
      <w:r>
        <w:rPr>
          <w:bCs/>
          <w:color w:val="000000"/>
          <w:spacing w:val="-6"/>
          <w:sz w:val="28"/>
          <w:szCs w:val="28"/>
        </w:rPr>
        <w:t xml:space="preserve">5. Утвердить 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16 год, согласно приложению  № 4 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>. Утвердить в пределах общего объема расходов бюджета поселения, установленного пунктом 1 настоящего решения,  Распределение б</w:t>
      </w:r>
      <w:r>
        <w:rPr>
          <w:color w:val="000000"/>
          <w:sz w:val="28"/>
          <w:szCs w:val="28"/>
        </w:rPr>
        <w:t xml:space="preserve"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6 год, </w:t>
      </w:r>
      <w:r>
        <w:rPr>
          <w:sz w:val="28"/>
          <w:szCs w:val="28"/>
        </w:rPr>
        <w:t xml:space="preserve">согласно приложению  № 5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7. Утвердить Ведомственную структуру расходов бюджета поселения  на 2016 год, </w:t>
      </w:r>
      <w:r>
        <w:rPr>
          <w:sz w:val="28"/>
          <w:szCs w:val="28"/>
        </w:rPr>
        <w:t xml:space="preserve">согласно приложению  № 6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      </w:t>
      </w:r>
      <w:r>
        <w:rPr>
          <w:spacing w:val="-6"/>
          <w:sz w:val="28"/>
          <w:szCs w:val="28"/>
        </w:rPr>
        <w:t>8</w:t>
      </w:r>
      <w:r>
        <w:rPr>
          <w:sz w:val="28"/>
          <w:szCs w:val="28"/>
        </w:rPr>
        <w:t>. Утвердить Перечень главных  администраторов источников финансирования  дефицита  бюджета поселения -  органов местного самоуправления поселения и иных администраторов бюджетных средств и закрепляемые за ними статьи источников финансирования дефицита бюджета поселения согласно приложению № 7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9. Утвердить Перечень и коды статей и видов источников финансирования дефицита бюджета поселения согласно приложению № 8 к настоящему решению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10. Утвердить Источники финансирования дефицита бюджета поселения,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11. В соответствии с п. 12.4 Положения о бюджетном процессе в муниципальном образовании Аджимское сельское поселение Малмыжского района, утвержденное решением сельской думы Аджимского сельского поселения от 13.12.2013г. № 45 «О бюджетном процессе в муниципальном образовании Аджимское сельское поселение Малмыжского района Кировской области» утвердить в пределах общего объема расходов бюджета поселения объем бюджетных ассигнований дорожного фонда Аджимского сельского поселения на 2016 год в сумме 219,5 тыс.руб.</w:t>
      </w:r>
    </w:p>
    <w:p>
      <w:pPr>
        <w:pStyle w:val="Subtitle"/>
        <w:jc w:val="both"/>
        <w:rPr>
          <w:color w:val="000000"/>
          <w:spacing w:val="-6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12. Администрация поселения не вправе принимать в 2016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6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 </w:t>
      </w:r>
    </w:p>
    <w:p>
      <w:pPr>
        <w:pStyle w:val="311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5. Установить предельный объем муниципального внутреннего долга на 2016 год равным нулю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6. Установить на 1 января 2017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7. Установить, что в 2016 году из бюджета поселения муниципальные гарантии не предоставляются.</w:t>
      </w:r>
    </w:p>
    <w:p>
      <w:pPr>
        <w:pStyle w:val="311"/>
        <w:rPr>
          <w:color w:val="000000"/>
          <w:spacing w:val="-6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8. Установить в пределах общего  объема расходов бюджета поселения установленного статьей 1 настоящего решения, объем бюджетных ассигнований на 2016 год на обслуживание муниципального внутреннего долга равным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19.</w:t>
      </w:r>
      <w:r>
        <w:rPr>
          <w:sz w:val="28"/>
          <w:szCs w:val="28"/>
        </w:rPr>
        <w:t xml:space="preserve">  Муниципальные заимствования в 2016 году не осуществляются.</w:t>
      </w:r>
      <w:r>
        <w:rPr>
          <w:color w:val="000000"/>
          <w:spacing w:val="-6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20. Муниципальные нормативные  правовые акты поселения привести в соответствие  с  настоящим  решением в двухмесячный срок со дня  вступления в силу настоящего решения.</w:t>
      </w:r>
    </w:p>
    <w:p>
      <w:pPr>
        <w:pStyle w:val="311"/>
        <w:rPr/>
      </w:pPr>
      <w:r>
        <w:rPr>
          <w:color w:val="000000"/>
          <w:spacing w:val="-6"/>
          <w:szCs w:val="28"/>
        </w:rPr>
        <w:t xml:space="preserve">       </w:t>
      </w:r>
      <w:r>
        <w:rPr>
          <w:color w:val="000000"/>
          <w:spacing w:val="-6"/>
          <w:szCs w:val="28"/>
        </w:rPr>
        <w:t>21. Настоящее решение вступает в силу с 1 января 2016 года</w:t>
      </w:r>
    </w:p>
    <w:p>
      <w:pPr>
        <w:pStyle w:val="311"/>
        <w:rPr/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>22.  Настоящее решение  опубликовать в Информационном бюллетене  органов местного самоуправления  муниципального образования  Аджимское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Р.М. Хайрутдинова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</w:r>
      <w:r>
        <w:rPr/>
        <w:tab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 xml:space="preserve">к решению 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от 14.12.2015   №4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  <w:t>и коды  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35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 xml:space="preserve">    </w:t>
            </w:r>
            <w:r>
              <w:rPr/>
              <w:t>Код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971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Муниципальное казенное учреждение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Аджим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4.12.2015   №45</w:t>
            </w:r>
          </w:p>
        </w:tc>
      </w:tr>
    </w:tbl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/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54"/>
        <w:gridCol w:w="6479"/>
      </w:tblGrid>
      <w:tr>
        <w:trPr>
          <w:trHeight w:val="6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Аджим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 13 0199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 17 1403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>
                <w:sz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>
                <w:sz w:val="20"/>
              </w:rPr>
              <w:t>Ины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>
                <w:sz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 07 0501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sz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 07 0502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sz w:val="20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 07 0503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4.12.2015  №4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Прогнозируемые объёмы поступления доход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  <w:bCs/>
        </w:rPr>
        <w:t>на 2016 год по налоговым и неналоговым доходам по статьям, по безвозмездным поступлениям по подстатьям классификации доходов бюджет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78"/>
        <w:gridCol w:w="739"/>
        <w:gridCol w:w="591"/>
        <w:gridCol w:w="5248"/>
        <w:gridCol w:w="1134"/>
      </w:tblGrid>
      <w:tr>
        <w:trPr>
          <w:trHeight w:val="465" w:hRule="atLeast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бюджетной классификации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 133,7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02000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9,5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02000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9,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8,7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6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9,1</w:t>
            </w:r>
          </w:p>
        </w:tc>
      </w:tr>
      <w:tr>
        <w:trPr>
          <w:trHeight w:val="2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606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39,6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0</w:t>
            </w:r>
          </w:p>
        </w:tc>
      </w:tr>
      <w:tr>
        <w:trPr>
          <w:trHeight w:val="61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804000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,0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1,5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105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61,5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0</w:t>
            </w:r>
          </w:p>
        </w:tc>
      </w:tr>
      <w:tr>
        <w:trPr>
          <w:trHeight w:val="2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3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,0</w:t>
            </w:r>
          </w:p>
        </w:tc>
      </w:tr>
      <w:tr>
        <w:trPr>
          <w:trHeight w:val="2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714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8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Средства самообложения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743,4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743,4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436,6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1003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Дотации бюджетам  на  поддержку мер по обеспечению  сбалансированности бюджет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436,6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01003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Дотации бюджетам сельских поселений на  поддержку мер по обеспечению 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436,6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0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02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50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02999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50,0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3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,8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0301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56,8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03015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 87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4.12.2015  №4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</w:rPr>
        <w:t>подразделам классификации расходов бюджетов на 2016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54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877,1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5,2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2,8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80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72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,80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0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5,60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45,6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9,5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9,5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 xml:space="preserve">К решению 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4.12.2015  №4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</w:rPr>
        <w:t>Распределение б</w:t>
      </w:r>
      <w:r>
        <w:rPr>
          <w:b/>
          <w:color w:val="000000"/>
        </w:rPr>
        <w:t xml:space="preserve">юджетных ассигнований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и непрограммным направлениям деятельности),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color w:val="000000"/>
        </w:rPr>
        <w:t>группам видов расходов классификации расходов бюджетов на 2016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13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622"/>
        <w:gridCol w:w="246"/>
        <w:gridCol w:w="864"/>
        <w:gridCol w:w="1530"/>
        <w:gridCol w:w="123"/>
      </w:tblGrid>
      <w:tr>
        <w:trPr>
          <w:trHeight w:val="444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сх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877,1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униципальная программа «Организация деятельности администрации Аджимского сельского поселения на 2016 -2018 годы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 877,1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 xml:space="preserve">Руководство и управление в сфере   установленных функций органов    государственной власти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373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2,8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0,8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,2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04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43,2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3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5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5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Поддержка дорожного хозяйств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9,5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9,5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7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 xml:space="preserve">Уличное освещение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8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2,2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3,2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99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выборов и референдум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еспечение мер социальной поддерж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</w:rPr>
              <w:t>445,6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пожарной коман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45,6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3,9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5,7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офинансирование расходных обязательств, возникших при выполнении полномочий органов местного само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</w:rPr>
              <w:t>0100015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0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517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517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511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,8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6</w:t>
            </w:r>
          </w:p>
        </w:tc>
      </w:tr>
      <w:tr>
        <w:trPr/>
        <w:tc>
          <w:tcPr>
            <w:tcW w:w="7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</w:t>
            </w:r>
          </w:p>
        </w:tc>
      </w:tr>
      <w:tr>
        <w:trPr/>
        <w:tc>
          <w:tcPr>
            <w:tcW w:w="7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7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4.12.2015  №45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>
          <w:b/>
        </w:rPr>
        <w:t>расходов бюджета поселения на 2016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515"/>
        <w:gridCol w:w="776"/>
        <w:gridCol w:w="1276"/>
        <w:gridCol w:w="648"/>
        <w:gridCol w:w="1350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        </w:t>
            </w: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ителя средст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1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77,10</w:t>
            </w:r>
          </w:p>
        </w:tc>
      </w:tr>
      <w:tr>
        <w:trPr>
          <w:trHeight w:val="3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>Муниципальное казенное учреждение администрация Аджим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77,10</w:t>
            </w:r>
          </w:p>
        </w:tc>
      </w:tr>
      <w:tr>
        <w:trPr>
          <w:trHeight w:val="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5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bCs/>
                <w:sz w:val="20"/>
                <w:szCs w:val="20"/>
              </w:rPr>
              <w:t>Муниципальная  программа «Организация деятельности администрации Аджимского сельского поселения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2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2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2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2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bCs/>
                <w:sz w:val="20"/>
                <w:szCs w:val="20"/>
              </w:rPr>
              <w:t>Муниципальная  программа «Организация деятельности администрации Аджимского сельского поселения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80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80,20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80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04,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43,2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3,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bCs/>
              </w:rPr>
              <w:t>Муниципальная  программа «Организация деятельности администрации Аджимского сельского поселения на 2015-2017 год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</w:rPr>
            </w:pPr>
            <w:r>
              <w:rPr>
                <w:color w:val="000000"/>
                <w:lang w:eastAsia="ru-RU"/>
              </w:rPr>
              <w:t>Мероприятия в установленной 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2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bCs/>
                <w:sz w:val="20"/>
                <w:szCs w:val="20"/>
              </w:rPr>
              <w:t>Муниципальная  программа «Организация деятельности администрации Аджимского сельского поселения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2,20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22,20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3,2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99,0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расходных обязательств, возникших при выполнении полномочий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5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010001517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517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bCs/>
                <w:sz w:val="20"/>
                <w:szCs w:val="20"/>
              </w:rPr>
              <w:t>Муниципальная  программа «Организация деятельности администрации Аджимского сельского поселения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6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5,6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45,6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bCs/>
                <w:sz w:val="20"/>
                <w:szCs w:val="20"/>
              </w:rPr>
              <w:t>Муниципальная  программа «Организация деятельности администрации Аджимского сельского поселения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45,6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пожарной кома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45,6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3,9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1,7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9,5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9,5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bCs/>
                <w:sz w:val="20"/>
                <w:szCs w:val="20"/>
              </w:rPr>
              <w:t>Муниципальная  программа «Организация деятельности администрации Аджимского сельского поселения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9,5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9,5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9,5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9,5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bCs/>
              </w:rPr>
              <w:t>Муниципальная  программа «Организация деятельности администрации Аджимского сельского поселения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ероприятия в установленной  сфере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bCs/>
                <w:sz w:val="20"/>
                <w:szCs w:val="20"/>
              </w:rPr>
              <w:t>Муниципальная  программа «Организация деятельности администрации Аджимского сельского поселения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7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4.12.2015  №4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 поселения –  органов местного самоуправления поселения и иных администраторов бюджетных средств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4794"/>
      </w:tblGrid>
      <w:tr>
        <w:trPr>
          <w:trHeight w:val="536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статьи</w:t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        </w:t>
            </w:r>
            <w:r>
              <w:rPr/>
              <w:t>97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>Муниципальное казенное учреждение администрация Аджимского сельского поселения Малмыжского района Кировской области</w:t>
            </w:r>
          </w:p>
        </w:tc>
      </w:tr>
      <w:tr>
        <w:trPr>
          <w:trHeight w:val="3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        </w:t>
            </w:r>
            <w:r>
              <w:rPr/>
              <w:t>97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/>
            </w:pPr>
            <w:r>
              <w:rPr/>
              <w:t xml:space="preserve">           </w:t>
            </w:r>
            <w:r>
              <w:rPr/>
              <w:t>97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8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4.12.2015  №45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и коды статей и видов источников финансирования дефицита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бюджета поселения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1672"/>
        <w:gridCol w:w="1673"/>
        <w:gridCol w:w="4901"/>
      </w:tblGrid>
      <w:tr>
        <w:trPr>
          <w:trHeight w:val="526" w:hRule="atLeast"/>
        </w:trPr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4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 xml:space="preserve">Стать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 xml:space="preserve">  </w:t>
            </w:r>
            <w:r>
              <w:rPr/>
              <w:t xml:space="preserve">Вид </w:t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9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4.12.2015  №45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9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877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877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71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877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877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877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877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71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877,1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lang w:eastAsia="zh-CN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eastAsia="zh-CN"/>
    </w:rPr>
  </w:style>
  <w:style w:type="character" w:styleId="2">
    <w:name w:val=" Знак Знак2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3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5:00Z</dcterms:created>
  <dc:creator>Home</dc:creator>
  <dc:description/>
  <cp:keywords/>
  <dc:language>en-US</dc:language>
  <cp:lastModifiedBy>аджим</cp:lastModifiedBy>
  <cp:lastPrinted>2015-12-21T15:06:00Z</cp:lastPrinted>
  <dcterms:modified xsi:type="dcterms:W3CDTF">2015-12-21T12:08:00Z</dcterms:modified>
  <cp:revision>334</cp:revision>
  <dc:subject/>
  <dc:title/>
</cp:coreProperties>
</file>