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джим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5 с.Аджим, ул.Советская д.26 Малмыжский район, Кировская област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8(883347)34121; email: adm_adzhym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1700</w:t>
            </w:r>
            <w:r>
              <w:rPr>
                <w:sz w:val="22"/>
                <w:szCs w:val="22"/>
                <w:lang w:val="en-US"/>
              </w:rPr>
              <w:t>53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04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275"/>
        <w:gridCol w:w="993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23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-0104-0020400-981-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нварь 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договора по 31.12.201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 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-0104-0020400-981-2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7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э/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4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4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2014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-0104-0020400-981-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набжению э/энерги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54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2014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>
          <w:trHeight w:val="80" w:hRule="atLeast"/>
        </w:trPr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Глава администрации Р.М.Хайрутдино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06:00Z</dcterms:created>
  <dc:creator>КонсультантПлюс</dc:creator>
  <dc:description/>
  <cp:keywords/>
  <dc:language>en-US</dc:language>
  <cp:lastModifiedBy>User</cp:lastModifiedBy>
  <cp:lastPrinted>2013-03-20T11:09:00Z</cp:lastPrinted>
  <dcterms:modified xsi:type="dcterms:W3CDTF">2014-01-17T04:58:00Z</dcterms:modified>
  <cp:revision>39</cp:revision>
  <dc:subject/>
  <dc:title/>
</cp:coreProperties>
</file>