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ЖИМСКАЯ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12.2018                                                                № 33                                                        с. Аджим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Аджимской сельской Думы от 04.03.2014 № 11 «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 Аджимская сельское поселение Малмыжского района Кировской области Аджимская  сельская Дум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ельской Думы от 04.03.2014 № 11 «Об утверждении Положения    о статусе депутата, члена выборного органа местного самоуправления, выборного должностного лица  местного самоуправления» (далее - Положение):</w:t>
      </w:r>
    </w:p>
    <w:p>
      <w:pPr>
        <w:pStyle w:val="Default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1.1. Часть 2 подпункта 2.3.3 пункта 2.3   раздела 2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1) </w:t>
      </w:r>
      <w:bookmarkStart w:id="0" w:name="dst116"/>
      <w:bookmarkEnd w:id="0"/>
      <w:r>
        <w:rPr>
          <w:rFonts w:cs="Times New Roman" w:ascii="Times New Roman" w:hAnsi="Times New Roman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ом, зарегистрированным в установленном порядке,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й Думы      Р.М. Хайрутдинова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7:00Z</dcterms:created>
  <dc:creator>Admin</dc:creator>
  <dc:description/>
  <cp:keywords/>
  <dc:language>en-US</dc:language>
  <cp:lastModifiedBy>Пользователь Windows</cp:lastModifiedBy>
  <cp:lastPrinted>2018-12-19T10:55:00Z</cp:lastPrinted>
  <dcterms:modified xsi:type="dcterms:W3CDTF">2018-12-24T07:11:00Z</dcterms:modified>
  <cp:revision>4</cp:revision>
  <dc:subject/>
  <dc:title/>
</cp:coreProperties>
</file>