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ГО 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15.05.2008 № 27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Аджим</w:t>
      </w:r>
    </w:p>
    <w:p>
      <w:pPr>
        <w:pStyle w:val="Normal"/>
        <w:bidi w:val="0"/>
        <w:ind w:left="0" w:right="0" w:hanging="0"/>
        <w:rPr/>
      </w:pPr>
      <w:r>
        <w:rPr/>
        <w:br/>
      </w:r>
      <w:r>
        <w:rPr>
          <w:sz w:val="28"/>
          <w:szCs w:val="28"/>
        </w:rPr>
        <w:t>Об утверждении квалифика-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ционных     требований дл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замещения    должностей </w:t>
        <w:br/>
        <w:t xml:space="preserve">муниципальной  службы </w:t>
        <w:b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ёй 9 Закона Кировской области от 08.10.2007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1-ЗО «О муниципальной службе в Кировской области»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Утвердить квалификационные требования к уровню </w:t>
        <w:br/>
        <w:t>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 должностных обязанностей муниципальными служащими администрации Аджимского  сельского поселения 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 Специалисту  по кадровым вопросам администрации сельского поселения включить утвержденные настоящим распоряжением квалификационные требования в должностные инструкции муниципальных служащих с учетом соответствующих функций и конкретных задач, возложенных на структурное  подразделение  и  муниципального  служащего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br/>
        <w:t xml:space="preserve">Глав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дминистрации сельского поселения                                     Р.М. Хайрутдинова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="30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="30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Autospacing="1" w:after="300"/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аспоряжением глав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администрации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от 15.05.2008 № 2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ВАЛИФИКАЦИОННЫЕ ТРЕБОВАНИЯ </w:t>
        <w:br/>
        <w:t xml:space="preserve">к уровню профессионального образования, стажу муниципальной </w:t>
        <w:br/>
        <w:t xml:space="preserve">службы (государственной службы) или стажу работы по специальности, </w:t>
        <w:br/>
        <w:t xml:space="preserve">профессиональным знаниям и навыкам, необходимым для </w:t>
        <w:br/>
        <w:t xml:space="preserve">исполнения должностных обязанностей муниципальными </w:t>
        <w:br/>
        <w:t>служащими администрации Аджимского 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35"/>
        <w:gridCol w:w="237"/>
        <w:gridCol w:w="6639"/>
      </w:tblGrid>
      <w:tr>
        <w:trPr/>
        <w:tc>
          <w:tcPr>
            <w:tcW w:w="964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стар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ысшее или среднее профессиональное образование по специальности «Государственное и муниципальное управление», либо по специальностям, соответствующим функциям и конкретным задачам, возложенным на структурное  подразделение  и муниципального 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таж муниципальной службы </w:t>
              <w:br/>
              <w:t xml:space="preserve">(государственной службы) или стаж работы по </w:t>
              <w:br/>
              <w:t>специальности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аж работы по специальности три года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правил делового этикета; правил и норм охраны труда, техники безопасности и противопожарной защиты; правил внутреннего трудового распорядка; порядка прохождения муниципальной службы;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работы с нормативными правовыми актами; умения подготовки внутренних и исходящих документов; исполнительской дисциплины; владения компьютерной и другой орггехникой, необходимым программным обеспечением</w:t>
            </w:r>
          </w:p>
        </w:tc>
      </w:tr>
      <w:tr>
        <w:trPr/>
        <w:tc>
          <w:tcPr>
            <w:tcW w:w="964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ые служащие </w:t>
              <w:br/>
              <w:t>младшей группы должностей муниципальной службы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Высшее или среднее профессиональное </w:t>
              <w:br/>
              <w:t xml:space="preserve">образование по специальности </w:t>
              <w:br/>
              <w:t>«Государственное и муниципальное управление», либо по специальностям, соответствующим функциям и конкретным задачам, возложенным на структурное подразделение и муниципального служащего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Стаж муниципальной </w:t>
              <w:br/>
              <w:t>службы (государственной службы) или стаж работы по специальности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ребования по стажу не предъявляются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фессиональные знания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нституции Российской Федерации; федеральных законов, указов Президента Российской Федерации, постановлений Правительства Российской Федерации, устава Кировской области, указов и распоряжений Губернатора Кировской области, постановлений и  распоряжений Правительства Кировской области,   устава муниципального образования Малмыжский муниципальный район Кировской области,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порядка прохождения муниципальной службы; правил делового этикета; правил и норм охраны труда, техники безопасности и противопожарной защиты; правил внутреннего трудового распорядка, должностной инструкции, порядка работы со служебной информацией</w:t>
            </w:r>
          </w:p>
        </w:tc>
      </w:tr>
      <w:tr>
        <w:trPr/>
        <w:tc>
          <w:tcPr>
            <w:tcW w:w="3008" w:type="dxa"/>
            <w:gridSpan w:val="3"/>
            <w:tcBorders>
              <w:top w:val="outset" w:sz="6" w:space="0" w:color="000000"/>
              <w:left w:val="outset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фессиональные навыки</w:t>
            </w:r>
          </w:p>
        </w:tc>
        <w:tc>
          <w:tcPr>
            <w:tcW w:w="6639" w:type="dxa"/>
            <w:tcBorders>
              <w:top w:val="outset" w:sz="6" w:space="0" w:color="000000"/>
              <w:left w:val="single" w:sz="4" w:space="0" w:color="000000"/>
              <w:bottom w:val="single" w:sz="4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еспечения выполнения поставленных руководителем задач; умения подготовки внутренних и исходящих документов; исполнительской дисциплины; владения компьютерной и другой оргтехникой</w:t>
            </w:r>
          </w:p>
        </w:tc>
      </w:tr>
      <w:tr>
        <w:trPr/>
        <w:tc>
          <w:tcPr>
            <w:tcW w:w="25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3</Characters>
  <CharactersWithSpaces>4120</CharactersWithSpaces>
  <Company>сель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06:00Z</dcterms:created>
  <dc:creator>аджим</dc:creator>
  <dc:description/>
  <dc:language>en-US</dc:language>
  <cp:lastModifiedBy/>
  <dcterms:modified xsi:type="dcterms:W3CDTF">2013-10-31T11:06:00Z</dcterms:modified>
  <cp:revision>1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