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ДЖИ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6.07.2015                                                                                                         №26</w:t>
      </w:r>
    </w:p>
    <w:p>
      <w:pPr>
        <w:pStyle w:val="Normal"/>
        <w:jc w:val="center"/>
        <w:rPr/>
      </w:pPr>
      <w:r>
        <w:rPr>
          <w:sz w:val="28"/>
          <w:szCs w:val="28"/>
        </w:rPr>
        <w:t>с. Адж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 постановление  администрации Аджимского сельского поселения  № 26 от 05.05.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Согласно п.8  Положения о комиссиях по соблюдению требований к служебному поведению федеральных государственных служащих и урегулированию конфликта интересов, утвержденного Указом  Президента РФ от 01.07.2010 № 821 ,  администрация сельского поселения ПОСТАНОВЛЯЕТ:</w:t>
      </w:r>
    </w:p>
    <w:p>
      <w:pPr>
        <w:pStyle w:val="Normal"/>
        <w:ind w:firstLine="708"/>
        <w:rPr/>
      </w:pPr>
      <w:r>
        <w:rPr>
          <w:sz w:val="28"/>
          <w:szCs w:val="28"/>
        </w:rPr>
        <w:t>1.Пункт 7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>«7. Глава администрации сельского поселения  может принять </w:t>
      </w:r>
      <w:hyperlink r:id="rId2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 о включении в состав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а)представителя   научных  организаций и образовательных  организаций среднего, высшего и дополнительного профессионального образования, с общественным советом, образованным при федеральном органе исполнительной вла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ителя общественной организации ветеранов, созданной в органе местного самоуправл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) представителя профсоюзной организации, действующей в установленном порядке в  органе местного самоуправления.»</w:t>
      </w:r>
    </w:p>
    <w:p>
      <w:pPr>
        <w:pStyle w:val="Normal"/>
        <w:ind w:firstLine="708"/>
        <w:rPr/>
      </w:pPr>
      <w:r>
        <w:rPr>
          <w:sz w:val="28"/>
          <w:szCs w:val="28"/>
        </w:rPr>
        <w:t>2.Пункт 13 дополнить подпунктами  «д», «е», « ж» следующего содержа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д)поступившее  в администрацию сельского поселения заявление государственного служащего о невозможности выполнить требования </w:t>
      </w:r>
      <w:hyperlink r:id="rId3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> от 7 мая 2013 г. N 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представление руководителем государственного органа материалов проверки, свидетельствующих о представлении государственным служащим недостоверных или неполных сведений, предусмотр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271682/" \l "block_30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 1 статьи 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3 декабря 2012 г. N 230-ФЗ "О контроле за соответствием расходов лиц, замещающих государственные должности, и иных лиц их доходам" 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поступившее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64203/" \l "block_120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4 статьи 1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25 декабря 2008 г. N 273-ФЗ "О противодействии коррупции" 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25268/11/" \l "block_64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64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Трудового кодекса Российской Федерации в государственный орган уведомление коммерческой или некоммерческой организации о заключении с гражданином, замещавшим должность государственной службы в государственном органе, трудового или гражданско-правового договора на выполнение работ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Абзац 2 подпункта б пункта 13 Положения  отмени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Пункт 23 дополнить  абзацем 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писка из решения комиссии, заверенная подписью секретаря комиссии и печатью государственного органа, вручается гражданину, замещавшему должность государственной службы в государственном органе, в отношении которого рассматривался вопрос о даче согласия на замещение должности в коммерческой  или некоммерческой организации либо на выполнение работ на условиях гражданско-правового договора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5.Пункт 14 добавить подпунктами « 14.1», «14.2», «14.3»  следующего содержани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1. Обращение, подается гражданином, замещавшим должность государственной службы в государственном органе, в подразделение кадровой службы государственного органа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осударствен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осударствен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государственного органа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64203/" \l "block_1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и 1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 от 25 декабря 2008 г. N 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4.2. Обращение, может быть подано государственным служащим, планирующим свое увольнение с государственной службы, и подлежит рассмотрению комиссией в соответствии с настоящим Положе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4.3. Уведомление  рассматривается подразделением кадровой службы государственного органа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государственной службы в государственном органе, требовани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2164203/" \l "block_1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и 1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Федерального закона от 25 декабря 2008 г. N 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. Подпункт «а» пункта 15 дополнить словами «за исключением случаев, предусмотренных пунктами 15.1 и 15.2 настоящего Положени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. Дополнить пунктами 15.1 и 15.2 следующего содерж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5.1 Заседание комиссии по рассмотрению заявления, указанного в абзаце третьем подпункта «б» пункта 13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5.2 Уведомление, указанное в подпункте «е» пункта 13 настоящего Положения, как правило, рассматривается на очередном (плановом) заседании комисси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 Пункты 16 и 17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16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сельского поселения. При наличии письменной просьбы муниципального служащего или гражданина, замещавшего должность муниципальной службы в администрации сельского поселения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гражданина, замещавшего должность муниципальной службы в администрации сельского поселения (его представителя),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службы в администрации сельского пос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7. На заседании комиссии заслушиваются пояснения муниципального служащего или гражданина, замещавшего должность муниципальной службы в администрации  сельского поселения (с их согласия), и иных лиц, рассматриваются материалы по существу вынесенных на данное заседание вопросов, а также дополнительные материалы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24.1 следующего содерж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4.1. По итогам рассмотрения вопроса, указанного в подпункте «е» пункта 13 настоящего Положения, комиссия принимает в отношении гражданина, замещавшего должность муниципальной службы в администрации сельского  поселения, одно из следующих решений:</w:t>
      </w:r>
      <w:bookmarkStart w:id="0" w:name="sub_2611"/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  <w:bookmarkEnd w:id="0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.12.2008.        № 273-ФЗ «О противодействии коррупции». В этом случае комиссия рекомендует руководителю администрации  сельского поселения проинформировать об указанных обстоятельствах органы прокуратуры и уведомившую организацию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ом 35.1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«35.1. Выписка из решения комиссии, заверенная подписью секретаря комиссии и печатью администрации сельского поселения, вручается гражданину, замещавшему должность муниципальной службы в администрации сельского поселения, в отношении которого рассматривался вопрос, указанный в абзаце втором подпункта «б» пункта 13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жимского сельского поселения     Р.М. Хайрутди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227184/" TargetMode="External"/><Relationship Id="rId3" Type="http://schemas.openxmlformats.org/officeDocument/2006/relationships/hyperlink" Target="http://base.garant.ru/70372954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40:00Z</dcterms:created>
  <dc:creator>аджим</dc:creator>
  <dc:description/>
  <cp:keywords/>
  <dc:language>en-US</dc:language>
  <cp:lastModifiedBy>аджим</cp:lastModifiedBy>
  <cp:lastPrinted>2015-07-06T13:48:00Z</cp:lastPrinted>
  <dcterms:modified xsi:type="dcterms:W3CDTF">2015-07-06T10:52:00Z</dcterms:modified>
  <cp:revision>10</cp:revision>
  <dc:subject/>
  <dc:title>заявление государственного служащего о невозможности выполнить требования Федерального закона от 7 мая 2013 г</dc:title>
</cp:coreProperties>
</file>