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АДЖИМ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5.2018                                                                                                   № 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Аджи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еречня видов муниципального контроля и органов местного самоуправления Аджим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алмыжского  района, уполномоченных на их осуществление</w:t>
      </w:r>
    </w:p>
    <w:p>
      <w:pPr>
        <w:pStyle w:val="Normal"/>
        <w:spacing w:before="0" w:after="15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Аджимской сельской Думы  от 20.03.2013 № 21 «Об утверждении порядка ведения перечня видов муниципального контроля и органов местного самоуправления Аджимского сельского поселения, уполномоченных на их осуществление»,</w:t>
      </w:r>
    </w:p>
    <w:p>
      <w:pPr>
        <w:pStyle w:val="Normal"/>
        <w:spacing w:before="0" w:after="1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видов муниципального контроля и органов местного самоуправления  Аджимского сельского поселения Малмыжского  района, уполномоченных на их осуществление (Приложение 1).</w:t>
        <w:br/>
        <w:t>2.  Опубликовать настоящее решение в Информационном бюллетене органов местного самоуправления муниципального образования Аджимское  сельское поселение Малмыжского района Кировской области.                                                        3.  Контроль за исполнением настоящего постановления оставляю за собой. 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джим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Р.М. Хайрутди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5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  <w:br/>
        <w:t>к постановлению администрации </w:t>
        <w:br/>
        <w:t>Аджимского сельского поселения</w:t>
        <w:br/>
        <w:t>от 11.05.2018 № 1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видов муниципального контроля и органов местного самоуправления Аджимского сельского поселения Малмыжского муниципального района , уполномоченных на их осуществление 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2219"/>
        <w:gridCol w:w="4772"/>
        <w:gridCol w:w="2095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муниципального контроля, осуществляемого на территории Аджимского сельского поселения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(реквизиты нормативного правового акта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местного самоуправления Аджимского сельского поселения, уполномоченный на осуществление муниципального контрол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за сохранностью автомобильных дорог местного значения в границах населенных пунктов поселения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Аджимского сельского поселения от 22.08.2013 № 42 «Об  административном регламенте  по осуществлению муниципального контроля  за сохранностью автомобильных дорог местного значения в границах населенных пунктов Аджимского сельского поселения»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 от 02.04.2018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джимское сельское поселение на 2018 год»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джимского сельского поселени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 от 22.08.2013  № 40    «Об   административном регламенте по осуществл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жилищного контроля на территории  Аджимского  сельского посел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 02.04.2018  № 7 «Об утверждении программы профилактики нарушений обязательных требований жилищного законодательства на 2018 год»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 от 02.04.2018  № 5 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»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джимского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 от 17.05.2017 № 15 «Об утверждении Административного регламента по исполнению муниципальной функции «Осуществление муниципального земельного контроля за использованием земель в границах  Аджимского сельского поселения Малмыжского района Кировской област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сельского поселения от 02.04.2018  № 6 «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земельному контролю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 от 02.04.2018  № 8 «Об утверждении программы профилактики нарушений обязательных требований земельного законодательства на 2018 год»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джимского сельского поселения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оль в сфере благоустройства</w:t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.05.2018 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административного регламента по осуществлению муниципального контроля за соблюдением требований в сфере благоустройства на территории муниципального образования Аджимское сельское поселение Малмыжского муниципального района Кировской област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Аджимского 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11.05.2018  № 15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Об утверждении Положения о муниципальном контрол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Аджимского  сель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джимского сельского поселения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Аджимское  сельское поселение Малмыжского района Кировской обла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Аджи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Р.М. Хайрутди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                 Л.Ф. Поткина </w:t>
      </w:r>
    </w:p>
    <w:p>
      <w:pPr>
        <w:pStyle w:val="Normal"/>
        <w:numPr>
          <w:ilvl w:val="0"/>
          <w:numId w:val="0"/>
        </w:numPr>
        <w:ind w:left="566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 администрация сельского поселения-1, прокуратура-1 =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кина Людмила Федоро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01-5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9:08:00Z</dcterms:created>
  <dc:creator>Admin</dc:creator>
  <dc:description/>
  <cp:keywords/>
  <dc:language>en-US</dc:language>
  <cp:lastModifiedBy>Пользователь Windows</cp:lastModifiedBy>
  <cp:lastPrinted>2018-05-11T11:50:00Z</cp:lastPrinted>
  <dcterms:modified xsi:type="dcterms:W3CDTF">2018-05-11T08:51:00Z</dcterms:modified>
  <cp:revision>10</cp:revision>
  <dc:subject/>
  <dc:title/>
</cp:coreProperties>
</file>