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Аджим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августа 2013 года администрация Аджим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Аджим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</w:t>
      </w:r>
      <w:r>
        <w:rPr>
          <w:lang w:val="en-US"/>
        </w:rPr>
        <w:t>А</w:t>
      </w:r>
      <w:r>
        <w:rPr/>
        <w:t>джимского</w:t>
      </w:r>
      <w:r>
        <w:rPr>
          <w:lang w:val="en-US"/>
        </w:rPr>
        <w:t xml:space="preserve">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Действия должностных лиц администрации А</w:t>
      </w:r>
      <w:r>
        <w:rPr/>
        <w:t>джимского</w:t>
      </w:r>
      <w:r>
        <w:rPr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А</w:t>
      </w:r>
      <w:r>
        <w:rPr/>
        <w:t>джим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неплановые проверки за обеспечением сохранности автомобильных дорог местного значения в границах А</w:t>
      </w:r>
      <w:r>
        <w:rPr/>
        <w:t>джим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Аджим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Р.М. Хайр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Татьяна</cp:lastModifiedBy>
  <cp:lastPrinted>2016-08-10T09:07:00Z</cp:lastPrinted>
  <dcterms:modified xsi:type="dcterms:W3CDTF">2018-04-03T05:33:00Z</dcterms:modified>
  <cp:revision>4</cp:revision>
  <dc:subject/>
  <dc:title>Пояснительная записка</dc:title>
</cp:coreProperties>
</file>