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 Аджимское 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августа 2013 года администрация  Аджим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 Аджимского сельского поселения от 22.08.2013 г. № 40 «Об административном регламенте по осуществлению муниципального жилищного контроля на территории  Аджимского сельского поселения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8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 Аджим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 Аджим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Аджим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Р.М. Хайр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47:00Z</dcterms:created>
  <dc:creator>1</dc:creator>
  <dc:description/>
  <dc:language>en-US</dc:language>
  <cp:lastModifiedBy>Пользователь Windows</cp:lastModifiedBy>
  <cp:lastPrinted>2019-03-04T09:46:00Z</cp:lastPrinted>
  <dcterms:modified xsi:type="dcterms:W3CDTF">2019-03-04T06:47:00Z</dcterms:modified>
  <cp:revision>2</cp:revision>
  <dc:subject/>
  <dc:title>Пояснительная записка</dc:title>
</cp:coreProperties>
</file>