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</w:t>
      </w:r>
      <w:r>
        <w:rPr/>
        <w:t>2020г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Сегодня мы собрались  здесь  все  вместе для того, чтобы подвести итоги  проделанной работы  в ушедшем  2019 году и обсудить задачи 2020год.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Отчеты — это не просто традиции, а жизненная  необходимость , поскольку на них  наглядно видно не только  то , что у же сделано, но главное , что еще нужно  сделать  для наших жителей.  Администрация поселения — это  именно тот орган власти, который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решает самые насущные, самые близкие  и часто встречающиеся  повседеневные  проблемы своих жителей.Главными  задачами  в работе  Администрации  поселения  остается исполнение полномочий в соответствии 131 ( сто тридцать первым) Федеральным Законом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«Об общих принципах  организации  местного самоуправления  в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Российской Федерации», Уставом  поселения и другими Федеральными и областными  правовыми актами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Это , прежде всего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*исполнение бюджета поселения;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*обеспечение бесперебойной работы   учреждений образования,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культуры , здравохранения;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*благоустройство  территорий населенных пунктов, развитие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инфраструктуры, обеспечение жизнедеятельности поселения;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*взаимодействие  с предприятиями и организациями всех форм                                                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собственности с целью  укрепления и развития  экономики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оселения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Для информации населения о деятельности администрации поселения используется  официальный сайт администрации района, где в первую очередь  размещается нормативные документы. Сайт администрации района  всегда поддерживается в актуальном состоянии. Для обнародования  важной  информации  используется информационные стенды и местная районная газета «Сельская правда»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                    </w:t>
      </w:r>
      <w:r>
        <w:rPr/>
        <w:t>Деятельность администрации  сельского поселения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Основное навправление  работы  администрации в рамках  осуществляемой   социальной политики ,  прежде всего ,  это организация  качественной работы с населением.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Через обращения граждан  как письменные, так и устные формируется  и корректируется  план осуществляемой как повседневной , так долгосрочной  работы администрации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Официально , за отчетный  период , на личный прием к главе  поселения  и работникам администрации  обратилось   746 человек по различным  вопросам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В основном это жизненные вопросы: выдача характеристик  по запросам  правохранительных органов,  выдача справок  на молоко,  о проживании,  выдача справок о печном отоплении, о семейном положении,  об отсутствии завещаний, выдача справок  на лес, выдаем справки в Песионный Фонд.  Увеличилось  количество  прокурорских запросов  и обращений   с ТКО. 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В рамках нормотворческой деятельности за отчетный период принято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пятдесять одно постановление  по основной деятельности и сорок одно распоряжение и сорок три решения думы.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Представительным органом сельского поселения  является Совет депутатов. На сегодняшний день Совет депутатов  сельского поселения осуществляет свою работу  в том же составе — 10 депутатов, которые требовательно и  активно подходят к обсуждению  и принятию каждого  решения. 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Социально — экономическое развитие  сельского поселения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Численность зарегистрированных  жителей  по сельскому поселению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 xml:space="preserve">на 01.01.2020 составляет 972 человека. Это меньше, чем годом ранее на  17 человек(   на 01.01.2019 — 989 человек).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Из них  270 пенсионеров,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77 школьников,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2 дошкольников,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40 студентов,  в том числе  дети,  которые не посещают детский сад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572 человека  работающего  населения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Демографическая  ситуация за 2019г.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одилось: 4 человека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умерло 14 человек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Как видите, за 2019 г. количество умерших 3,5 раза  превышает количество родившихся. Численность  населения продолжает  уменшаться.Молодежь мало остается в деревне  по понятным всем причинам. В самом деле   на территории поселения проживает 684 человека: д.Верхняя -110человек, Исаево-86 человек, исаково- 106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человек, Аджим-381человек, Кучка — проживает 1 человек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</w:t>
      </w:r>
      <w:r>
        <w:rPr/>
        <w:t>Воинский  учет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Администрацией  ведется  исполнение  отдельных государственных  полномочий в части  ведения  воинского  учета в соответствии  с требованиями  закона  РФ «О  воинской  обязанности   и  военной службе» На воинском учете состоит  200 человек, из них 5 офицеров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В ряды Российской  армии  было призвано  двое граждан: Лаптев  Георгий Сергеевич(д.Верхняя) и Шишкин Руслан Дмитриевич (с.Аджим)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На 01. ноября 2020 г.  8  парней — призывников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  <w:t>К слову хочу сказать,  уже второй год в военно — космической академии имени Можайского г. Санк-Петербурга  учится наш земляк, Гатауллин Роберт Фаргатович. Успехов ему!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/>
        <w:t>Воинский учет граждан  запаса  и граждан, подлежащих  призыву  на военную службу, осуществлялся  на основании плана  на  2019г.,  согласованного с военным  комиссариатом по Вятско — Полянскому   району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Администрацией поселения ведется  работа  по актуализации  базы данных  земельных участков  и домовладений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Население  занимается  ведением  личного подсобного хозяйства, на начало года  363 хозяйства, в которых имеется  КРС -280 голов, в том числе  коров-90 голов,коз-31 и овец -70 голов, птица всех видов 1600 голов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     </w:t>
      </w:r>
      <w:r>
        <w:rPr>
          <w:shd w:fill="FFFFFF" w:val="clear"/>
        </w:rPr>
        <w:t>Жизнь в наших   деревнях  тесно  связана  с сельским хозяйством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    </w:t>
      </w:r>
      <w:r>
        <w:rPr>
          <w:shd w:fill="FFFFFF" w:val="clear"/>
        </w:rPr>
        <w:t>На территории поселения сезонно  работают   2 сельхозпредприятия: ООО «Кюри» и  ООО «Труд»  и  22 индивидуальных  предпринимателя, которые в рамках социального партнерства с администрацией  безвозмездно  помогают  решать  разные проблемы села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shd w:fill="FFFFFF" w:val="clear"/>
        </w:rPr>
        <w:t xml:space="preserve">Администрация  планирует продолжить работу  по привлечению инвесторов  в  поселение, тем более мы распологаем  для этого необходимыми  земельными ресурсами. И наладить партнерские отношения  по социальным вопросам с новыми организациями. 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           </w:t>
      </w:r>
      <w:r>
        <w:rPr>
          <w:shd w:fill="FFFFFF" w:val="clear"/>
        </w:rPr>
        <w:t>Социальная сфера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Приоритетом в работе администрации нашего поселения была и остается забота о благосостоянии жителей — прежде всего это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содержание социально — культурной сферы;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забота о малообеспеченных категориях граждан;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благоустройство населенных пунктов;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содержание улиц и дорог;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работа по предупреждению  и ликвидации последствий чрезвычайных  ситуаций;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обеспечение первичных мер  пожарной  безопасности 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электро-водо-газоснабжение и многое другое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Администрация поселения делает все зависящее от нее , чтобы жизнь  на селе   становилась с каждым  годом  лучше. Ведь вы прекрасно  понимаете, что только от нас  зависит чистота наших улиц и благоустроенность нашего поселения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Увеличить уровень  собираемости налогов  удалось благодаря  тесной работе  администрации  и  налоговой инспекции, а также  специалистам администрации,которые весь год вели разьяснительную   работу  с целью укрепления  бюджетной и налоговой дисциплины. Эта  работа  продолжается и сейчас. Администрация поселения  очень  принципиально  и конкретно подходит  к анализу задолженности по налогам  каждого жителя поселения, именно  поэтому  каждый должен  сверить платежные извещения  в налоговой и привести в соответствие  свои платежи.  Вы все знаете каким имуществом  владеете и обязаны  в срок  заплатить налоги (и спать спокойно) не дожидаясь  появления пений  за просроченный  платеж, и тем более судебных  приставов .Такая практика уже существует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 xml:space="preserve">Налоговых доходов  в 2019 г. поступило: 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shd w:fill="FFFFFF" w:val="clear"/>
        </w:rPr>
        <w:t>по налогу  на доходы физических лиц 160 тыс.руб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shd w:fill="FFFFFF" w:val="clear"/>
        </w:rPr>
        <w:t>По земельному налогу  почти 306 тыс.руб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По  налогу на имущество физических лиц  77 тыс.руб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shd w:fill="FFFFFF" w:val="clear"/>
        </w:rPr>
        <w:t>По самооблажению собрали  100%-180 тыс. руб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Израсходовано  на уличное освещение: 25тыс. руб., приобретено  лампочек на 25 тыс. руб.Материал на ремонт памятника  приобрели на 33 тыс. руб. Нынче обязательно надо приобрести  пленку для фонтана, тоже из этих денег.  И надо бы поменять скамейки  вокруг фонтана.Молодежь  очень не по -хозяйски относится   к общему имуществу, кому эти скамейки мешают,  даже доски от скамеек ломают по — полам..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                          </w:t>
      </w:r>
      <w:r>
        <w:rPr>
          <w:shd w:fill="FFFFFF" w:val="clear"/>
        </w:rPr>
        <w:t>Благоустройство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Начиная разговоры о благоустройстве  территории сельского поселения за отчетный период хочется  сказать большое спасибо всем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shd w:fill="FFFFFF" w:val="clear"/>
        </w:rPr>
        <w:t>жителям ,руководителям  организаций,которые приняли  активное участие  в благоустройстве поселения. Любой человек , приезжающий  в сельское поселение, прежде всего, обращает внимание  на чистоту  и порядок, состояние дорог, освещение и общий архитектурный вид, казалось бы мы все любим  свое поселение,хотим,чтобы в каждом населенном  пункте было лучше и чище,но,к сожалению,у каждого свое понятие на решение данного  вопроса. Кто -то борется за  чистоту  и порядок, вкладывая свой труд и средства, а кто -то надеется, что им все обязаны и должны.  Пользуясь случаем, хочу поблагодарить жителей д.Исаево, которые  вышли инициаторами субботников  по уборке   территорий  своей деревни:  они обкашивали  у нежилых домовладений, спиливали   многочисленные клены.  Спасибо  вам!  Порядок и чистота нужны только нам, а никому больше!  Нам здесь жить, нам здесь детей воспитывать !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 xml:space="preserve">Давайте, будем говорить  о реформе по мусору. МУСОР ВЫНОСИМ СТРОГО ПО ПЯТНИЦАМ! Не забываем и не путаем дни!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shd w:fill="FFFFFF" w:val="clear"/>
        </w:rPr>
        <w:t>В Аджиме обустроены 8 площадок  накопления  ТКО. Нынче  снова будут  обустроены 10 площадок   накопления  ТКО по деревням:д.Верхняя -3,д.Исаево-3,д.Исаково -4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 xml:space="preserve">Наша администрация участвовала в федеральной программе «Комплексное развитие сельских территорий»  по разделу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 xml:space="preserve">« Благоустройство сельских территорий».Этот раздел  заработал впервые, это все новшество. По этой программе мы создадим и обустроим  спортивную  и детскую игровую площадку в   с. Аджим.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hd w:fill="FFFFFF" w:val="clear"/>
        </w:rPr>
        <w:t>Финансовое обеспечение  этой программы состоит в разрезе федеральных и областных денег- 70%, местный бюджет-25%,а внебюджетные средства-5%. Площадки накопленияТКО тоже будут обустроены  по этой же программе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По местным инициативам (ППМИ) отремонтировали  дорогу по ул. Спортивная, д.Исаково.Нынче  в конкурсе    по местным инициативам участвует  одна заявка: « ремонт дороги  ул.Заречная протяженностью 990м. А жителей  всего- 40 человек.Проект стоит 1 млн.516 т. рублей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shd w:fill="FFFFFF" w:val="clear"/>
        </w:rPr>
        <w:t>В весенний период наводился порядок  на кладбищах , что на русском, что на татарском.На русское кладбище на субботник ходят очень мало народу, это говорит о том, что  наш духовный мир очень  бедный, и мы не уважаем своих  ушедших в тот мир родных, близких, друзей ,односельчан...  При  таком нашем поведении в один прекерасный день  всем нам такая же отдача будет от детей и близких... Администрация установила 2 мусоросборника и на ворота  прикрепили карту -схему  кладбища. А на кладбище порядок навел  у нас  Логинов Дмитрий Сергеевич, спасибо тебе Дима, за твой труд!   Должно быть наоборот, каждый сам должен ухаживать  за могилами родителей, близких, друзей, знакомых...Каждый..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А на татарском кладбище все наоборот, жители навели абсолютный порядок и будку для хранения инвентаря  обшили железом и установили  мусоросборник  и тоже на ворота прикрепили карту — схему  кладбища. Спасибо вам, заботливым, ответственным и трудолюбивым...Субботник  делается на татарском  кладбище по мере  необходимости, не реже 2-х раз. Проведена большая работа  по выпиливанию аварийных  деревьев внутри  территории.Огородить   территорию кладбища , заменить старое -  часть перспективного плана  мусульманской мечети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Для  устойчивого интернета    в социально-значимые объекты  будет  проложен  оптико-волоконный кабель.  По   утверждению областного  руководства   социально значимым объектом  пока считается  на  нашей территории  школа   и Исаевский ФАП. А  сельская администрация, офис ВОП и почта  подключены к устойчивому, скоростному интернету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В рамках благоустройства  к празднованию  юбилея Великой Победы   в Великой Отечественной войне проводится косметический ремонт  памятника.Обновляем надписи на памятных табличках.Ремонтируем две «стены памяти», куда прикрепляются памятные таблички с именами погибших ветеранов ВОВ.Детям войны и труженикам тыла  торжественно на  празднике «День пожилого человека» были вручены медали «Дети войны»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         </w:t>
      </w:r>
      <w:r>
        <w:rPr>
          <w:shd w:fill="FFFFFF" w:val="clear"/>
        </w:rPr>
        <w:t xml:space="preserve">Пожарная безопасность.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shd w:fill="FFFFFF" w:val="clear"/>
        </w:rPr>
        <w:t>В 2019 г. продолжалась работа  по выполнению  ряда мероприятий , обозначенных в принятой в «Программе  по пожарной безопасности» на территории Аджимского сельского поселения, направленная на повышение  безопасности и защиты населения.Организован подворовый  обход   населения   с целью ознакомления  информацией особлюдении мер пожарной безопасности.  К сожалению,  и в 2019 г. случился   пожар.Хотя сгорели только  хозпостройки,  но ущерб пожар  принес большой. Администрация от имени жителей поселения  благодарит своих односельчан , именно Воронина  Андрея Анатольевича и Напольских Василия Александровича за проявленную храбрость, добросовестность, за неравнодушие, за умение обращаться   с огнем, за искреннюю помощь престарелым людям во время тушения пожара. Спасибо, вам,мужики. Администрация поселения  искренне благодарит  всех сотрудников  пожарной части под  руководством Темникова Валерия Петровича за своевременно  оказанную  помощь в тушении пожаров  и профилактических  мероприятиях  и наших добровольцев. В 2019 г. было  совершено 18 выездов на тушение  пожаров. Мы покрываем и соседние поселения: Ральниковское, Тушкинское, так как они своевременно не организовали  пожарную часть на своих территориях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hd w:fill="FFFFFF" w:val="clear"/>
        </w:rPr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shd w:fill="FFFFFF" w:val="clear"/>
        </w:rPr>
        <w:t xml:space="preserve">Впереди  весеннее-летний  период, значит необходимо  вспомнить все моменты, связанные  с возможной  опасностью  и принять профилактические   меры,  в обязательном порядке возле своих домов   нужно поставить   элементарно хотя бы  бочку с водой. 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rFonts w:eastAsia="Times New Roman" w:cs="Times New Roman"/>
          <w:shd w:fill="FFFFFF" w:val="clear"/>
        </w:rPr>
        <w:t xml:space="preserve"> </w:t>
      </w:r>
      <w:r>
        <w:rPr>
          <w:rFonts w:cs="Times New Roman"/>
          <w:color w:val="333333"/>
          <w:shd w:fill="FFFFFF" w:val="clear"/>
        </w:rPr>
        <w:t>Полномочия по организации  электро-водо-газоснабжение в Кировской области планируют передать из поселений в  район в 2020г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  <w:color w:val="333333"/>
          <w:shd w:fill="FFFFFF" w:val="clear"/>
        </w:rPr>
      </w:pPr>
      <w:r>
        <w:rPr>
          <w:rFonts w:cs="Times New Roman"/>
          <w:color w:val="333333"/>
          <w:shd w:fill="FFFFFF" w:val="clear"/>
        </w:rPr>
        <w:t xml:space="preserve">287   домовладений и 17 учреждений  пользуюся  услугами ООО «Водолей». А в 45 домах  на водопровод  установлены заглушки по понятным всем причинам: нет проживающих.  Тариф на услугу  системы водоснабжения  в  размере 40 рубль,10 к.а с 01 июля 2020г. - 41р. 09 к. утвержден  экспертной  группой  региональной  службы  по тарифам  Кировской области.Как  известно, ООО «Водолей»  работает со льготниками  всех категорий и содержание зимних  муниципальных  дорог  лежит на плечах ООО «Водолей».В 2019 г. ООО «Водолей» подняли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  <w:bCs/>
          <w:color w:val="333333"/>
          <w:shd w:fill="FFFFFF" w:val="clear"/>
        </w:rPr>
      </w:pPr>
      <w:r>
        <w:rPr>
          <w:rFonts w:eastAsia="Times New Roman" w:cs="Times New Roman"/>
          <w:color w:val="333333"/>
          <w:shd w:fill="FFFFFF" w:val="clear"/>
        </w:rPr>
        <w:t xml:space="preserve"> </w:t>
      </w:r>
      <w:r>
        <w:rPr>
          <w:rFonts w:cs="Times New Roman"/>
          <w:color w:val="333333"/>
          <w:shd w:fill="FFFFFF" w:val="clear"/>
        </w:rPr>
        <w:t>воды в количестве13210 м3 .Это меньше, чем годом ранее  на 441 м3., на сумму 18120 р. Сегодня еще раз хочу сказать: « Откапайте свои  гидранты от снега, следите , ухаживайте за гидрантами... Сколько было пожаров , ведь только  благодаря гидрантам и спасаемся. Цените , пожалуйста, что сделано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  <w:bCs/>
          <w:color w:val="333333"/>
          <w:shd w:fill="FFFFFF" w:val="clear"/>
        </w:rPr>
      </w:pPr>
      <w:r>
        <w:rPr>
          <w:rFonts w:eastAsia="Times New Roman" w:cs="Times New Roman"/>
          <w:bCs/>
          <w:color w:val="333333"/>
          <w:shd w:fill="FFFFFF" w:val="clear"/>
        </w:rPr>
        <w:t xml:space="preserve"> </w:t>
      </w:r>
      <w:r>
        <w:rPr>
          <w:rFonts w:cs="Times New Roman"/>
          <w:bCs/>
          <w:color w:val="333333"/>
          <w:shd w:fill="FFFFFF" w:val="clear"/>
        </w:rPr>
        <w:t>Вот уже более 10 лет  на территории сельского поселения  успешно работает   сельскохозяйственный потребительский  кредитный кооператив «Кучка»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  <w:bCs/>
          <w:color w:val="333333"/>
          <w:shd w:fill="FFFFFF" w:val="clear"/>
        </w:rPr>
      </w:pPr>
      <w:r>
        <w:rPr>
          <w:rFonts w:eastAsia="Times New Roman" w:cs="Times New Roman"/>
          <w:bCs/>
          <w:color w:val="333333"/>
          <w:shd w:fill="FFFFFF" w:val="clear"/>
        </w:rPr>
        <w:t xml:space="preserve"> </w:t>
      </w:r>
      <w:r>
        <w:rPr>
          <w:rFonts w:cs="Times New Roman"/>
          <w:bCs/>
          <w:color w:val="333333"/>
          <w:shd w:fill="FFFFFF" w:val="clear"/>
        </w:rPr>
        <w:t>На 1 января  2020 г. кооператив насчитывает 619  членов пайщиков. Кооперативом за отчетный год  было привлечено  личных сбережений пайщиков  на сумму    4 млн. 858 т. рублей.  Количество  вкладов _43.  Общая сумма выданных  займов  17 млн. 463 т. рублей, в количестве   168 займов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  <w:bCs/>
          <w:color w:val="333333"/>
          <w:shd w:fill="FFFFFF" w:val="clear"/>
        </w:rPr>
      </w:pPr>
      <w:r>
        <w:rPr>
          <w:rFonts w:cs="Times New Roman"/>
          <w:bCs/>
          <w:color w:val="333333"/>
          <w:shd w:fill="FFFFFF" w:val="clear"/>
        </w:rPr>
        <w:t>Ключевым ресурсом развития  и повышения благосостояния  человека, общества и страны  в целом   является образование. В школе  учится 77 учеников, а в детский сад ходит-12 ребятишек. Администрация поселения тесно взаимодействует со школой  и деским садом в вопросах  проведения  различного рода  мероприятий.  Мне хочется поблагодарить  коллектив  детского сада и  школы и учащихся  за совместную плодотворную работу. Ваш труд не заменим и очень  для нас важен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  <w:bCs/>
          <w:color w:val="333333"/>
          <w:shd w:fill="FFFFFF" w:val="clear"/>
        </w:rPr>
      </w:pPr>
      <w:r>
        <w:rPr>
          <w:rFonts w:cs="Times New Roman"/>
          <w:bCs/>
          <w:color w:val="333333"/>
          <w:shd w:fill="FFFFFF" w:val="clear"/>
        </w:rPr>
        <w:t>Важнейшим фактором  повышения качества  жизни  является  обеспечение   здоровья населения. На территории сельского поселения  в настоящее время работает  офис врача общей практики  и Исаевский  фельшеро-акушерский пункт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  <w:bCs/>
          <w:color w:val="333333"/>
          <w:shd w:fill="FFFFFF" w:val="clear"/>
        </w:rPr>
      </w:pPr>
      <w:r>
        <w:rPr>
          <w:rFonts w:eastAsia="Times New Roman" w:cs="Times New Roman"/>
          <w:bCs/>
          <w:color w:val="333333"/>
          <w:shd w:fill="FFFFFF" w:val="clear"/>
        </w:rPr>
        <w:t xml:space="preserve"> </w:t>
      </w:r>
      <w:r>
        <w:rPr>
          <w:rFonts w:cs="Times New Roman"/>
          <w:bCs/>
          <w:color w:val="333333"/>
          <w:shd w:fill="FFFFFF" w:val="clear"/>
        </w:rPr>
        <w:t>На территории поселения на обслуживании  социальных работников Марины Орловой  и Ларисы Худяковой  находятся 19 человек пожилого возраста и инвалиды. Социальные работники  постоянно  проявляют  особое внимание  и заботу  каждому подопечному , делают все возможное, чтобы поддержать их,помочь им справиться  с насущными проблемами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  <w:bCs/>
          <w:color w:val="333333"/>
          <w:shd w:fill="FFFFFF" w:val="clear"/>
        </w:rPr>
      </w:pPr>
      <w:r>
        <w:rPr>
          <w:rFonts w:cs="Times New Roman"/>
          <w:bCs/>
          <w:color w:val="333333"/>
          <w:shd w:fill="FFFFFF" w:val="clear"/>
        </w:rPr>
        <w:t>Пользуясь, случаем, хочется  выразить благодарность  социальным  работникам за помощь, которую  они оказывают  администрации  в работе с населением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  <w:bCs/>
          <w:color w:val="333333"/>
          <w:shd w:fill="FFFFFF" w:val="clear"/>
        </w:rPr>
      </w:pPr>
      <w:r>
        <w:rPr>
          <w:rFonts w:eastAsia="Times New Roman" w:cs="Times New Roman"/>
          <w:bCs/>
          <w:color w:val="333333"/>
          <w:shd w:fill="FFFFFF" w:val="clear"/>
        </w:rPr>
        <w:t xml:space="preserve"> </w:t>
      </w:r>
      <w:r>
        <w:rPr>
          <w:rFonts w:cs="Times New Roman"/>
          <w:bCs/>
          <w:color w:val="333333"/>
          <w:shd w:fill="FFFFFF" w:val="clear"/>
        </w:rPr>
        <w:t>Важная роль отводится  органами  местного самоуправления  сфере культуры и организации досуга.Сохранены  традиции  проведения народных  массовых гуляний, праздники народного календаря, таких как «масленица» , «рождественские  посиделки»... Работниками клубов проводятся  и государственные праздники, воспитывающие  патриотизм среди подрастающего поколения. Главный  праздник нашей страны -Юбилейный День Победы. Традиционно  в нашем поселении проходит цикл  мероприятий, посвященных  этой знаменательной дате. В их проведении  активное участие  принимает наш знаменитый и прославленный ансамбль «Молоды душой» , ансамбль «Мелодия», школьники,детский сад... Всем  большое спасибо! Формы  этих  мероприятий  разнообразны : акции «Бессмертный полк», « Солдатская каша с полевой кухни»возложение венков к памятнику  погибшим односельчанам,выставки..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  <w:bCs/>
          <w:color w:val="333333"/>
          <w:shd w:fill="FFFFFF" w:val="clear"/>
        </w:rPr>
      </w:pPr>
      <w:r>
        <w:rPr>
          <w:rFonts w:cs="Times New Roman"/>
          <w:bCs/>
          <w:color w:val="333333"/>
          <w:shd w:fill="FFFFFF" w:val="clear"/>
        </w:rPr>
        <w:t>Задача администрации  состоит  в том, чтобы помогать всем слоям населения.  Поэтому уже традиционно администрация  совместно  с работниками культуры  проводят День пожилого человека. На новогодние праздники администрацией организовывается  поздравление одиноких  жителей пожилого возраста  на дому. Не забываем  мы  и своих тружеников тыла, детей войны., а так же юбиляров, старейших жителей поселения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  <w:bCs/>
          <w:color w:val="333333"/>
          <w:shd w:fill="FFFFFF" w:val="clear"/>
        </w:rPr>
      </w:pPr>
      <w:r>
        <w:rPr>
          <w:rFonts w:cs="Times New Roman"/>
          <w:bCs/>
          <w:color w:val="333333"/>
          <w:shd w:fill="FFFFFF" w:val="clear"/>
        </w:rPr>
        <w:t>На сегодня  на территории проживает 44 детей войны и 11 тружеников тыла. Самый старший житель нашего поселения: Рупасова Нина Павловна, ей 07 января 2020 г. исполнилось 91год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  <w:bCs/>
          <w:color w:val="333333"/>
          <w:shd w:fill="FFFFFF" w:val="clear"/>
        </w:rPr>
      </w:pPr>
      <w:r>
        <w:rPr>
          <w:rFonts w:cs="Times New Roman"/>
          <w:bCs/>
          <w:color w:val="333333"/>
          <w:shd w:fill="FFFFFF" w:val="clear"/>
        </w:rPr>
        <w:t xml:space="preserve">Конечно, вопросы  и предложения периодически  возникают , есть еще над чем работать и к чему стремиться.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  <w:bCs/>
          <w:color w:val="333333"/>
          <w:shd w:fill="FFFFFF" w:val="clear"/>
        </w:rPr>
      </w:pPr>
      <w:r>
        <w:rPr>
          <w:rFonts w:cs="Times New Roman"/>
          <w:bCs/>
          <w:color w:val="333333"/>
          <w:shd w:fill="FFFFFF" w:val="clear"/>
        </w:rPr>
        <w:t>Не могу ни сказать о благоустройстве.С наступлением весны каждый  житель обязан прибрать свою территорию  и держать в порядке  круглый год. Чтоб можно было сказать: « Вот какой молодец!Живет, трудится, людей уважает, себя любит! Какое образцовое хозяйство!» Так же судят  о руководителях учреждений  и предприятий.</w:t>
        <w:br/>
        <w:t>Планы на будущее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  <w:bCs/>
          <w:color w:val="333333"/>
          <w:shd w:fill="FFFFFF" w:val="clear"/>
        </w:rPr>
      </w:pPr>
      <w:r>
        <w:rPr>
          <w:rFonts w:cs="Times New Roman"/>
          <w:bCs/>
          <w:color w:val="333333"/>
          <w:shd w:fill="FFFFFF" w:val="clear"/>
        </w:rPr>
        <w:t>1.Провести дальнейшую работу по максимальному  привлечению доходов в бюджет поселения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  <w:bCs/>
          <w:color w:val="333333"/>
          <w:shd w:fill="FFFFFF" w:val="clear"/>
        </w:rPr>
      </w:pPr>
      <w:r>
        <w:rPr>
          <w:rFonts w:cs="Times New Roman"/>
          <w:bCs/>
          <w:color w:val="333333"/>
          <w:shd w:fill="FFFFFF" w:val="clear"/>
        </w:rPr>
        <w:t>2.Продолжить работы по благоустройству и поддержанию порядка на территории поселения в целом .(Участие в ППМИ)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</w:rPr>
      </w:pPr>
      <w:r>
        <w:rPr>
          <w:rFonts w:eastAsia="Times New Roman" w:cs="Times New Roman"/>
          <w:bCs/>
          <w:color w:val="333333"/>
          <w:shd w:fill="FFFFFF" w:val="clear"/>
        </w:rPr>
        <w:t xml:space="preserve"> </w:t>
      </w:r>
      <w:r>
        <w:rPr>
          <w:rFonts w:cs="Times New Roman"/>
          <w:bCs/>
          <w:color w:val="333333"/>
          <w:shd w:fill="FFFFFF" w:val="clear"/>
        </w:rPr>
        <w:t>Хочу с уверенностью сказать,что все достижения  администрации  в совокупности  с совместными усилиями руководителей учреждений и предприятий, расположенных  на территории  поселения,поддержкой  со стороны  депутатов сельского поселения, неравнодушных  людей   позволяют  нашему сельскому поселению достойно выглядеть на  уровне других поселений  района. Нашим индивидуальным  предпринимателям я желаю успехов  в  работе,  дальнейшего развития и повозможности стабильности.   Спасибо за вашу поддержку.  Жителям своего поселения   я говорю: «спасибо». За мудрость, терпение, за неравнодушие   к происходящему  в нашей жизни! Будьте  все здоровы и благополучны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Times New Roman"/>
          <w:shd w:fill="FFFFFF" w:val="clear"/>
        </w:rPr>
      </w:pPr>
      <w:r>
        <w:rPr>
          <w:rFonts w:cs="Times New Roman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44:00Z</dcterms:created>
  <dc:creator/>
  <dc:description/>
  <cp:keywords/>
  <dc:language>en-US</dc:language>
  <cp:lastModifiedBy>Пользователь Windows</cp:lastModifiedBy>
  <cp:lastPrinted>2020-03-26T12:15:00Z</cp:lastPrinted>
  <dcterms:modified xsi:type="dcterms:W3CDTF">2020-04-27T08:18:00Z</dcterms:modified>
  <cp:revision>2</cp:revision>
  <dc:subject/>
  <dc:title/>
</cp:coreProperties>
</file>