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ЖИМСКАЯ СЕЛЬСКАЯ  ДУМА</w:t>
      </w:r>
    </w:p>
    <w:p>
      <w:pPr>
        <w:pStyle w:val="Heading1"/>
        <w:jc w:val="center"/>
        <w:rPr/>
      </w:pPr>
      <w:r>
        <w:rPr/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07.04.2014                                                с. Аджим                            №18_____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о порядке управления и распоряжения имуществом   муниципального образования Аджим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Аджимского сельского поселения Малмыжского  района Кировской области Аджим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управления и распоряжения имуществом муниципального образования Аджимского сельского поселения Малмыжского  района Кировской области. Прилагается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 </w:t>
      </w:r>
      <w:r>
        <w:rPr>
          <w:sz w:val="28"/>
          <w:szCs w:val="28"/>
        </w:rPr>
        <w:t>Аджимского сельского поселения Малмыжского  района Кировской област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7.04.2014           №1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правления и распоряжения имуществом муниципального образования Аджимского сельского поселения Малмыжского  района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управления и распоряжения имуществом муниципального образования Аджимского сельского поселения Малмыжского  района Кировской области  (далее - Положение) регулирует отношения, возникающие в процессе формирования, управления и распоряжения муниципальным имуществом муниципального образования Аджимского сельского поселения Малмыжского  района Кировской области. Средства бюджета Аджимского сельского поселения иное имущество, не закрепленное за муниципальными предприятиями и учреждениями, составляют муниципальную имущественную казну Аджимского сельского поселения Малмыжского 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ое имущество предназначено для решения вопросов местного значения и осуществления отдельных государственных полномочий, переданных органам местного самоуправления в случаях, установленных федеральными законами и законами Кировской области, и может быть использовано для осуществления любых не запрещенных действующим законодательством видов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ействие Положения не распространя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земельными и природными ресурс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средствами бюджета Аджимского сельского поселения Малмыжского  района Кировской области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бъектами жилищного фонда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муниципальной собственностью - комплекс административных, экономических и нормотворческих действий органов местного самоуправления, объединенных единой политикой и нацеленных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, предназначенной для решения вопросов местного значения, выполнения отдельных государственных полномочий, переданных органам местного самоуправления, а также предназначенной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ю неналоговых доходов бюджета на основе эффективного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Задачи управления и распоряжения муниципальным имуществом муниципального образования Аджимского сельского поселения Малмыжского  района Кировской област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еречней муниципальных учреждений, муниципальных предприятий и имущества казны, необходимых сельскому поселению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атизация или перепрофилирование муниципального имущества, находящегося в муниципальной собственности, не соответствующего требованиям Федерального закона от 06.10.2003 № 131-ФЗ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е неналоговых поступлений в бюджет сельского поселения за счет вовлечения в гражданский оборот неиспользуемых объектов, повышения эффективности использования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прибыли от деятельности муниципальных предприятий, долей (акций) сельского поселения  в хозяйственных общест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органов местного самоуправления за выполнением условий по закреплению имущества за предприятиями и учреждениями, передачи в доверительное управление, аренду, по договорам купли-продажи,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пользования в качестве способов распоряжения муниципальным имуществом механизмов рыночной оценки, торгов, публичного пред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управления собственностью, формирование организационных и финансовых условий, обеспечивающих эффективное управление собственностью, развитие рыночной инфраструктуры и негосударственного сектора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учет имущества, являющегося муниципальной собственностью, и его движ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и полномочия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муниципальным имуществом и осуществл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собственни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бственником муниципального имущества является муниципальное образование Аджимского сельского поселения Малмыжского  района Кировской области 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От имени муниципального образования Аджимского сельского поселения Малмыжского  района Кировской области полномочия в сфере управления и распоряжения имуществом осуществляют Аджимская сельская Дума, администрация сельского посе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олномочия Аджимской сельской Ду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пределяет порядок управления и распоряжения муниципальным имуществом, в том числе долями, акциями в уставном капитале хозяйственных общ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пределяет порядок принятия решений о создании, реорганизации и ликвидации муниципальных унитарных предприятий и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ринимает решения об отчуждении недвижимого имущества, являющегося муниципальной собственностью, или на совершение действий, которые могут повлечь отчуждение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Дает согласие муниципальным предприятиям на совершение сдел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язанных с отчуждением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ых имеется заинтересованность предприятий, предметом которых является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едоставлением займов, поручительств, получением банковских гарантий, и иных сделок, в качестве обеспечения по которым предоставляется недвижимое имущество, закрепленное за муниципаль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вкладами (долями) в уставном (складочном) капитале хозяйственных товариществ и обществ, а также принадлежащими им а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ередаче недвижимого имущества в доверительное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Утверждает Программу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Принимает решение об изменении целевого назначения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7. Осуществляет контроль за использованием муниципального имущества, соблюдением порядка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8. Ежегодно принимает Программу управления муниципальным имуществом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олномочия администрации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В соответствии с порядком, утвержденным Аджимской сельской Думой, принимает решения о создании, реорганизации и ликвидации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Принимает решения о совершении сделок с движимым и недвижимым имуществом сельского поселения, кроме сделок с недвижимым имуществом, направленных на отчуждение или связанных с возможностью отчуждения не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3. Принимает решение на передачу имущества в безвозмездное пользование в порядке, установленном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4. В порядке, установленном действующим законодательством, нормативными правовыми актами сельского поселения и Положением, принимает решения о наделении и изъятии имущества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ринимает в пределах своей компетенции нормативные правовые акты, направленные на реализацию решений  сельской Думы и задач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6. Заключает от имени сельского поселения сделки в отношении муниципального имущества в пределах полномочий, предусмотренных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бретение имущества в муниципальную собственность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уждение имущества из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Решение о приобретении имущества по договорам купли-продажи, дарения, иной безвозмездной передаче в муниципальную имущественную казну сельского поселения принимается в форме постановления администрации сельского поселения, на основании которого заключается соответствующий догов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ложения о передаче имущества из федеральной собственности и собственности Кировской области в собственность сельского поселения, о передаче имущества сельского поселения  в собственность Российской Федерации, собственность Кировской области в процессе разграничения государственной собственности принимаются решением 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шение о приобретении государственного недвижимого имущества или недвижимого имущества других муниципальных образований в собственность сельского поселения по договорам мены, по которым одновременно отчуждается имущество сельского поселения, принимает Аджимская сельская Ду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тороной в договорах купли-продажи, дарения, иной безвозмездной передачи, мены, при приобретении имущества в муниципальную собственность выступает сельское поселение, от имени которого действует администрация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Решения об отчуждении из муниципальной собственности имущества, составляющего муниципальную имущественную казну сельского поселения, принимает Аджимская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тороной в сделках отчуждения из муниципальной собственности имущества, составляющего муниципальную имущественную казну, выступает муниципальное образование Аджимское сельское поселение, от имени которого действует администрация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4. Передача муниципального имущества, с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у муниципального образования, в аренд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рендодателем от имени собственника - муниципального образования Аджимское сельское поселение- выступает администрация сельского поселения, наделенная полномочиями по заключению, изменению и расторжению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Бухгалтерия  ведет учет всех договоров аренды, заключаемых в соответствии с Положением, учет и контроль поступления денежных средств от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ередача в аренду объектов муниципальной собственности осуществляется  бухгалтерией  на основании постановления администрации сельского поселения в порядке, предусмотренном Положением о порядке предоставления в аренду муниципального имущества муниципального образования  Аджимсакое сельское поселение Малмыжского 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выполнением условий договора аренды осуществляет гл. бухгал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Арендная плата перечисляется арендаторами в бюджет сельского поселения в соответствии с условиями договора аренды и бюджетным законодательств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муниципального имущества на пра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ведения и оператив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кращение права хозяйственного 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еративного 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кращение права хозяйственного ведения и оперативного управления осуществляется по основаниям и в порядке, предусмотренным гражданским законодательством и нормативными правовыми актами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дача имущества, составляющего муниципальну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мущественную казну сельского поселения, в доверительно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, в залог (ипотеку), безвозмездное пользова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Передача имущества, составляющего муниципальную имущественную казну сельского поселения, в доверительное управление, в залог (ипотеку) осуществляется по решению Аджим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Передача имущества, составляющего муниципальную имущественную казну сельского поселения , в доверительное управление осуществляется на торг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ередача имущества, составляющего муниципальную имущественную казну сельского поселения , в безвозмездное пользование осуществляется по результатам проведения конкурсов или аукционов, за исключением случаев, предусмотренных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Стороной по сделкам доверительного управления, залога (ипотеки), безвозмездного пользования в отношении имущества, составляющего казну, выступает муниципальное образование  Аджимское сельское поселение от имени которого действует администрация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 договоров аренды, безвозмезд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и доверитель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 на торга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Аукционы и конкурсы на право аренды могут быть открытыми или закрыт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Расходы на организацию и проведение торгов финансируются по смете администрации  сельского поселения из бюджета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 средства от проведения торгов направляются в бюджет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2:00Z</dcterms:created>
  <dc:creator>Workstation_S</dc:creator>
  <dc:description/>
  <cp:keywords/>
  <dc:language>en-US</dc:language>
  <cp:lastModifiedBy>аджим</cp:lastModifiedBy>
  <cp:lastPrinted>2014-04-16T11:38:00Z</cp:lastPrinted>
  <dcterms:modified xsi:type="dcterms:W3CDTF">2014-06-24T10:18:00Z</dcterms:modified>
  <cp:revision>14</cp:revision>
  <dc:subject/>
  <dc:title>УТВЕРЖДЕНО</dc:title>
</cp:coreProperties>
</file>