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2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12.2018                                                                                     №33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с. Аджим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separate"/>
      </w:r>
      <w:r>
        <w:rPr>
          <w:rStyle w:val="InternetLink"/>
          <w:b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end"/>
      </w:r>
      <w:r>
        <w:rPr>
          <w:b/>
          <w:bCs/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</w:t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color w:val="0F314D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 от 24.07.2007 N 209-ФЗ "О развитии малого и среднего предпринимательства в Российской Федерации", администрация ПОСТАНОВЛЯЕТ: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. Утверд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color w:val="0F314D"/>
        </w:rPr>
        <w:fldChar w:fldCharType="separate"/>
      </w:r>
      <w:r>
        <w:rPr>
          <w:rStyle w:val="InternetLink"/>
          <w:color w:val="0F314D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F314D"/>
        </w:rPr>
        <w:fldChar w:fldCharType="end"/>
      </w:r>
      <w:r>
        <w:rPr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. Прилагается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. Опубликовать  настоящее  постановление  на  официальном  сайте  « Интернет» Малмыжского района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Аджимского сельского поселения       Р.М. Хайрутдинов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0.12.2018№ 33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color w:val="303F5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Аджим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Формирование и ведение Перечня осуществляется администрацией  Аджимского сельского поселения Малмыжского района Кировской области  (далее –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 Аджимского сельского поселения Малмыж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 Аджим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 администрация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0ED80D397A91BF19B8AA47894D2BDDDDD319AB5F7B6082F1A2561DEC462E8C15EF95DE2D5FF8FV9w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2:00Z</dcterms:created>
  <dc:creator>ConsultantPlus</dc:creator>
  <dc:description/>
  <cp:keywords/>
  <dc:language>en-US</dc:language>
  <cp:lastModifiedBy>Пользователь Windows</cp:lastModifiedBy>
  <cp:lastPrinted>2018-12-10T08:47:00Z</cp:lastPrinted>
  <dcterms:modified xsi:type="dcterms:W3CDTF">2018-12-10T05:47:00Z</dcterms:modified>
  <cp:revision>21</cp:revision>
  <dc:subject/>
  <dc:title>1</dc:title>
</cp:coreProperties>
</file>