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 АДЖИМСКОГО СЕЛЬСКОГО ПОСЕЛЕ НИЯ МАЛМЫЖСКОГО РАЙОНА КИРОВСКОЙ ОБЛАСТ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1.2020                                                                                          № 1</w:t>
      </w:r>
    </w:p>
    <w:p>
      <w:pPr>
        <w:pStyle w:val="Style18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. Аджим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Аджимского сельского поселения  от 13.07.2017 № 18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 № 131-ФЗ « Об общих принципах организации местного самоуправления в Российской Федерации», Уставом муниципального образования Аджимское сельское поселение , администрация Аджимского сельского поселения ПОСТАНОВЛЯЕТ: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Внести  в Программу комлексного развития систем коммунальной инфраструктуры Аджимского сельского поселения Малмыжского района Кировской области на 2018-2027 годы, утвержденную постановлением администрации Аджимского сельского поселения от 13.07.2017 № 18 « Об утверждении программы комплексного  развития систем коммунальной инфраструктуры  Аджимского сельского поселения Малмыжского района Кировской области на 2018-2027 годы» , (изменениями  внесенными постановлением  администрации Аджимского сельского поселения)  от 19.07.2019 № 32/1 , № 49 от 27.12.2019) изменения согласно приложению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 в соответствии      с действующим законодательством, подлежит  опубликованию в Информационном  бюллетене органов  местного самоуправления Аджимского сельского поселения Малмыжского района Кировской области и размещению на официальном сайте органов местного самоуправления Малмыжского района  Кировской области в информационно- телекоммуникационной сети « Интернет»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Аджимского сельского поселения    Р.М. Хайрутдинова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жим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14.01.2020№</w:t>
      </w:r>
      <w:r>
        <w:rPr>
          <w:b/>
          <w:sz w:val="28"/>
          <w:szCs w:val="28"/>
        </w:rPr>
        <w:t xml:space="preserve">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ы к</w:t>
      </w:r>
      <w:r>
        <w:rPr>
          <w:b/>
          <w:bCs/>
          <w:sz w:val="28"/>
          <w:szCs w:val="28"/>
        </w:rPr>
        <w:t xml:space="preserve">омплексного развития коммунальной инфраструктуры Аджимского сельского поселения  </w:t>
      </w:r>
      <w:r>
        <w:rPr>
          <w:b/>
          <w:sz w:val="28"/>
          <w:szCs w:val="28"/>
        </w:rPr>
        <w:t>Малмыжского района Кировской области на 2018 – 202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паспорт программы внести следующие изменения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245"/>
      </w:tblGrid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грамма комплексного развития коммунальной инфраструктуры Аджимского сель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Малмыжского района Кировской области на 2018 – 2027 годы (далее – Программа)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ринятия решения о разработке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достроительный кодекс Российской Федерации; </w:t>
            </w:r>
          </w:p>
          <w:p>
            <w:pPr>
              <w:pStyle w:val="Normal"/>
              <w:ind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;</w:t>
            </w:r>
          </w:p>
          <w:p>
            <w:pPr>
              <w:pStyle w:val="Normal"/>
              <w:ind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ниципального образования Аджимского сельского поселения Малмыжского района Кировской области;</w:t>
            </w:r>
          </w:p>
          <w:p>
            <w:pPr>
              <w:pStyle w:val="Normal"/>
              <w:tabs>
                <w:tab w:val="clear" w:pos="708"/>
                <w:tab w:val="left" w:pos="60" w:leader="none"/>
              </w:tabs>
              <w:ind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муниципального образования Аджимское сельское поселение Малмыжского района Кировской области, утвержденный решением Аджимской сельской Думы от 14.12.2015 № 43</w:t>
            </w:r>
          </w:p>
          <w:p>
            <w:pPr>
              <w:pStyle w:val="Normal"/>
              <w:tabs>
                <w:tab w:val="left" w:pos="708" w:leader="none"/>
              </w:tabs>
              <w:ind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Правительства Российской Федерации  от 31.05.2019 № 696 «Об утверждении государственной программы Российской Федерации «Комплексное развитие сельских территорий и о внесении изменений в некоторые акты  Правительства Российской Федерации».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Аджимское сельское поселение Малмыжского района Кировской област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</w:rPr>
              <w:t>612945, Кировская область, Малмыжский район,  село Аджим, ул. Советская , д.26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анитарно-гигиенических условий и высокого уровня предоставления коммунальных услуг населению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функционирования систем жизнеобеспечения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реконструкция систем коммунальной инфраструктуры;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коммунальных услуг; улучшение состояния окружающей среды, создание благоприятных условий для населения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площадок накопления твердых коммунальных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фортных условий жизнедеятельности  в сельской мест- ности. Формирование позитивного отношения  к сельской местности и сельскому образу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 комплексного обустройства   населенных пунктов : д.Верхняя,д. Исаево.д. Исаково, расположенных на территории Аджимского сельского поселения объектами социальной  и инженерной  инфраструктуры.      Удовлетворение  потребностей  сельского населения  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обеспеченности населения объектами  коммунальной  инфраструкту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надежности функционирования систем коммунальной инфраструктуры; ликвидация аварийных и полностью изношенных объектов коммунального хозяйства; повышение качества предоставляемых коммунальных услуг; дальнейшая активизация жилищного строительства; обеспечение инженерной инфраструктурой участков, определенных для вновь строящегося жилого фонда и объектов соцкультбыта в населенных пунктах Аджим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количество реализованных проектов по благоустройству сельских территорий в установленный срок;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упненное описание запланированных мероприят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альной инфраструктуры, реконструкция, модернизация сетей. Мероприятия, направленные на качественное и бесперебойное обеспечение электро-, газо-, тепло-, водоснабжение и водоотведение существующих и вводимых вновь объектов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7 годы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причин возникновения аварийных ситуаций, угрожающих жизнедеятельности человека, улучшение экологического состояния окружающей сре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одоснабж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кологической безопасности в сельском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параметров качества питьевой воды установленным нормативам Сан Пи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го состояния территории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площадок накопления твердых коммунальных отходов: в  д. Верхняя — 3 штуки, д. Исаково — 4 штуки, д. Исаево — 3 штуки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жимское сельское поселение расположено в северной части Малмыжского района. Оно граничит на востоке с   Старотушкинским        сельским поселением, на юге с Тат-Верхгоньбинским         сельским поселением, и на западе с Ральниковским        сельским посе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территории Аджимского ельского поселения составляет </w:t>
      </w:r>
      <w:r>
        <w:rPr>
          <w:b/>
          <w:sz w:val="28"/>
          <w:szCs w:val="28"/>
        </w:rPr>
        <w:t>14346 г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став муниципального образования входят пять </w:t>
      </w:r>
      <w:r>
        <w:rPr>
          <w:color w:val="000000"/>
          <w:sz w:val="28"/>
          <w:szCs w:val="28"/>
        </w:rPr>
        <w:t xml:space="preserve">населенных пунктов: </w:t>
      </w:r>
      <w:r>
        <w:rPr>
          <w:sz w:val="28"/>
          <w:szCs w:val="28"/>
        </w:rPr>
        <w:t>село Аджим, деревни Исаково,Исаево,Верхняя, Малая Кучка</w:t>
      </w:r>
      <w:r>
        <w:rPr>
          <w:color w:val="000000"/>
          <w:sz w:val="28"/>
          <w:szCs w:val="28"/>
        </w:rPr>
        <w:t xml:space="preserve">  .</w:t>
      </w:r>
      <w:r>
        <w:rPr>
          <w:sz w:val="28"/>
          <w:szCs w:val="28"/>
        </w:rPr>
        <w:t xml:space="preserve">    Существующая численность населения сельского поселения по состоянию на 01.01.2017 г. составляет 1039 человек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звития поселения предусматривает ежегодное строительство и ввод 200 кв. м. индивидуального благоустроенного жилья.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и строительного комплекса и производства стройматериалов позволяют выполнять планируемые объемы строительства. Уровень доходов населения при введении эффективной программы ипотечного кредитования позволит обеспечить реализацию программы строительства нового благоустроенного жиль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омплексного развития систем коммунальной инфраструктуры Аджимского сельского поселения на 2018-2027 годы (далее - Программа), предусматривает обеспечение всеми видами энергоресурсов земельных участков, отведенных под перспективную жилую застройку, повышение качества предоставления коммунальных услуг, стабилизацию и снижение удельных затрат в структуре тарифов и ставок оплаты для населения, создание условий, необходимых для привлечения организаций различных организационно-правовых форм к управлению объектами коммунальной инфраструктуры, а также инвестиционных средств внебюджетных источников для модернизации объектов коммунальной инфраструктуры, улучшения экологической обстановки.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обеспечение надежного и устойчивого предоставления потребителей коммунальными услугами надлежащего качества, снижение износа объектов коммунальной инфраструктуры, модернизацию этих объектов путем внедрения ресурсо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привлечение внебюджетных средств, в том числе частных инвестиций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Аджимское сельское поселение из-за ограниченных возможностей местного бюджета не имеет возможности самостоятельно решить проблему реконструкции, модернизации и капитального ремонта объектов жилищно-коммунального хозяйства в целях улучшения качества предоставления коммунальных услуг, финансирование мероприятий Программы необходимо осуществлять за счет средств федерального, областного, районного бюджетов, средств, полученных за счет регулируемых надбавок к ценам (тарифам) для потребителей и внебюджетных источ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т;Times New Roman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т;Times New Roman" w:ascii="т;Times New Roman" w:hAnsi="т;Times New Roman"/>
          <w:b/>
          <w:bCs/>
          <w:sz w:val="28"/>
          <w:szCs w:val="28"/>
        </w:rPr>
        <w:t xml:space="preserve"> Цели и задачи программы:</w:t>
      </w:r>
    </w:p>
    <w:p>
      <w:pPr>
        <w:pStyle w:val="Normal"/>
        <w:shd w:fill="FFFFFF" w:val="clear"/>
        <w:jc w:val="both"/>
        <w:rPr>
          <w:rFonts w:ascii="т;Times New Roman" w:hAnsi="т;Times New Roman" w:cs="т;Times New Roman"/>
          <w:sz w:val="28"/>
          <w:szCs w:val="28"/>
        </w:rPr>
      </w:pPr>
      <w:r>
        <w:rPr>
          <w:rFonts w:cs="т;Times New Roman" w:ascii="т;Times New Roman" w:hAnsi="т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т;Times New Roman" w:hAnsi="т;Times New Roman" w:cs="т;Times New Roman"/>
          <w:sz w:val="28"/>
          <w:szCs w:val="28"/>
        </w:rPr>
      </w:pPr>
      <w:r>
        <w:rPr>
          <w:sz w:val="28"/>
          <w:szCs w:val="28"/>
        </w:rPr>
        <w:t>Повышение качества предоставляемых коммунальных услуг; улучшение состояния окружающей среды, создание благоприятных условий для населения;</w:t>
      </w:r>
    </w:p>
    <w:p>
      <w:pPr>
        <w:pStyle w:val="Style17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rFonts w:cs="т;Times New Roman" w:ascii="т;Times New Roman" w:hAnsi="т;Times New Roman"/>
          <w:sz w:val="28"/>
          <w:szCs w:val="28"/>
        </w:rPr>
        <w:t>Удовлетворение потребностей населения объектами социальной и коммунальной инфраструктуры населенных пунктов, расположенных на территории Аджимского сельского поселения.</w:t>
      </w:r>
    </w:p>
    <w:p>
      <w:pPr>
        <w:pStyle w:val="Style17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3" w:leader="none"/>
        </w:tabs>
        <w:jc w:val="both"/>
        <w:rPr>
          <w:rFonts w:ascii="т;Times New Roman" w:hAnsi="т;Times New Roman" w:cs="т;Times New Roman"/>
          <w:sz w:val="28"/>
          <w:szCs w:val="28"/>
        </w:rPr>
      </w:pPr>
      <w:r>
        <w:rPr>
          <w:b/>
          <w:sz w:val="28"/>
          <w:szCs w:val="28"/>
        </w:rPr>
        <w:tab/>
        <w:t xml:space="preserve">3.   Характеристика существующего  состояния  коммунальной инфраструктуры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348" w:leader="none"/>
        </w:tabs>
        <w:ind w:left="360" w:firstLine="360"/>
        <w:jc w:val="both"/>
        <w:rPr>
          <w:rFonts w:ascii="т;Times New Roman" w:hAnsi="т;Times New Roman" w:cs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</w:t>
      </w:r>
      <w:r>
        <w:rPr>
          <w:rFonts w:cs="т;Times New Roman" w:ascii="т;Times New Roman" w:hAnsi="т;Times New Roman"/>
          <w:sz w:val="28"/>
          <w:szCs w:val="28"/>
        </w:rPr>
        <w:t>ТКО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ind w:firstLine="720"/>
        <w:jc w:val="both"/>
        <w:rPr>
          <w:rFonts w:ascii="т;Times New Roman" w:hAnsi="т;Times New Roman" w:cs="т;Times New Roman"/>
          <w:sz w:val="28"/>
          <w:szCs w:val="28"/>
        </w:rPr>
      </w:pPr>
      <w:r>
        <w:rPr>
          <w:rFonts w:cs="т;Times New Roman" w:ascii="т;Times New Roman" w:hAnsi="т;Times New Roman"/>
          <w:sz w:val="28"/>
          <w:szCs w:val="28"/>
        </w:rPr>
        <w:t>На территории  Аджимского сельского поселения  имеются обустроенные площадки  накопления твердых коммунальных отходов. Но не в нужном количестве. В  центральной усадьбе сельского поселения с. Аджим  обустроили в 2019 году 8 площадок  ТКО, а в деревнях: Верхняя, Исаково, Исаево  нет. В связи с чем, в целях приведения обозначенных мест (площадок)  накопления ТКО  требованиям действующего законодательства, требуется их обустройство.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ind w:firstLine="720"/>
        <w:jc w:val="both"/>
        <w:rPr>
          <w:rFonts w:ascii="т;Times New Roman" w:hAnsi="т;Times New Roman" w:cs="т;Times New Roman"/>
          <w:sz w:val="28"/>
          <w:szCs w:val="28"/>
        </w:rPr>
      </w:pPr>
      <w:r>
        <w:rPr>
          <w:rFonts w:cs="т;Times New Roman" w:ascii="т;Times New Roman" w:hAnsi="т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3" w:leader="none"/>
        </w:tabs>
        <w:ind w:firstLine="567"/>
        <w:rPr>
          <w:b/>
          <w:b/>
        </w:rPr>
      </w:pPr>
      <w:r>
        <w:rPr>
          <w:rFonts w:cs="т;Times New Roman" w:ascii="т;Times New Roman" w:hAnsi="т;Times New Roman"/>
          <w:b/>
          <w:sz w:val="28"/>
          <w:szCs w:val="28"/>
        </w:rPr>
        <w:t>4.   Мероприятия по развитию коммунальной  инфраструктуры</w:t>
      </w:r>
    </w:p>
    <w:p>
      <w:pPr>
        <w:pStyle w:val="Normal"/>
        <w:tabs>
          <w:tab w:val="clear" w:pos="708"/>
          <w:tab w:val="left" w:pos="4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514" w:leader="none"/>
        </w:tabs>
        <w:rPr/>
      </w:pPr>
      <w:r>
        <w:rPr>
          <w:sz w:val="28"/>
          <w:szCs w:val="28"/>
        </w:rPr>
        <w:tab/>
        <w:t>4.1</w:t>
      </w:r>
      <w:r>
        <w:rPr>
          <w:b/>
        </w:rPr>
        <w:t>. Перечень программных мероприятий</w:t>
      </w:r>
    </w:p>
    <w:p>
      <w:pPr>
        <w:pStyle w:val="Normal"/>
        <w:tabs>
          <w:tab w:val="clear" w:pos="708"/>
          <w:tab w:val="left" w:pos="514" w:leader="none"/>
        </w:tabs>
        <w:rPr>
          <w:b/>
          <w:b/>
        </w:rPr>
      </w:pPr>
      <w:r>
        <w:rPr>
          <w:b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181"/>
        <w:gridCol w:w="968"/>
        <w:gridCol w:w="1096"/>
        <w:gridCol w:w="1096"/>
        <w:gridCol w:w="1055"/>
        <w:gridCol w:w="112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, тыс. 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  <w:b/>
              </w:rPr>
              <w:t>Благоустройство сельских территорий</w:t>
            </w:r>
            <w:r>
              <w:rPr>
                <w:rFonts w:cs="Times New Roman"/>
              </w:rPr>
              <w:t>: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Обустройство  площадок накопления твердых коммунальных отходов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401,35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</w:rPr>
              <w:t>401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5.Сроки и этапы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реализуется в течение 2018-202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емы и источники финансового обеспечения 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Web"/>
        <w:numPr>
          <w:ilvl w:val="1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Для осуществления мероприятий Программы, направленных обустройство площадок накопления твердых коммунальных отходов, согласно проектно - сметной документации необходимо 401,30 тыс. рублей 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71"/>
        <w:gridCol w:w="1559"/>
        <w:gridCol w:w="1418"/>
        <w:gridCol w:w="1276"/>
        <w:gridCol w:w="1417"/>
        <w:gridCol w:w="1701"/>
      </w:tblGrid>
      <w:tr>
        <w:trPr>
          <w:trHeight w:val="3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rPr/>
            </w:pPr>
            <w:r>
              <w:rPr>
                <w:b/>
              </w:rPr>
              <w:t>Благоустройство сельских территорий</w:t>
            </w:r>
            <w:r>
              <w:rPr/>
              <w:t>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имость проекта, тысяч рублей</w:t>
            </w:r>
          </w:p>
        </w:tc>
      </w:tr>
      <w:tr>
        <w:trPr>
          <w:trHeight w:val="3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средства:</w:t>
            </w:r>
          </w:p>
        </w:tc>
      </w:tr>
      <w:tr>
        <w:trPr>
          <w:trHeight w:val="1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федераль-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небюджет-     ных источников</w:t>
            </w:r>
          </w:p>
        </w:tc>
      </w:tr>
      <w:tr>
        <w:trPr>
          <w:trHeight w:val="77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бустройство площадок накопления твердых коммунальных отходов на 2020 год :в том числе д.Верхняя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л.Солнечная, д. 7, ул. Солнечная, д. 27, ул. Солнечная, д41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д. Исаево, ул. Мира, д. 5, ул. Мира, д.45, ул. Мира, д. 79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д. Исаковоо, ул. Спортивная, д. 7, ул. Спортивная, д. 22а, ул. Спортивная, д. 40, ул. Спортивная, д. 58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01,358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0,4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0.4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60.5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67,0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0,1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0.1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6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4,0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,2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.2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,043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.0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.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0,315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0,1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0.1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0.1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т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т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т;Times New Roman" w:hAnsi="т;Times New Roman" w:cs="т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т;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т;Times New Roman" w:hAnsi="т;Times New Roman" w:cs="т;Times New Roman"/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58:00Z</dcterms:created>
  <dc:creator>Администрация Преображенского с/о</dc:creator>
  <dc:description/>
  <dc:language>en-US</dc:language>
  <cp:lastModifiedBy>Пользователь Windows</cp:lastModifiedBy>
  <cp:lastPrinted>2020-02-03T11:56:00Z</cp:lastPrinted>
  <dcterms:modified xsi:type="dcterms:W3CDTF">2020-02-03T08:58:00Z</dcterms:modified>
  <cp:revision>2</cp:revision>
  <dc:subject/>
  <dc:title>Администрация</dc:title>
</cp:coreProperties>
</file>