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ДЖИМСКОГО СЕЛЬСКОГО ПОСЕЛЕ НИЯ МАЛМЫЖСКОГО РАЙОНА КИРОВ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5.01.2020                                                                                              № 2</w:t>
      </w:r>
      <w:r>
        <w:rPr>
          <w:rFonts w:cs="Times New Roman" w:ascii="Times New Roman" w:hAnsi="Times New Roman"/>
          <w:sz w:val="28"/>
          <w:szCs w:val="28"/>
        </w:rPr>
        <w:t xml:space="preserve">                с. Аджим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Аджимского сельского поселения  от 13.07.2017 № 19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», Уставом муниципального образования Аджимское сельское поселение , администрация Аджимского сельского поселения ПОСТАНОВЛЯЕТ: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Внести в П</w:t>
      </w:r>
      <w:r>
        <w:rPr>
          <w:rFonts w:eastAsia="Times New Roman" w:cs="Times New Roman" w:ascii="Times New Roman" w:hAnsi="Times New Roman"/>
          <w:sz w:val="28"/>
        </w:rPr>
        <w:t>рограмму комплексного развития социальной инфраструктуры Аджимского сельского поселения  Малмыжскогорайона Кировской области на 2018 – 2027 годы</w:t>
      </w:r>
      <w:r>
        <w:rPr>
          <w:rFonts w:cs="Times New Roman" w:ascii="Times New Roman" w:hAnsi="Times New Roman"/>
          <w:sz w:val="28"/>
          <w:szCs w:val="28"/>
        </w:rPr>
        <w:t xml:space="preserve">         ,утвержденную постановлением администрации Аджимского сельского поселения от 13.07.2017 № 19 « Об утверждении программы комплексного  развития систем  социальной инфраструктуры  Аджимского сельского поселения Малмыжского района Кировской области на 2018-2027 годы» изменения согласно приложению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 в соответствии      с действующим законодательством, подлежит  опубликованию в Информационном  бюллетене органов  местного самоуправления Аджимского сельского поселения Малмыжского района Кировской области и размещению на официальном сайте органов местного самоуправления Малмыжского района  Кировской области в информационно- телекоммуникационной сети « Интернет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жимского сельского поселения    Р.М. Хайрутдинов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>приложение</w:t>
      </w:r>
    </w:p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уТвежден</w:t>
      </w:r>
    </w:p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Постановлением</w:t>
      </w:r>
    </w:p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админинистрации Аджимского С/п</w:t>
      </w:r>
    </w:p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от 15.01.2020 № 2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caps/>
          <w:sz w:val="28"/>
        </w:rPr>
        <w:t>1.</w:t>
      </w:r>
      <w:r>
        <w:rPr>
          <w:rFonts w:eastAsia="Times New Roman" w:cs="Times New Roman" w:ascii="Times New Roman" w:hAnsi="Times New Roman"/>
          <w:b/>
          <w:sz w:val="28"/>
        </w:rPr>
        <w:t>Паспорт программы комплексного развития социальной инфраструктуры Аджимского сельского поселения  Малмыжского района Кировской области на 2018 – 2027 год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096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именование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ограмма комплексного развития социальной инфраструктуры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Аджимского сельского поселения Малмыжского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йона Кировской области на 2018 – 2027 годы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нование для разработк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ановление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ление  Правительства Российской Федерации  от 31.05.2019 № 696 «Об утверждении государственной программы Российской Федерации «Комплексное развитие сельских территорий  и о внесении изменений в некоторые акты  Правительства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Устав муниципального образования Аджижское сельское поселение Малмыжского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генеральный план муниципального образования Аджимское сельское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селение Малмыжского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района Кировской области, утвержденный решением Аджимской сельской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Думы от 14.12.2015 № 43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дминистрация муниципального образования Аджимское сельское поселение 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12945, Кировская область,  Малмыжский район, с. Аджим , ул. Советская д.26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и и задач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и программы: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</w:rPr>
              <w:t>обеспечение безопасности, качества и эффективности использования населением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</w:rPr>
              <w:t>обеспечение доступности объектов социальной инфраструктуры поселения для населения в соответствии с нормативами градостроительного проектирова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</w:rPr>
              <w:t>обеспечение сбалансированного развития социальной инфраструктуры поселения в соответствии с установленными потребностями в объектах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</w:rPr>
              <w:t>обеспечение эффективности функционирования действующей социальной инфраструктуры поселения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pacing w:val="-9"/>
                <w:sz w:val="28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8"/>
              </w:rPr>
              <w:t>Задачи программы: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нализ социально-экономического развития поселения, наличия и уровня обеспеченности населения поселения услугами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ноз потребностей населения поселения в объектах социальной инфраструктуры до 2028 год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формирование перечня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, стратегией социально-экономического развития района и планом мероприятий по реализации стратегии социально-экономического развития района, планом и программой комплексного социально-экономического развития Малмыжского района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>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ценка объемов и источников финансирования мероприятий по проектированию, строительству, реконструкции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ценка эффективности реализации мероприятий и соответствия нормативам градостроительного проектирова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ложения по совершенствованию нормативно-правового и информационного обеспечения развития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едложения по повышению доступности среды для маломобильных групп населения поселения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здание  и обустройство  спортивной и детской  игровой площадки в селе Аджим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 в сельской мест- ности. Формирование позитивного отношения  к сельской местности и сельскому образу жизни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Удовлетворение  потребностей  сельского населения .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 Сохранение объектов культуры и активизация культурной деятельности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 Создание условий для безопасного проживания населения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. Содействие в привлечении молодых специалистов в поселение (врачей, учителей, работников культуры, муниципальных служащих)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. Содействие в обеспечении социальной поддержки слабозащищенным слоям населения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.Создание и обустройство спортивной и детской игровой площадки в  с. Аджим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. 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личество реализованных проектов по благоустройству сельских территорий в установленный срок.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ние правовых, организационных условий для перехода к устойчивому социальному развитию поселения, эффективной реализации полномочий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витие социальной инфраструктуры, образования, здравоохранения, культуры, физической культуры и спорта,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еконструкция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ние условий для безопасного проживания населения на территории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действие в привлечении молодых специалистов в поселение (врачей, учителей, работников культуры, муниципальных служащих)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действие в обеспечении социальной поддержки слабозащищенным слоям населения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ок и этап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8 – 2027 годы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ъемы и источники финансирования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бщий объем финасового обеспечения 1169,50  тыс. рублей </w:t>
            </w:r>
          </w:p>
          <w:p>
            <w:pPr>
              <w:pStyle w:val="Normal"/>
              <w:spacing w:lineRule="atLeast" w:line="10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том числе : </w:t>
            </w:r>
          </w:p>
          <w:p>
            <w:pPr>
              <w:pStyle w:val="Normal"/>
              <w:spacing w:lineRule="atLeast" w:line="10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Федеральный бюджет 777,70 тыс руб.</w:t>
            </w:r>
          </w:p>
          <w:p>
            <w:pPr>
              <w:pStyle w:val="Normal"/>
              <w:spacing w:lineRule="atLeast" w:line="10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ластной  бюджет 40,90 тыс. руб.</w:t>
            </w:r>
          </w:p>
          <w:p>
            <w:pPr>
              <w:pStyle w:val="Normal"/>
              <w:spacing w:lineRule="atLeast" w:line="10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естный бюджет  58,50  тыс. руб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небюджетные  средства 292,40 тыс. руб.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жидаемые результаты реализации программ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вышение комфортности и качества проживани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рриториальная доступность объектов социальной инфраструктуры поселения дл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эффективность функционирования действующей социальной инфраструктуры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ab/>
      </w:r>
      <w:r>
        <w:rPr>
          <w:rFonts w:eastAsia="Times New Roman" w:cs="Times New Roman" w:ascii="Times New Roman" w:hAnsi="Times New Roman"/>
          <w:sz w:val="28"/>
        </w:rPr>
        <w:t>2.Сроки и этапы реализации Программы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грамма реализуется в течении 2018-2027 годов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  <w:t>3.Объемы и источники финансового обеспечения Программы,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52" w:before="0" w:after="160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1  Для осуществления мероприятий программы, направленных   на создание  и обустройство  спортивной  и детской игровой площадки в селе Аджим Малмыжского района, согласно проектно сметной документации необходимо  1169500 руб.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899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14"/>
        <w:gridCol w:w="1434"/>
        <w:gridCol w:w="1178"/>
        <w:gridCol w:w="978"/>
        <w:gridCol w:w="1580"/>
        <w:gridCol w:w="1467"/>
      </w:tblGrid>
      <w:tr>
        <w:trPr>
          <w:trHeight w:val="3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Благоустройство сельских территорий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екта, тысяч рублей</w:t>
            </w:r>
          </w:p>
        </w:tc>
      </w:tr>
      <w:tr>
        <w:trPr>
          <w:trHeight w:val="3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:</w:t>
            </w:r>
          </w:p>
        </w:tc>
      </w:tr>
      <w:tr>
        <w:trPr>
          <w:trHeight w:val="13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субъекта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     ных источников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oздание  и обустройство  спортивной и детской  игровой площадки в селе Аджи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40</w:t>
            </w:r>
          </w:p>
        </w:tc>
      </w:tr>
    </w:tbl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basedOn w:val="Style14"/>
    <w:qFormat/>
    <w:rPr>
      <w:rFonts w:ascii="Calibri" w:hAnsi="Calibri" w:eastAsia="SimSun;宋体" w:cs=";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SimSun;宋体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34:00Z</dcterms:created>
  <dc:creator>Пользователь Windows</dc:creator>
  <dc:description/>
  <dc:language>en-US</dc:language>
  <cp:lastModifiedBy>Пользователь Windows</cp:lastModifiedBy>
  <cp:lastPrinted>2020-02-03T13:32:00Z</cp:lastPrinted>
  <dcterms:modified xsi:type="dcterms:W3CDTF">2020-02-03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