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АДЖИМ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12.2017                                                                                         №41</w:t>
      </w:r>
    </w:p>
    <w:p>
      <w:pPr>
        <w:pStyle w:val="ConsPlusTitle"/>
        <w:tabs>
          <w:tab w:val="clear" w:pos="720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 Аджи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униципальной программы «Формирование современной  сельской среды муниципального образования Аджимское сельское  поселение  Малмыжского района Кировской области» на 2018 -2022 годы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Постановлением РФ от10.02.2017 года № 169 « Об утверждении   Правил  предоставления и распределения субсидий из федерального бюджета  бюджетам субъектов Российской  Федерации  и на поддержку государственных  программ  субъектов Российской  Федерации и муниципальных программ, формирования современной городской среды» Уставом муниципального образования  Аджимское сельское поселение, администрация  Аджимского сельского поселения ПОСТАНОВЛЯЕТ: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современной  сельской среды муниципального образования Аджимское сельское  поселение  Малмыжского района Кировской области» на 2018 -2022 годы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грамма) согласно приложению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жим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жимского сельского поселения                                     Р.М. Хайрутдинова                                             </w:t>
      </w:r>
    </w:p>
    <w:p>
      <w:pPr>
        <w:pStyle w:val="Normal"/>
        <w:spacing w:lineRule="atLeast" w:line="0"/>
        <w:ind w:left="5180" w:hanging="0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37"/>
        <w:ind w:left="51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180" w:right="6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ТВЕРЖДЕНА постановлением администраци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180" w:right="4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джимского сельского поселения от  15.12.2017 № 4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МУНИЦИПАЛЬНАЯ ПРОГРАММА «Формирование современной  сельской среды муниципального образования Аджимское сельское  поселение  Малмыжского района Кировской области» на 2018 -2022 годы</w:t>
      </w:r>
    </w:p>
    <w:p>
      <w:pPr>
        <w:sectPr>
          <w:type w:val="nextPage"/>
          <w:pgSz w:w="11906" w:h="16838"/>
          <w:pgMar w:left="1660" w:right="780" w:gutter="0" w:header="0" w:top="1408" w:footer="0" w:bottom="1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7"/>
        </w:rPr>
        <w:t>С. Аджим 2017 г.</w:t>
      </w:r>
    </w:p>
    <w:p>
      <w:pPr>
        <w:sectPr>
          <w:type w:val="nextPage"/>
          <w:pgSz w:w="11906" w:h="16838"/>
          <w:pgMar w:left="5380" w:right="4500" w:gutter="0" w:header="0" w:top="1408" w:footer="0" w:bottom="1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>Муниципальная программа «Формирование современной  сельской среды муниципального образования  Аджимское  сельское поселение  Малмыжского района Кировской области» на 2018 -2022 годы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3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1. Паспорт муниципальной программы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60"/>
        <w:gridCol w:w="1060"/>
        <w:gridCol w:w="2180"/>
        <w:gridCol w:w="160"/>
        <w:gridCol w:w="1420"/>
        <w:gridCol w:w="1680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68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современной сельской среды муниципальног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 Аджимское сельское   поселение   Малмыжског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а  Кировской  области  на  2018  -2022  годы  (далее  –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программа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заказчика</w:t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 муниципального</w:t>
            </w:r>
          </w:p>
        </w:tc>
        <w:tc>
          <w:tcPr>
            <w:tcW w:w="3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зования    Аджимское 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льское поселени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убъекта бюджетн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я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ый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Аджимского сельского 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ь муниципальной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е</w:t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я благоустройства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джимского сельского поселения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муниципальной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рганизация мероприятий по благоустройству 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 Аджим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 Повышение   уровня   вовлеченности   заинтересова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,   организаций   в   реализацию   мероприятий   п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устройству   нуждающихся   в   ремонте   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 Аджим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ые индикаторы и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и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устроенных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униципального образования, от общего количества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территорий муниципального образования;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доля участия населения в мероприятиях, проводимых в рамках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.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реализации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8 - 2022 год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ы и источники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2018 году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я</w:t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за счёт всех источников финансирования –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right="5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ыс.руб</w:t>
            </w:r>
            <w:r>
              <w:rPr>
                <w:rFonts w:eastAsia="Courier New" w:cs="Courier New" w:ascii="Courier New" w:hAnsi="Courier New"/>
                <w:sz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 Всего   за   счет   бюджета   муниципального   образова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джимское сельское поселение 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. в том числе: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 За счет собственных доходов бюджета муниципального</w:t>
            </w:r>
          </w:p>
        </w:tc>
      </w:tr>
    </w:tbl>
    <w:p>
      <w:pPr>
        <w:sectPr>
          <w:type w:val="nextPage"/>
          <w:pgSz w:w="11906" w:h="16838"/>
          <w:pgMar w:left="1320" w:right="620" w:gutter="0" w:header="0" w:top="347" w:footer="0" w:bottom="1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07365</wp:posOffset>
                </wp:positionV>
                <wp:extent cx="632396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39.95pt" to="467.3pt,3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8620</wp:posOffset>
                </wp:positionH>
                <wp:positionV relativeFrom="paragraph">
                  <wp:posOffset>9328150</wp:posOffset>
                </wp:positionV>
                <wp:extent cx="632396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734.5pt" to="467.3pt,73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504190</wp:posOffset>
                </wp:positionV>
                <wp:extent cx="0" cy="900874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39.7pt" to="-30.35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9509760</wp:posOffset>
                </wp:positionV>
                <wp:extent cx="632396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748.8pt" to="467.3pt,74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2895</wp:posOffset>
                </wp:positionH>
                <wp:positionV relativeFrom="paragraph">
                  <wp:posOffset>504190</wp:posOffset>
                </wp:positionV>
                <wp:extent cx="0" cy="9008745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39.7pt" to="123.85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32170</wp:posOffset>
                </wp:positionH>
                <wp:positionV relativeFrom="paragraph">
                  <wp:posOffset>504190</wp:posOffset>
                </wp:positionV>
                <wp:extent cx="0" cy="900874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39.7pt" to="467.1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0" w:leader="none"/>
          <w:tab w:val="left" w:pos="7680" w:leader="none"/>
        </w:tabs>
        <w:spacing w:lineRule="auto" w:line="237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Образования Аджимское сельское посе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ыс.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19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сельское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0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 сельское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1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сельское 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2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 Аджимское сельское 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6100"/>
      </w:tblGrid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жидаемые итоги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940" w:right="720" w:gutter="0" w:header="0" w:top="347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860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 муниципальной</w:t>
            </w:r>
          </w:p>
        </w:tc>
        <w:tc>
          <w:tcPr>
            <w:tcW w:w="6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благоустроенных муниципальных территорий общего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ния, 0,34га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площади благоустроенных муниципальных общественных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,42,5 %</w:t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Характеристика сферы реализации муниципальной програм</w:t>
      </w: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агоустройство муниципальных территорий общего пользования - ключевой вопрос в обеспечении благоустройства территории мест общего пользова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0" w:leader="none"/>
        </w:tabs>
        <w:spacing w:lineRule="atLeast" w:line="0"/>
        <w:ind w:left="800" w:hanging="2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просам местного значения, установленным Федеральным законом от 06.10.2003 год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1-ФЗ «Об общих принципах организации местного самоуправления в Российской Федерации», относятся создание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им из факторов, формирующих положительный имидж поселения, является наличие благоприятных, комфортных, безопасных и доступных условий для массового отдыха насел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 последнее  время  повышенное  внимание  уделяется  благоустройству  территори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ниципального образования  Аджимское сельское  поселение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муниципального образова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епень благоустройства общественных территорий в муниципальном образовании  Аджимское сельское  поселение по состоянию на 01.08.2017 оценивается по следующим показателям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парк, 1 набережная, 2 зона отдыха площадью 0,95 га на общественных территориях; 34,5% - доля муниципальных общественных территорий (парки, скверы, набережные 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0" w:hanging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.д.) площадью 0,5 га нуждается в благоустройстве от общей площади таких территорий; В настоящее время имеющиеся и вновь организуемые места массового отдыха населе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(парки, скверы), расположенные на территории поселения, не обеспечивают растущие потребности жителей и не удовлетворяют современным требованиям, предъявляемым к их качеств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ременный населенный пункт можно рассматривать как экосистему, в которой созданы наиболее благоприятные условия для жизни, но нельзя забывать про места необходимые для общения человека с природой. Именно в скверах и парковых зонах должна быть создана оптимальная по своим характеристикам сред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ми элементами благоустройства будут являться: организация системы дорожек с устройством покрытия из тротуарной плитки пешеходных зон, озеленение, малые архитектурные формы, оборудование детской игровой площадко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рковые зоны и места отдыха являются сердцем городского поселения и играют значительную роль в жизни небольших поселений. Поселенческие парки и скверы - это место, где люди могут проводить свободное время, поближе узнать друг друга в безопасной обстановке, отдыхать от повседневной суеты и просто наслаждаться природо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я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6" w:leader="none"/>
        </w:tabs>
        <w:spacing w:lineRule="auto" w:line="232"/>
        <w:ind w:lef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ственные обсуждения проекта муниципальной программы регламентируются порядком общественного обсуждения проекта муниципальной программ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0" w:gutter="0" w:header="0" w:top="3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864" w:leader="none"/>
        </w:tabs>
        <w:spacing w:lineRule="auto" w:line="235"/>
        <w:ind w:lef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отрение и оценки предложений заинтересованных лиц на включение в адресный перечень дворовых территорий многоквартирных домов муниципальной программы проводятся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6"/>
      <w:bookmarkStart w:id="5" w:name="page6"/>
      <w:bookmarkEnd w:id="5"/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рассмотрения и оценки предложений заинтересованных лиц на включение в адресный перечень общественных территорий  Аджимского сельского поселения, на которых планируется благоустройство в 2018 -2022 годах, осуществляется в соответствии с Порядком и сроками представления, рассмотрения и оценки предложений граждан, организаций на включение наиболее посещаемых муниципальных территорий общего пользования общественных территорий в муниципальную программ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ние программно-целевого метода для  обустройства мест массового отдыха населения муниципального образования Аджимского сельского поселение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Цели, задачи и сроки реализации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ниципальная программа разработана в соответствие с основными приоритетами государственной политики в сфере благоустройства, стратегическими документами по формированию комфортной сельской среды федерального уровня, стратегией развития Кировской обла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ой целью муниципальной программы является повышение уровня благоустройства общественных территорий  Аджимского сельского поселения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</w:tabs>
        <w:spacing w:lineRule="auto" w:line="232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ганизация мероприятий по благоустройству общественных территорий  Аджимского сельского поселе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235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вышение уровня вовлеченности заинтересованных граждан, организаций в реализацию мероприятий по благоустройству нуждающихся в ремонте общественных территорий в  Аджимском сельском поселен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ая программа разработана на 5 лет. Сроки реализации программы: 2018 - 2022 годы.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60" w:leader="none"/>
        </w:tabs>
        <w:spacing w:lineRule="atLeast" w:line="0"/>
        <w:ind w:left="1760" w:hanging="24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мероприятий муниципальной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0" w:gutter="0" w:header="0" w:top="347" w:footer="0" w:bottom="8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tabs>
          <w:tab w:val="clear" w:pos="720"/>
          <w:tab w:val="left" w:pos="1149" w:leader="none"/>
        </w:tabs>
        <w:spacing w:lineRule="auto" w:line="235"/>
        <w:ind w:left="100" w:right="100" w:firstLine="74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де реализации муниципальной программы предусматривается организация и проведение основных мероприятий по благоустройству общественных территорий  Аджимского сельского поселения.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7"/>
      <w:bookmarkStart w:id="7" w:name="page7"/>
      <w:bookmarkEnd w:id="7"/>
    </w:p>
    <w:p>
      <w:pPr>
        <w:pStyle w:val="Normal"/>
        <w:spacing w:lineRule="auto" w:line="235"/>
        <w:ind w:left="640" w:right="140" w:firstLine="74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ые мероприятия муниципальной программы направлены на решение основных задач по благоустройству общественных территорий  Аджимского сельского посел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роприятия подпрограммы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</w:rPr>
        <w:t>организация работ по благоустройству общественных территори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Объемы средств, необходимых на реализацию программы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40" w:right="4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нансирование программы планируется за счет межбюджетных трансфертов из областного бюджета, межбюджетных трансфертов из федерального бюджета, бюджета муниципального образования  Аджимское сельское  поселени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ий объем финансирования муниципальной программы на 2018 - 2022 годы состави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0" w:leader="none"/>
        </w:tabs>
        <w:spacing w:lineRule="atLeast" w:line="0"/>
        <w:ind w:left="1100" w:hanging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 рублей, в том числ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440"/>
        <w:gridCol w:w="1140"/>
        <w:gridCol w:w="780"/>
        <w:gridCol w:w="360"/>
        <w:gridCol w:w="1120"/>
        <w:gridCol w:w="180"/>
        <w:gridCol w:w="680"/>
        <w:gridCol w:w="200"/>
        <w:gridCol w:w="1500"/>
      </w:tblGrid>
      <w:tr>
        <w:trPr>
          <w:trHeight w:val="276" w:hRule="atLeast"/>
        </w:trPr>
        <w:tc>
          <w:tcPr>
            <w:tcW w:w="8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межбюджетных трансфертов из федерального бюджета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;</w:t>
            </w:r>
          </w:p>
        </w:tc>
      </w:tr>
      <w:tr>
        <w:trPr>
          <w:trHeight w:val="276" w:hRule="atLeast"/>
        </w:trPr>
        <w:tc>
          <w:tcPr>
            <w:tcW w:w="8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межбюджетных трансфертов из областного бюджета 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;</w:t>
            </w:r>
          </w:p>
        </w:tc>
      </w:tr>
      <w:tr>
        <w:trPr>
          <w:trHeight w:val="276" w:hRule="atLeast"/>
        </w:trPr>
        <w:tc>
          <w:tcPr>
            <w:tcW w:w="104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собственных доходов бюджета муниципального образования  Аджимское сельское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ление 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520" w:gutter="0" w:header="0" w:top="347" w:footer="0" w:bottom="10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4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951230</wp:posOffset>
                </wp:positionV>
                <wp:extent cx="66516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74.9pt" to="523.5pt,7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6385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39.7pt" to="225.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83305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9.7pt" to="282.1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2412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39.7pt" to="395.6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86610</wp:posOffset>
                </wp:positionH>
                <wp:positionV relativeFrom="paragraph">
                  <wp:posOffset>1461770</wp:posOffset>
                </wp:positionV>
                <wp:extent cx="456247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15.1pt" to="523.5pt,1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2304415</wp:posOffset>
                </wp:positionV>
                <wp:extent cx="56070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81.45pt" to="523.5pt,18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pt" to="0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4521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9.7pt" to="82.3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04665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39.7pt" to="338.9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690235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.7pt" to="448.0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45910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9.7pt" to="523.3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84250</wp:posOffset>
                </wp:positionH>
                <wp:positionV relativeFrom="paragraph">
                  <wp:posOffset>49530</wp:posOffset>
                </wp:positionV>
                <wp:extent cx="0" cy="507111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3.9pt" to="77.5pt,40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6. Описание ожидаемых результатов реализации муниципальной программ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>Муниципальная программа обеспечивает, прежде всего, реализацию комплекса мероприятий,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сельской среды, утвержденными постановлением Правительства Российской Федерации от 10.02.2017 № 169, и направлена на развитие сельской среды в муниципальном образовании  Аджимское сельское  поселение, благоустройство общественных территорий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ичество благоустроенных дворовых территорий, ед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ичество благоустроенных муниципальных территорий общего пользования,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д.-1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00" w:right="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лощадь благоустроенных муниципальных территорий общего пользования,0,34 га</w:t>
      </w:r>
    </w:p>
    <w:p>
      <w:pPr>
        <w:pStyle w:val="Normal"/>
        <w:spacing w:lineRule="auto" w:line="232"/>
        <w:ind w:left="700" w:right="60" w:hanging="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доля площади благоустроенных муниципальных общественных территорий,   42,5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7. Описание системы управления реализацией муниципальной программы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40" w:right="560" w:gutter="0" w:header="0" w:top="3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sz w:val="26"/>
        </w:rPr>
        <w:t>Текущее управление реализацией программы осуществляет администрация Аджимского сельского поселения  Малмыжского района  Кировской области.</w:t>
      </w:r>
    </w:p>
    <w:p>
      <w:pPr>
        <w:pStyle w:val="Normal"/>
        <w:spacing w:lineRule="atLeast" w:line="0"/>
        <w:ind w:left="4840" w:hanging="0"/>
        <w:rPr>
          <w:rFonts w:ascii="Times New Roman" w:hAnsi="Times New Roman" w:eastAsia="Times New Roman" w:cs="Times New Roman"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несение изменений в настоящую программу может быть осуществлено на основании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менения объемов финансирования из различных источников, предусмотренных программо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0" w:right="15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менения требований федерального и областного законодательства; роста числа участников программы; форс-мажорных обстоятельств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появлении негативных факторов будут проведены мероприятия по минимизации их влияния на достижение целей программы, в том числе привлечение в установленном порядке дополнительных источников финансирования, принятие нормативных и правовых актов органов местного самоуправления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реализации муниципальной программы могут возникнуть группы рисков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8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руппы рисков реализации муниципальной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860"/>
        <w:gridCol w:w="260"/>
        <w:gridCol w:w="560"/>
        <w:gridCol w:w="1060"/>
        <w:gridCol w:w="900"/>
        <w:gridCol w:w="580"/>
        <w:gridCol w:w="360"/>
        <w:gridCol w:w="200"/>
        <w:gridCol w:w="600"/>
        <w:gridCol w:w="340"/>
        <w:gridCol w:w="340"/>
        <w:gridCol w:w="280"/>
        <w:gridCol w:w="860"/>
        <w:gridCol w:w="300"/>
      </w:tblGrid>
      <w:tr>
        <w:trPr>
          <w:trHeight w:val="40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N</w:t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гативный фактор</w:t>
            </w:r>
          </w:p>
        </w:tc>
        <w:tc>
          <w:tcPr>
            <w:tcW w:w="4460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пособы минимизации рисков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/п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зменени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федерального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ведение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регулярного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ониторинг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конод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фере</w:t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ланируемых изменений в федеральном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конодательств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96"/>
              <w:ind w:left="4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воевременная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корректировка</w:t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ормативных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правовых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ктов Кировской обла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достаточное финансирование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определ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иоритетов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ероприятий</w:t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44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ервоочередного финансирования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   з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right="1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чет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редств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привлечение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96"/>
              <w:ind w:left="2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редств</w:t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1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едеральног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ме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ластного  бюджето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внебюджетных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чников   -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ущественны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клонения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существле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нозирования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араметров</w:t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азвития  ситуации  в  сфере  жилищно-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нфляции, в том числе цен на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коммунальног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хозяйст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четом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энергоресурсы,  от  параметров,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озможного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худшения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экономической</w:t>
            </w:r>
          </w:p>
        </w:tc>
      </w:tr>
      <w:tr>
        <w:trPr>
          <w:trHeight w:val="3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пределенны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нозом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итуаци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оциально-экономическ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азвит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едераци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соответстви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98"/>
              <w:ind w:right="15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в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торону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ведение</w:t>
            </w:r>
          </w:p>
        </w:tc>
        <w:tc>
          <w:tcPr>
            <w:tcW w:w="2980" w:type="dxa"/>
            <w:gridSpan w:val="7"/>
            <w:tcBorders/>
            <w:vAlign w:val="bottom"/>
          </w:tcPr>
          <w:p>
            <w:pPr>
              <w:pStyle w:val="Normal"/>
              <w:spacing w:lineRule="exact" w:line="298"/>
              <w:ind w:left="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ежегодного  мониторинг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меньшения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ценки</w:t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exact" w:line="298"/>
              <w:ind w:left="380" w:hanging="0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эффективно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остигнуты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оказателей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ероприятий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эффективност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нализ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ичин</w:t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клонения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планированны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остигнутых показателей эффектив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560" w:gutter="0" w:header="0" w:top="3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28:00Z</dcterms:created>
  <dc:creator>Татьяна</dc:creator>
  <dc:description/>
  <cp:keywords/>
  <dc:language>en-US</dc:language>
  <cp:lastModifiedBy>Татьяна</cp:lastModifiedBy>
  <cp:lastPrinted>2017-12-14T15:33:00Z</cp:lastPrinted>
  <dcterms:modified xsi:type="dcterms:W3CDTF">2017-12-25T07:35:00Z</dcterms:modified>
  <cp:revision>16</cp:revision>
  <dc:subject/>
  <dc:title/>
</cp:coreProperties>
</file>