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жим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18.04.2022 № 26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Аджимское  сельское поселение Малмыжского района Кировской области и фактических затрат на их денежное содержание за 3 месяцев 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администрация Аджимского 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96,15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1-07-19T08:38:00Z</cp:lastPrinted>
  <dcterms:modified xsi:type="dcterms:W3CDTF">2022-04-18T08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