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2.2017                                                                          №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профилактике 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жимское  сельское поселение  Малмыж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ировской области н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 xml:space="preserve"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ла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Аджимское сельское поселение  Малмыжского района Кировской области н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 Аджимское сельское поселение»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я                                                Р.М. Хайрутдинов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  от 21.12.2017 №4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жимское  сельское поселение»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18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территориального общественного самоуправления, управляющих компаний товариществ собственников жилья, домовых комитетов к проведению поселенческих мероприятий по предупреждению правонаруш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54:00Z</dcterms:created>
  <dc:creator>Malm_4</dc:creator>
  <dc:description/>
  <dc:language>en-US</dc:language>
  <cp:lastModifiedBy>Татьяна</cp:lastModifiedBy>
  <cp:lastPrinted>2017-12-21T11:52:00Z</cp:lastPrinted>
  <dcterms:modified xsi:type="dcterms:W3CDTF">2017-12-21T08:54:00Z</dcterms:modified>
  <cp:revision>3</cp:revision>
  <dc:subject/>
  <dc:title>Приложение</dc:title>
</cp:coreProperties>
</file>