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4.2015                                                                                                     №_1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« Программы приведения пешеходных переходов, расположенных на автодорогах муниципального образования с.Аджим, примыкающих к границам образовательных учреждений, в соответствие новым стандартам безопасно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9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90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ешеходных переходов, расположенных на автодорогах, примыкающих к границам образовательных учреждений в соответствии с требованиями нового стандарта безопасности дорожного движени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Утвердить «Программу приведения пешеходных переходов, расположенных на автодорогах муниципального образования с.Аджим примыкающих к границам образовательных учреждений, в соответствие новым стандартам безопасности»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Контроль за исполнением  настоящего  постановления оставляю за собой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жимского сельского поселения      Р.М. Хайрутдинова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</w:r>
    </w:p>
    <w:tbl>
      <w:tblPr>
        <w:tblW w:w="83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59"/>
        <w:gridCol w:w="701"/>
        <w:gridCol w:w="828"/>
        <w:gridCol w:w="2952"/>
        <w:gridCol w:w="239"/>
        <w:gridCol w:w="1741"/>
      </w:tblGrid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ind w:right="-226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3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830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Утверждено постановлением администрации сельского поселения от</w:t>
      </w:r>
    </w:p>
    <w:p>
      <w:pPr>
        <w:pStyle w:val="Normal"/>
        <w:jc w:val="right"/>
        <w:rPr/>
      </w:pPr>
      <w:r>
        <w:rPr/>
        <w:t>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приведения пешеходных переходов, расположенных на автодорогах примыкающих к границам образовательных  учреждений, в  соответствии новым стандартам безопасности </w:t>
      </w:r>
    </w:p>
    <w:p>
      <w:pPr>
        <w:pStyle w:val="Normal"/>
        <w:jc w:val="center"/>
        <w:rPr/>
      </w:pPr>
      <w:r>
        <w:rPr/>
        <w:t>на территории Аджим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420"/>
        <w:gridCol w:w="1459"/>
        <w:gridCol w:w="701"/>
        <w:gridCol w:w="828"/>
        <w:gridCol w:w="2952"/>
        <w:gridCol w:w="1980"/>
      </w:tblGrid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автодороги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разовательного учреждения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 (Ф.И.О., должность)</w:t>
            </w:r>
          </w:p>
        </w:tc>
      </w:tr>
      <w:tr>
        <w:trPr>
          <w:trHeight w:val="13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несение  горизонтальной дорожной разметки, установка дорожных знаков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(да/нет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, тыс.рублей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и выполнения работ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дорога по ул Советская  в с. Аджим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КОУСОШ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. Аджим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5.2015 - 31.08.20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администрации  Аджимского сельского поселе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42:00Z</dcterms:created>
  <dc:creator>аджим</dc:creator>
  <dc:description/>
  <cp:keywords/>
  <dc:language>en-US</dc:language>
  <cp:lastModifiedBy>аджим</cp:lastModifiedBy>
  <cp:lastPrinted>2015-04-01T13:15:00Z</cp:lastPrinted>
  <dcterms:modified xsi:type="dcterms:W3CDTF">2015-04-01T10:17:00Z</dcterms:modified>
  <cp:revision>2</cp:revision>
  <dc:subject/>
  <dc:title>АДМИНИСТРАЦИЯ  АДЖИМСКОГО СЕЛЬСКОГО ПОСЕЛЕНИЯ</dc:title>
</cp:coreProperties>
</file>