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ЖИ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3.2013                                                                                                  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Адж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копии Знамени Победы в Аджим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Федеральным законом от 07.05.2007 № 68 « О Знамени Победы», законом Кировской области от 13.11.2014 № 477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использовании копии Знамени Победы в Кировской области» глава Аджимского сельского поселения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целях увековечения народного подвига в Великой Отечественной войне 1941-1945 годов, в день Победы копии Знамени Победы в обязательном порядке вывешиваются наряду с Государственным флагом Российской Федерации на здании  органов местного самоуправления  сельского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дновременно подъем  (размещение) в День Победы Государственного флага Российской Федерации и копии Знамени Победы осуществляется в том же порядке, что и одновременный подъем ( размещение) Государственного флага Российской Федерации и флага субъекта Российской Федерации, муниципального  образования, организации, общественного объедине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в День Победы копию Знамени Победы на здании органов местного самоуправления сельского поселе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Р.М. Хайрутд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19:00Z</dcterms:created>
  <dc:creator>аджим</dc:creator>
  <dc:description/>
  <cp:keywords/>
  <dc:language>en-US</dc:language>
  <cp:lastModifiedBy>аджим</cp:lastModifiedBy>
  <cp:lastPrinted>2015-03-11T15:01:00Z</cp:lastPrinted>
  <dcterms:modified xsi:type="dcterms:W3CDTF">2015-04-02T08:53:00Z</dcterms:modified>
  <cp:revision>4</cp:revision>
  <dc:subject/>
  <dc:title>                                                                                          </dc:title>
</cp:coreProperties>
</file>