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АДЖИМ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4.2020    </w:t>
        <w:tab/>
        <w:tab/>
        <w:tab/>
        <w:tab/>
        <w:tab/>
        <w:tab/>
        <w:tab/>
        <w:t xml:space="preserve">                            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джи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ннулировании адресов объектов адресации в ФИ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 от 28 декабря 2013 года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 Уставом Аджим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администрация  Аджим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ПОСТАНОВЛЯЕТ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Аннулировать адреса объектов адресации  Аджимского сельского поселени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й информационной адресной системе в связи с прекращением существования объектов адресации и отсутствием сведений о постановке на кадастровый учет данных объектов в ЕГРН согласно приложению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 Аджимское  сельское поселение Малмыжского района Киров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сайте администрации Малмыжск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Поселения.</w:t>
      </w:r>
    </w:p>
    <w:p>
      <w:pPr>
        <w:pStyle w:val="Normal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5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 сельского поселения       Р.М. Хайрутди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0" w:top="130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жимского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4.2020 № 13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1418"/>
        <w:gridCol w:w="1275"/>
        <w:gridCol w:w="1701"/>
        <w:gridCol w:w="1560"/>
        <w:gridCol w:w="1417"/>
        <w:gridCol w:w="1559"/>
        <w:gridCol w:w="709"/>
        <w:gridCol w:w="709"/>
        <w:gridCol w:w="56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номер адреса объекта адресации в ГАР</w:t>
            </w:r>
          </w:p>
        </w:tc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ё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cae11398-1cee-4798-b852-6966fe2377d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жим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Верх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лнеч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a4330f94-920f-49dd-86df-1c591148fbdb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жим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  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1dd9896-5ce3-4b4f-9982-cb7e0f9d363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жим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 Ис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567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Arial" w:cs="Ari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3:00Z</dcterms:created>
  <dc:creator>Admin</dc:creator>
  <dc:description/>
  <cp:keywords/>
  <dc:language>en-US</dc:language>
  <cp:lastModifiedBy>Пользователь Windows</cp:lastModifiedBy>
  <cp:lastPrinted>2020-04-30T10:08:00Z</cp:lastPrinted>
  <dcterms:modified xsi:type="dcterms:W3CDTF">2020-04-30T07:10:00Z</dcterms:modified>
  <cp:revision>19</cp:revision>
  <dc:subject/>
  <dc:title/>
</cp:coreProperties>
</file>