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ДЖИМ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7.2017                                                                                              №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Об утверждении списка невостребованных земельных дол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2.1  Федерального закона от 24.07.2002 № 101-ФЗ «Об обороте  земель сельскохозяйственного назначения» администрация Аджимского сельского поселения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писок лиц, земельные доли которых могут быть признан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востребоваными, земельные доли, которые могут быть признан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евостребованными. Прилагается.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Аджимского сельского поселения Малмыжского района Кировской области и в газете «Кировская правда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Аджимского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Р.М.Хайрутди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42:00Z</dcterms:created>
  <dc:creator>Татьяна</dc:creator>
  <dc:description/>
  <dc:language>en-US</dc:language>
  <cp:lastModifiedBy>Татьяна</cp:lastModifiedBy>
  <cp:lastPrinted>2017-08-03T08:42:00Z</cp:lastPrinted>
  <dcterms:modified xsi:type="dcterms:W3CDTF">2017-08-03T05:42:00Z</dcterms:modified>
  <cp:revision>2</cp:revision>
  <dc:subject/>
  <dc:title/>
</cp:coreProperties>
</file>