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80" w:leader="none"/>
        </w:tabs>
        <w:rPr>
          <w:rFonts w:eastAsia="Times New Roman"/>
          <w:lang w:val="ru-RU"/>
        </w:rPr>
      </w:pPr>
      <w:r>
        <w:rPr>
          <w:rFonts w:eastAsia="Times New Roman"/>
          <w:lang w:val="ru-RU"/>
        </w:rPr>
        <w:t>АДМИНИСТРАЦИЯ</w:t>
      </w:r>
    </w:p>
    <w:p>
      <w:pPr>
        <w:pStyle w:val="Heading1"/>
        <w:tabs>
          <w:tab w:val="clear" w:pos="708"/>
          <w:tab w:val="left" w:pos="1080" w:leader="none"/>
        </w:tabs>
        <w:rPr>
          <w:rFonts w:eastAsia="Times New Roman"/>
          <w:lang w:val="ru-RU"/>
        </w:rPr>
      </w:pPr>
      <w:r>
        <w:rPr>
          <w:rFonts w:eastAsia="Times New Roman"/>
          <w:lang w:val="ru-RU"/>
        </w:rPr>
        <w:t>АДЖИМСКОГО  СЕЛЬСКОГО ПОСЕЛЕИЯ</w:t>
      </w:r>
    </w:p>
    <w:p>
      <w:pPr>
        <w:pStyle w:val="Heading1"/>
        <w:tabs>
          <w:tab w:val="clear" w:pos="708"/>
          <w:tab w:val="left" w:pos="1080" w:leader="none"/>
        </w:tabs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МАЛМЫЖСКОГО РАЙОНА </w:t>
      </w:r>
      <w:r>
        <w:rPr>
          <w:rFonts w:eastAsia="Times New Roman"/>
          <w:b w:val="false"/>
          <w:bCs w:val="false"/>
          <w:lang w:val="ru-RU"/>
        </w:rPr>
        <w:t>КИРОВСКОЙ ОБЛАСТИ</w:t>
      </w:r>
    </w:p>
    <w:p>
      <w:pPr>
        <w:pStyle w:val="Standard"/>
        <w:tabs>
          <w:tab w:val="clear" w:pos="708"/>
          <w:tab w:val="left" w:pos="1080" w:leader="none"/>
        </w:tabs>
        <w:jc w:val="center"/>
        <w:rPr>
          <w:rFonts w:eastAsia="Times New Roman"/>
          <w:b/>
          <w:b/>
          <w:bCs/>
          <w:sz w:val="28"/>
          <w:lang w:val="ru-RU"/>
        </w:rPr>
      </w:pPr>
      <w:r>
        <w:rPr>
          <w:rFonts w:eastAsia="Times New Roman"/>
          <w:b/>
          <w:bCs/>
          <w:sz w:val="28"/>
          <w:lang w:val="ru-RU"/>
        </w:rPr>
      </w:r>
    </w:p>
    <w:p>
      <w:pPr>
        <w:pStyle w:val="Standard"/>
        <w:tabs>
          <w:tab w:val="clear" w:pos="708"/>
          <w:tab w:val="left" w:pos="10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63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pacing w:lineRule="auto" w:line="276"/>
              <w:jc w:val="center"/>
              <w:rPr>
                <w:b/>
                <w:b/>
                <w:bCs/>
                <w:sz w:val="28"/>
                <w:lang w:val="ru-RU"/>
              </w:rPr>
            </w:pPr>
            <w:r>
              <w:rPr>
                <w:b/>
                <w:bCs/>
                <w:sz w:val="28"/>
                <w:lang w:val="ru-RU"/>
              </w:rPr>
              <w:t>08.06.2015</w:t>
            </w:r>
          </w:p>
        </w:tc>
        <w:tc>
          <w:tcPr>
            <w:tcW w:w="3191" w:type="dxa"/>
            <w:tcBorders/>
          </w:tcPr>
          <w:p>
            <w:pPr>
              <w:pStyle w:val="Standard"/>
              <w:tabs>
                <w:tab w:val="clear" w:pos="708"/>
                <w:tab w:val="left" w:pos="1080" w:leader="none"/>
              </w:tabs>
              <w:spacing w:lineRule="auto" w:line="276"/>
              <w:jc w:val="both"/>
              <w:rPr>
                <w:lang w:val="ru-RU"/>
              </w:rPr>
            </w:pPr>
            <w:r>
              <w:rPr>
                <w:rFonts w:cs="Times New Roman"/>
                <w:bCs/>
                <w:sz w:val="28"/>
              </w:rPr>
              <w:t xml:space="preserve">                           </w:t>
            </w:r>
            <w:r>
              <w:rPr>
                <w:rFonts w:cs="Times New Roman"/>
                <w:bCs/>
                <w:sz w:val="28"/>
                <w:lang w:val="ru-RU"/>
              </w:rPr>
              <w:t xml:space="preserve">     </w:t>
            </w:r>
            <w:r>
              <w:rPr>
                <w:rFonts w:cs="Times New Roman"/>
                <w:bCs/>
                <w:sz w:val="28"/>
              </w:rPr>
              <w:t xml:space="preserve"> </w:t>
            </w:r>
            <w:r>
              <w:rPr>
                <w:bCs/>
                <w:sz w:val="28"/>
              </w:rPr>
              <w:t>№</w:t>
            </w:r>
            <w:r>
              <w:rPr>
                <w:bCs/>
                <w:sz w:val="28"/>
                <w:lang w:val="ru-RU"/>
              </w:rPr>
              <w:t>21</w:t>
            </w:r>
          </w:p>
        </w:tc>
      </w:tr>
    </w:tbl>
    <w:p>
      <w:pPr>
        <w:pStyle w:val="Standard"/>
        <w:tabs>
          <w:tab w:val="clear" w:pos="708"/>
          <w:tab w:val="left" w:pos="1080" w:leader="none"/>
        </w:tabs>
        <w:jc w:val="center"/>
        <w:rPr>
          <w:lang w:val="ru-RU"/>
        </w:rPr>
      </w:pPr>
      <w:r>
        <w:rPr>
          <w:bCs/>
          <w:sz w:val="28"/>
          <w:lang w:val="ru-RU"/>
        </w:rPr>
        <w:t>с.Аджим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 обмена информации в области защиты населения и территорий от чрезвычайных ситуаций и обеспечения пожарной безопас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1.12.1994 № 68 – ФЗ «О защите населения и территорий от чрезвычайных ситуаций природного и техногенного характера», положением о гражданской обороне в Российской Федерации, утвержденного постановлением Правительства РФ от 26.11.2007 года № 804, постановлением Правительства РФ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и в целях организации порядка сбора и обмена информацией в области защиты населения и территории  Аджимского сельского поселения от чрезвычайных ситуаций, администрация  Аджим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бора и обмена информацией в области защиты населения и территории поселения от чрезвычайных ситуаций природного и техногенного характера и обеспечения пожарной безопасности согласно приложения 1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изаций, предприятий и учреждений, независимо от форм собственности (далее – организации), находящихся на территории Аджимского   сельского поселения представлять в администрацию Аджимского  сельского поселения информацию о прогнозируемых и возникших чрезвычайных ситуаций (далее - ЧС) природного и техногенного характера и их последствиях, о радиационной, химической, медико-биологической, взрывной, экологической и пожарной безопасности на подведомственных территориях в соответствии Регламента донесения информации или по запросу Администрации Аджимского   сельского посел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на уполномоченного по вопросам ГО и ЧС администрации Аджимского   сельского посе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информирование главы Аджимского  сельского поселения и председателя комиссии по предупреждению и ликвидации чрезвычайных ситуаций и обеспечению пожарной безопасности (далее - КЧС и ОПБ) администрации Аджимского  сельского поселения о происшествиях и ЧС немедленным докладом (по телефону) с последующим представлением подробных письменных сообщ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ведение учета и отчетности о чрезвычайных ситуациях, возникающих на территории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сбор, обработку и обобщение данных о состоянии защищенности населения от чрезвычайных ситуаций, в целях определения направления дальнейшего совершенствования системы их предупреждения и ликвид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жимского сельского поселения                Р.М. Хайрутдинова                          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жимского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бора и обмена информацией в области защиты населения и территории поселения от чрезвычайных ситуаций природного и техногенного характера и обеспечения пожарной безопасно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сбора и обмена информацией в области защиты населения и территории Аджимского  о сельского поселения от чрезвычайных ситуаций природного и техногенного характера и обеспечения пожарной безопасности (далее – ЧС) разработан на основе Федерального закона от 21.12.1994 № 68 – ФЗ «О защите населения и территорий от чрезвычайных ситуаций природного и техногенного характера»; положением о гражданской обороне в Российской Федерации, утвержденного постановлением Правительства РФ от 26.11.2007 года № 804; постановлением Правительства РФ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 и определяет порядок сбора и обмена информацией между органами управления, организациями, специально уполномоченными на решение задач в области защиты населения и территории от чрезвычайных ситуаций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сбора и обмена информацией в области защиты населения и территорий от чрезвычайных ситуаций осуществляю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на уровне исполнительной власти – отдел ГО и ЧС администрации Малмыжского муниципального района, ЕДДС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на уровне местного самоуправления – уполномоченный по вопросам ГО ЧС и ОПБ в администрации Аджимского  сельского посел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 на уровне организации – лица, уполномоченные на решение задач в области гражданской оборон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ой целью сбора и обмена информацией в области защиты населения и территории от чрезвычайных ситуаций является обеспечение органов исполнительной власти, главы Аджимского  сельского поселения, уполномоченного по вопросам ГОЧС и ПБ поселения, специально уполномоченных на решение задач в области защиты населения и территории от ЧС (далее – органов управления ГОЧС), данными, необходимыми дл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          планирования и проведения мероприятий по предупреждению чрезвычайных ситуаций, снижению потерь населения и материального ущерба при их возникнов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          принятия решений о введении режимов функционирования (повышенной готовности и чрезвычайной ситуации) территориального звена районной и областной  подсистем единой государственной системы предупреждения и ликвидации ЧС (далее - РСЧС), а также на организацию и проведение аварийно-спасательных и других неотложных работ (далее - АСДНР) при чрезвычайных ситуаци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          своевременного оповещения и информирования населения, взаимодействующих и подчиненных органов управления ГОЧС, администраций предприятий, организаций и учреждений о прогнозе и фактах возникновения чрезвычайных ситуац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рганы исполнительной власти субъектов Российской Федерации представляют информацию в территориальные органы Министерства (МЧС России), органы местного самоуправления – в органы исполнительной власти субъектов Российской Федерации, организации – в орган местного самоуправления и в федеральный орган исполнительной власти, к сфере деятельности которого они относятся или в ведении которого находятс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формацию в области защиты населения и территории от чрезвычайных ситуаций составляют сведения о прогнозируемых и возникших чрезвычайных ситуациях, их масштабах, последствиях и ходе (итогах) ликвидации, также сведения о радиационной, химической, медико-биологической, взрывной, пожарной и экологической безопасности на соответствующих территориях, о состоянии сил и средств наблюдения, контроля и ликвидации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одержания эта информация подразделяется на чрезвычайную, срочную и текущ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Чрезвычайной информацией являются донесения об угрозе и фактах возникновения чрезвычайных ситуаций. Она доводится до главы поселения и отдела по делам ГО и ЧС администрации муниципального района немедленно независимо от времени сут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Срочными являются донесения о масштабах чрезвычайных ситуаций, нанесенном материальном ущербе, развитии обстановки, ведении аварийно-спасательных и других неотложных работ, об использовании сил и средств, резервов финансовых и материальных ресурсов, о первоочередных мероприятиях по жизнеобеспечению пострадавшего на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Срочные донесения представляются при функционировании территориального звена областной подсистемы РСЧС в режиме чрезвычайной ситуации не позднее 2-х часов с момента уведомления о событии (запроса справочной информации), последующие сообщения (донесения) с периодичностью не более 4-х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Текущими являются сообщения о промышленной и экологической безопасности, мероприятиях по предупреждению чрезвычайных ситуаций, состоянии сил и средств РСЧС, о создании, наличии и использовании резервов финансовых и материальных ресурсов для ликвидации чрезвычайных ситуац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мен информацией между органами управления по делам гражданской обороны и чрезвычайным ситуациям осуществляется как по вертикальным (сверху вниз, снизу вверх), так и по горизонтальным связ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Снизу вверх передаются донесения в соответствии с регламентом докладов информации о чрезвычайных ситуациях на территории Аджимского  сельского поселения (Приложение 2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о прогнозе и фактах возникновения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о масштабах чрезвычайных ситуаций, ходе и итогах их ликвид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о состоянии природной среды и потенциально опасных объект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справочные данны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Сверху вниз переда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сигналы опове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команды управления силами и средствами наблюдения, контроля и ликвидации чрезвычайных ситу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  информация о прогнозе возникновения чрезвычайных ситуа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 горизонтальным связям передается информация оповещения территориальных органов управления соседних поселений о прогнозе и фактах чрезвычайных ситуаций, опасных для этих территорий, а также информация, необходимая для координации действий между собой при угрозе и возникновении чрезвычайных ситуаци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Информация передается в формализованном виде по существующим формам донесений (Приложение 3), в соответствии с регламентом докладов информации о Ч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сообщений в неформализованном виде допускается, если сообщение является информацией чрезвычайного содерж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, сроки и формы представления информации определяются табелем срочных донесений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Критерии информации, ее срочность и порядок обмена по вертикальным и горизонтальным связям зависят от масштаба чрезвычайных ситуаций, их источников и параметров поражающих фактор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Своевременность информации обеспечивается предоставлением источнику информации права использовать средства и системы связи и передачи данных любых организаций независимо от их ведомственной принадлежности и форм собств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ля передачи чрезвычайной и срочной информации, а также любой другой информации из зон чрезвычайных ситуаций государственные, а также ведомственные средства и системы связи и передачи данных используются в первоочередном порядке, а для передачи текущей и иной имеющей сопроводительный характер информации - по согласованию с организациями, располагающими этими средств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связи для указанной информации предоставляется с оплатой в установленном законом порядк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нформация о чрезвычайных ситуациях передается за подписью лиц, которым в установленном порядке определено право подписи сообщений (оповещений, уведомлений). Подписавший сообщение несет всю полноту ответственности за переданную информ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стренных случаях, при необходимости передать чрезвычайное сообщение, информация может быть подписана старшим должностным лицом дежурно-диспетчерской службы органа управления с последующим подтверждением информации соответствующим должностным лицом, имеющим право подпи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о-диспетчерским службам органов управления предоставляется право запрашивать и получать информацию от взаимодействующих органов управления в пределах компетенции этого органа 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ема сообщений о чрезвычайных ситуаций, в том числе вызванными пожарами, в телефонных сетях населенных пунктов устанавливается единый номер – 0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жимского 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окладов информации о чрезвычайных ситуация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645"/>
        <w:gridCol w:w="2332"/>
        <w:gridCol w:w="2353"/>
        <w:gridCol w:w="2339"/>
        <w:gridCol w:w="1127"/>
      </w:tblGrid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несений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то представляет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редставляетс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и сроки представления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форм донесений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ение об угрозе (прогнозе) ЧС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 - о техноген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ОПБ Аджимского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по любому из имеющихся средств связи. Уточнение обстановки через каждые 4 часа, при резком ухудшении обстановки – немедлен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ЧС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е федеральные органы исполнительной власти по подчиненности, их подведомственные и территориальные подразд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- по природным, техногенным, биолого-социальным чрезвычайным ситуация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муниципального райо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района - о природных, техногенных, биолого-социаль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убернатору  Кировской  области 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ение об акте и основных параметрах чрезвычайной ситуации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 - о техноген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Аджимского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по любому из имеющихся средств связи через дежурно-диспетчерские службы с последующим представлением письменного подтверждения переданной информ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ЧС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е федеральные органы исполнительной власти по подчиненности, их подведомственные и территориальные подразд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по любому из имеющихся средств связи через дежурно-диспетчерские службы. Уточнение обстановки через каждые 4 часа, в дальнейшем ежесуточно к 6 часам (мск) по состоянию на 6 часов (мск) по любому из имеющихся средств связи и письмен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– по природным, техногенным, биолого-социальным чрезвычайным ситуация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муниципального райо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района - о природных, техногенных, биолого - социаль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ернатору  Кировской 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 муниципального район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правительства 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медленно по любому из имеющихся средств связи через оперативные дежурно-диспетчерские службы. С последующим письменным подтверждением. Уточнение обстановки в первые сутки через каждые 4 часа, в дальнейшем ежесуточно к 7 часам (мск) по состоянию на 6 часов (мск) по любому из имеющихся средств связи и письменн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ение о мерах по защите населения и территорий, ведении аварийно-спасательных и других неотложных работ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 - о техноген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, не позднее 2 часов момента уведомления о факте возникновения чрезвычайной ситуации, в последующем ежесуточно к 6 часам (мск) по состоянию на 6 часов (мск)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ЧС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е федеральные органы исполнительной власти по подчиненности, их подведомственные и территориальные подразд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 поселения - по природным, техногенным, биолого-социальным чрезвычайным ситуация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муниципального райо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  муниципального района - о природных, техногенных, биолого-социаль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ернатору Кировской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 муниципального район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правительства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, непозднее 3 часов с момента уведомления о факте возникновения чрезвычайной ситуации, в последующем ежесуточно к 6 часам 30 мин. (мск) по состоянию на 6 часов (мск)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есение о силах и средствах, задействованных для ликвидации чрезвычайной ситуации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 – о техноген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сельского пос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, не позднее 2 часов с момента уведомления о факте возникновения чрезвычайной ситуации в последующем ежесуточно к 6 часам (мск) по состоянию на 6 часов (мск)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ЧС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е федеральные органы исполнительной власти по подчиненности, их подведомственные и территориальные подразд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сельского  поселения - по природным, техногенным, биолого-социальным чрезвычайным ситуация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муниципального райо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  муниципального района - о природных, техногенных, биолого-социаль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ернатору Кировской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ОПБ муниципального район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правительства 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, не позднее 3 часов с момента уведомления о факте возникновения чрезвычайной ситуации, в последующем ежесуточно к 7 часам (мск) по состоянию на 6 часов (мск)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донесение о ЧС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рганизаций - о техноген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муниципального райо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, не позднее 1,5 часов с момента уведомления о ликвидации  чрезвычайной ситу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/С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ующие федеральные органы исполнительной власти по подчиненности, их подведомственные и территориальные подразделения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 сельских поселений - по природным, техногенным, биолого-социальным чрезвычайным ситуациям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муниципального района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униципального района - о природных, техногенных, биолого-социальных чрезвычайных ситуациях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ернатору  Кировской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к ж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ЧС и ПБ муниципального района</w:t>
            </w:r>
          </w:p>
        </w:tc>
        <w:tc>
          <w:tcPr>
            <w:tcW w:w="2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ю КЧС и ПБ правительства  области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, не позднее 2 часов с момента уведомления о ликвидации чрезвычайной ситуации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жим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№ 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5407"/>
      </w:tblGrid>
      <w:tr>
        <w:trPr/>
        <w:tc>
          <w:tcPr>
            <w:tcW w:w="394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0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дрес: 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нес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о факте, развитии чрезвычайных ситуаций и ликвидации их последств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в районе)  , (дата, врем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место ЧС - район, населенный пункт, объект экономик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характеристика, масштаб, степень опасн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причины, нанесенный ущерб и количество пострадавших при Ч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возможность справиться с ЧС собственными силами и средствами, их соста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способность или неспособность ликвидации последствий ЧС на мест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ориентировочные сроки ликвидации Ч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полнительные силы и средства, которые необходимо привлеч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из других городов, районов для ликвидации последствий ЧС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(должность, фамилия, имя, отчество подписавшего донесен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с указанием ведомственной подчиненност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 w:cs="Tahoma"/>
      <w:b/>
      <w:bCs/>
      <w:kern w:val="2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26:00Z</dcterms:created>
  <dc:creator>аджим</dc:creator>
  <dc:description/>
  <cp:keywords/>
  <dc:language>en-US</dc:language>
  <cp:lastModifiedBy>аджим</cp:lastModifiedBy>
  <cp:lastPrinted>2015-06-09T08:54:00Z</cp:lastPrinted>
  <dcterms:modified xsi:type="dcterms:W3CDTF">2015-07-09T06:56:00Z</dcterms:modified>
  <cp:revision>3</cp:revision>
  <dc:subject/>
  <dc:title>АДМИНИСТРАЦИЯ</dc:title>
</cp:coreProperties>
</file>