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ДЖИМСКОГО СЕЛЬСКОГО ПОСЕЛЕНИЯ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2.04.2018 г.                                                                                    № 9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Аджи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программы профилактики нарушений обязательных требований в сфере муниципального контроля за обеспечением сохранности автомобильных дорог местного значения муниципального образования Аджимское сельское поселение на 2018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  статьи 8.2 Федерального закона от 26 декабря 2008 года № 294 - 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дминистрация Аджимское сельского поселения ПОСТАНОВЛЯЕТ:     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Программу профилактики нарушений обязательных требований в сфере муниципального контроля за обеспечением сохранности автомобильных дорог местного значения муниципального образования Аджимское сельское поселение на 2018 год (приложение);</w:t>
      </w:r>
    </w:p>
    <w:p>
      <w:pPr>
        <w:pStyle w:val="Normal"/>
        <w:jc w:val="both"/>
        <w:rPr/>
      </w:pPr>
      <w:r>
        <w:rPr>
          <w:sz w:val="28"/>
          <w:szCs w:val="28"/>
        </w:rPr>
        <w:t>2. Настоящее постановление  подлежит опубликованию в Информационном бюллетене органов местного самоуправления Аджимское сельского поселения Малмыжского  района Кировской области и размещению на официальном сайте органов местного самоуправления Малмыжского района Кировской области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Р.М. Хайрутди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администрации Аджи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02.04.2018 № 9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граммы профилактики нарушений обязательных требований в сфере муниципального контроля за обеспечением сохранности автомобильных дорог местного значения муниципального образования Аджимское сельское поселение на 2018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бщие положения.</w:t>
      </w:r>
    </w:p>
    <w:p>
      <w:pPr>
        <w:pStyle w:val="Normal"/>
        <w:ind w:left="32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1.1</w:t>
        <w:tab/>
        <w:t xml:space="preserve">Программа профилактики нарушений обязательных требований законодательства в области сохранности автомобильных дорог местного значения, находящихся в муниципальной собственности Аджимского сельского поселения на 2018 год (далее – Программа) направлена на предупреждение нарушений обязательных требований, соблюдение которых проверяется  при проведении мероприятий по осуществлению регионального государственного контроля в области сохранности автомобильных дорог местного значения, находящихся в муниципальной собственности. </w:t>
      </w:r>
    </w:p>
    <w:p>
      <w:pPr>
        <w:pStyle w:val="Normal"/>
        <w:jc w:val="both"/>
        <w:rPr/>
      </w:pPr>
      <w:r>
        <w:rPr>
          <w:sz w:val="28"/>
          <w:szCs w:val="28"/>
        </w:rPr>
        <w:t>1.2</w:t>
        <w:tab/>
        <w:t xml:space="preserve">Программа реализует положения: Федерального закона от 26 декабря 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 Федеральным законом от 8 ноября 2007 года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; Постановлением Совета Министров - Правительства Российской Федерации от 23 октября 1993 года № 1090 «О правилах дорожного движении»; постановлением главы администрации Аджимского сельского поселения от 22 августа 2013 года № 42 «Об административном регламенте по осуществлению муниципального контроля за сохранностью автомобильных дорог местного значения в границах населенных пунктов Аджимского сельского поселения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 Для целей настоящей Программы используются следующие основные термины и их определения: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филактическое мероприятие</w:t>
      </w:r>
      <w:r>
        <w:rPr>
          <w:sz w:val="28"/>
          <w:szCs w:val="28"/>
        </w:rPr>
        <w:t xml:space="preserve"> - мероприятие, проводимое министерством в целях предупреждения возможного нарушения юридическими лицами и индивидуальными предпринимателями обязательных требований, направленное на снижение рисков причинения ущерба охраняемым законом ценностям и отвечающее следующим признакам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сутствие принуждения и рекомендательный характер мероприятий для подконтрольных субъек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тсутствие неблагоприятных последствий (вред, ущерб или угроза их причинения, применение санкций, выдача предписаний, предостережений о недопустимости нарушения обязательных требований, привлечение к ответственности) в отношении подконтрольных субъек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правленность на выявление причин и факторов несоблюдения обязательных требований; отсутствие организационной связи с мероприятиями по контролю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язательные требования</w:t>
      </w:r>
      <w:r>
        <w:rPr>
          <w:sz w:val="28"/>
          <w:szCs w:val="28"/>
        </w:rPr>
        <w:t xml:space="preserve"> - требования к деятельности подконтрольных субъектов, а также к выполняемой ими работе, имеющие обязательный характер и установленные международными договорами Российской Федерации, актами органов Евразийского экономического союза, федеральными законами, указами Президента Российской Федерации, постановлениями и распоряжениями Правительства Российской Федерации, нормативными правовыми актами и нормативными документами федеральных органов исполнительной власти, нормативными правовыми актами и нормативными документами органов государственной власти СССР и РСФСР, законами и иными нормативными правовыми актами Кировской области, а также иными нормативными документами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дконтрольные субъекты</w:t>
      </w:r>
      <w:r>
        <w:rPr>
          <w:sz w:val="28"/>
          <w:szCs w:val="28"/>
        </w:rPr>
        <w:t xml:space="preserve"> - юридические лица и индивидуальные предприниматели, осуществляющие деятельность в полосе отвода и придорожных полосах автомобильных дорог местного значения, находящихся в муниципальной собственности Аджимского сельского поселе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Программы </w:t>
      </w:r>
    </w:p>
    <w:p>
      <w:pPr>
        <w:pStyle w:val="Normal"/>
        <w:ind w:left="32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целями Программы являю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</w:t>
        <w:tab/>
        <w:t xml:space="preserve">предупреждение нарушений юридическими лицами, индивидуальными предпринимателями обязательных требований действующего законодательства, включая устранение причин, факторов и условий, способствующих возможному нарушению обязательных требовани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</w:t>
        <w:tab/>
        <w:t xml:space="preserve">мотивация к добросовестному поведению и, как следствие, снижение уровня ущерба охраняемым законом ценностям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</w:t>
        <w:tab/>
        <w:t xml:space="preserve">снижение административной нагрузки на подконтрольные субъект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Программы </w:t>
      </w:r>
    </w:p>
    <w:p>
      <w:pPr>
        <w:pStyle w:val="Normal"/>
        <w:ind w:left="32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задачи Программы: </w:t>
      </w:r>
    </w:p>
    <w:p>
      <w:pPr>
        <w:pStyle w:val="Normal"/>
        <w:jc w:val="both"/>
        <w:rPr/>
      </w:pPr>
      <w:r>
        <w:rPr>
          <w:sz w:val="28"/>
          <w:szCs w:val="28"/>
        </w:rPr>
        <w:t>3.1</w:t>
        <w:tab/>
        <w:t xml:space="preserve">укрепление системы профилактики нарушений обязательных требований, установленных законодательством в области сохранности автомобильных дорог местного значения, находящихся в муниципальной собственности Аджимского сельского поселения путем активизации профилактической деятельност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</w:t>
        <w:tab/>
        <w:t xml:space="preserve">формирование у всех участников контрольно-надзорной деятельности единого понимания обязательных требований при осуществлении предпринимательской деятельности; </w:t>
      </w:r>
    </w:p>
    <w:p>
      <w:pPr>
        <w:pStyle w:val="Normal"/>
        <w:jc w:val="both"/>
        <w:rPr/>
      </w:pPr>
      <w:r>
        <w:rPr>
          <w:sz w:val="28"/>
          <w:szCs w:val="28"/>
        </w:rPr>
        <w:t>3.3</w:t>
        <w:tab/>
        <w:t>повышение правовой культуры руководителей юридических лиц и индивидуальных предприним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Принципы проведения профилактических мероприят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ами проведения профилактических мероприятий являю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</w:t>
        <w:tab/>
        <w:t xml:space="preserve">принцип информационной открытости - доступность для населения и подконтрольных субъектов сведений об организации и осуществлении профилактических мероприятий (в том числе за счет использования информационно-коммуникационных технологий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</w:t>
        <w:tab/>
        <w:t xml:space="preserve">принцип полноты охвата - максимально полный охват профилактическими мероприятиями населения и подконтрольных субъектов; </w:t>
      </w:r>
    </w:p>
    <w:p>
      <w:pPr>
        <w:pStyle w:val="Normal"/>
        <w:jc w:val="both"/>
        <w:rPr/>
      </w:pPr>
      <w:r>
        <w:rPr>
          <w:sz w:val="28"/>
          <w:szCs w:val="28"/>
        </w:rPr>
        <w:t>4.3</w:t>
        <w:tab/>
        <w:t xml:space="preserve">принцип обязательности - обязательность проведения профилактических мероприяти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4</w:t>
        <w:tab/>
        <w:t xml:space="preserve">принцип актуальности - регулярный анализ и обновление программы профилактических мероприятий, использование актуальных достижений науки и технологий при их проведен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5</w:t>
        <w:tab/>
        <w:t>принцип периодичности - обеспечение регулярности проведения профилактически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рок реализации программы - 2018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лан-график профилактических мероприят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0"/>
        <w:gridCol w:w="2393"/>
        <w:gridCol w:w="23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Поддержание в актуальном состоянии размещенных на официальном сайте администрации Аджимского сельского поселения в сети Интернет перечня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 за обеспечением сохранности автомобильных дорог, а также текстов соответствующих нормативных правовых ак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Аджимского сельского поселения 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Осуществление информирования юридических лиц, индивидуальных предпринимателей 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я семинаров и конференций, разъяснительной работы в средствах массовой информации и иными способа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Аджимского 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>Размещение на сайте администрации Аджимского сельского поселения в сети Интернет перечня наиболее часто встречающихся в деятельности подконтрольных субъектов нарушений обязательных требова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Аджимского 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 20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Обобщение и размещение на сайте администрации Аджимского сельского поселения в сети Интернет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Аджим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Выдача предостережений о недопустимости нарушения обязательных требований в соответствии с частями 5 - 7 статьи 8.2 Федерального закона от 26.12.2007 №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если иной порядок не установлен федеральным закон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Аджимского 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Консультирование подконтрольных субъектов по телефону по вопросам соблюдения требований законодательства за обеспечением сохранности автомобильных дорог местного значения муниципального образования Аджимское сельское по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Аджимского 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Разработка и утверждение Программы профилактики нарушений юридическими лицами и индивидуальными предпринимателями обязательных требований на 2019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Аджимского 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5-30 декабря </w:t>
            </w:r>
          </w:p>
          <w:p>
            <w:pPr>
              <w:pStyle w:val="Normal"/>
              <w:jc w:val="both"/>
              <w:rPr/>
            </w:pPr>
            <w:r>
              <w:rPr/>
              <w:t>2018 год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катег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Л.Ф.Пот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администрация сельского поселения- 2, прокуратура- 1=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откина Людмила Федоровна</w:t>
      </w:r>
    </w:p>
    <w:p>
      <w:pPr>
        <w:pStyle w:val="Normal"/>
        <w:jc w:val="both"/>
        <w:rPr/>
      </w:pPr>
      <w:r>
        <w:rPr/>
        <w:t>3-01-5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2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11:21:00Z</dcterms:created>
  <dc:creator>Manson</dc:creator>
  <dc:description/>
  <cp:keywords/>
  <dc:language>en-US</dc:language>
  <cp:lastModifiedBy>Татьяна</cp:lastModifiedBy>
  <cp:lastPrinted>2018-04-03T09:34:00Z</cp:lastPrinted>
  <dcterms:modified xsi:type="dcterms:W3CDTF">2018-04-03T06:35:00Z</dcterms:modified>
  <cp:revision>4</cp:revision>
  <dc:subject/>
  <dc:title>АДМИНИСТРАЦИЯ АРЫКСКОГО СЕЛЬСКОГО ПОСЕЛЕНИЯ МАЛМЫЖСКОГО РАЙОНА КИРОВСКОЙ ОБЛАСТИ</dc:title>
</cp:coreProperties>
</file>