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ДЖИМ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.04.2018 г.                                                                                    №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Аджи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жилищного законодательства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 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Аджимского сельского поселения ПОСТАНОВЛЯЕТ:     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рограмму профилактики нарушений обязательных требований жилищного законодательства на 2018 год (приложение);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Аджим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Р.М. Хайрутд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дминистрации Аджи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02.04.2018 № 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филактики нарушений обязательных требований жилищного законодатель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 Настоящая программа разработана в целях организации проведения администрацией Аджимского сельского поселения профилактики нарушений требований жилищного законодательства, установленных законодательством Российской Федерации, законодательством Кировской области, муниципальными правовыми актами Малмыжского района, в целях предупреждения возможного нарушения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- подконтрольные субъекты) обязательных требований жилищного законодательства и снижения рисков причинени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 Профилактика нарушений обязательных требований жилищного законодательства проводится в рамках осуществления муниципального жилищн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Целью программы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) предупреждение нарушений подконтрольными субъектами требований жилищного законодательства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оздание мотивации к добросовестному поведению подконтрольных су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нижение уровн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Задач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требований жилищ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подконтрольных су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 Срок реализации программы -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2268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Поддержание в актуальном состоянии перечня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жилищ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джим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нформирование юридических лиц, индивидуальных предпринимателей по вопросам соблюдения обязательных требований: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посредством разработки и опубликования руководства по соблюдению обязательных требований;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проведения семинаров, конференций, разъяснительной работы в средствах массовой информации и иными способами;</w:t>
            </w:r>
          </w:p>
          <w:p>
            <w:pPr>
              <w:pStyle w:val="Formattext"/>
              <w:spacing w:lineRule="atLeast" w:line="315" w:before="28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об изменениях обязательных требований, в том числе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обязательных требов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джимского сельского поселения 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280"/>
              <w:textAlignment w:val="baseline"/>
              <w:rPr/>
            </w:pPr>
            <w:r>
              <w:rPr>
                <w:color w:val="2D2D2D"/>
                <w:spacing w:val="2"/>
              </w:rPr>
              <w:t>Обобщение практики осуществления муниципального контроля (надзора), по соблюдению обязательных требований и размещение  в сети «Интернет»: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информации по осуществлению государственного жилищного надзора, лицензионного контроля;</w:t>
            </w:r>
          </w:p>
          <w:p>
            <w:pPr>
              <w:pStyle w:val="Formattext"/>
              <w:spacing w:lineRule="atLeast" w:line="315"/>
              <w:textAlignment w:val="baseline"/>
              <w:rPr/>
            </w:pPr>
            <w:r>
              <w:rPr>
                <w:color w:val="2D2D2D"/>
                <w:spacing w:val="2"/>
              </w:rPr>
              <w:t>- информации о судебной работе муниципального жилищного контроля;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информации о привлечении юридических лиц и индивидуальных предпринимателей к административной ответствен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джимского сельского поселения 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одготовка рекомендаций в отношении мер, которые должны приниматься юридическими лицами, индивидуальными предпринимателями в целях недопущения нарушений обязательных требов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джимского сельского поселения 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несение предостережений о недопустимости нарушения обязательных требований в соответствии со статьей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джим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spacing w:val="2"/>
              </w:rPr>
              <w:t>Консультирование подконтрольных субъектов по телефону по вопросам соблюдения требований жилищного законод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джим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джим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-30 декабря </w:t>
            </w:r>
          </w:p>
          <w:p>
            <w:pPr>
              <w:pStyle w:val="Normal"/>
              <w:jc w:val="both"/>
              <w:rPr/>
            </w:pPr>
            <w:r>
              <w:rPr/>
              <w:t>2018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Т.В.Ман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сельского поселения- 2, прокуратура- 1=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Манакова Т.В. </w:t>
      </w:r>
    </w:p>
    <w:p>
      <w:pPr>
        <w:pStyle w:val="Normal"/>
        <w:jc w:val="both"/>
        <w:rPr/>
      </w:pPr>
      <w:r>
        <w:rPr/>
        <w:t>3-41-2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0:34:00Z</dcterms:created>
  <dc:creator>Manson</dc:creator>
  <dc:description/>
  <cp:keywords/>
  <dc:language>en-US</dc:language>
  <cp:lastModifiedBy>Татьяна</cp:lastModifiedBy>
  <cp:lastPrinted>2018-04-02T16:24:00Z</cp:lastPrinted>
  <dcterms:modified xsi:type="dcterms:W3CDTF">2018-04-03T08:24:00Z</dcterms:modified>
  <cp:revision>4</cp:revision>
  <dc:subject/>
  <dc:title>АДМИНИСТРАЦИЯ АРЫКСКОГО СЕЛЬСКОГО ПОСЕЛЕНИЯ МАЛМЫЖСКОГО РАЙОНА КИРОВСКОЙ ОБЛАСТИ</dc:title>
</cp:coreProperties>
</file>