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ЖИМ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от                 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Аджи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радостроительного проектирования Аджимского сельского  поселения Малмы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Аджимское сельское  поселение Малмыжского муниципального района Кировской области, Новосмаильская сельская Дума 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 Аджимского сельского поселения Малмыжского   муниципального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Аджимского сельского 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и органов местного самоуправления муниципального образования  Аджим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Аджимского сельское  поселение      Р.М.  Хайрутдинова</w:t>
        <w:tab/>
      </w: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решением Аджим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 Думы  Аджимской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 № _____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жим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 Аджимского  сельского  поселения Малмы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 Аджимское сельское 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Аджим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Аджимское сельское  поселение Малмыжского 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Аджимское сельское  поселение Малмыжского 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Аджимское  сельское поселение Малмы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</w:t>
      </w:r>
      <w:r>
        <w:rPr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3,03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 Аджимское сельское поселение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оживающих на территории всего 1100 человек, в т.ч. женщин 660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% населения старше трудоспособного возраста. За последние пять лет наблюдается тенденция превышения смертности над рождаемостью, только в этом году она составляет 13 человек на 2   новорожденных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Экономически активное население сельского поселения на 2015 год 70% или 780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номики Аджимского сельского поселения протяжении последних лет достаточно стабильна: наибольший удельный вес традиционно принадлежит сельскому хозяйству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составляет 0,8 человека на кв.к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 комплексного социально-экономического развития муниципального образования: «Программа  социально-экономического развития муниципального образования Аджимское сельское поселение Малмыжского района Кировской области на 2012-2016 годы» принятое решением Думы от 10.08.2011 № 13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ий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енерального плана муниципального образования Аджимское сельское  поселение Малмыжского  муниципального района Кировской области, утверждённого решением Аджимской сельской  Думы от 14.12.2015  № 43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Аджимское сельское  поселение Малмыжского 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bookmarkStart w:id="1" w:name="Par6159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45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аджим</cp:lastModifiedBy>
  <cp:lastPrinted>2015-01-19T11:14:00Z</cp:lastPrinted>
  <dcterms:modified xsi:type="dcterms:W3CDTF">2015-12-16T12:43:00Z</dcterms:modified>
  <cp:revision>108</cp:revision>
  <dc:subject/>
  <dc:title>УТВЕРЖДЕНЫ</dc:title>
</cp:coreProperties>
</file>