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32"/>
          <w:szCs w:val="32"/>
        </w:rPr>
        <w:t>АДМИНИСТРАЦИЯ АДЖИМ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АЛМЫЖСКОГО РАЙОНА КИРОВСКОЙ ОБЛАСТИ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ОСТАНОВЛЕНИЕ-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» ____2020 </w:t>
      </w:r>
      <w:r>
        <w:rPr>
          <w:rFonts w:cs="Times New Roman CYR" w:ascii="Times New Roman CYR" w:hAnsi="Times New Roman CYR"/>
          <w:sz w:val="28"/>
          <w:szCs w:val="28"/>
        </w:rPr>
        <w:t>года                                                                      №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 xml:space="preserve">О внесении изменений в постановление  администрац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Аджимского сельского поселения от 11.05.2018 №14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с Федеральным законом от 27.12.2018 № 558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Законом Кировской области от 03.12.2019 № 320-З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я в статью 3 Закона Кировской облас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</w:t>
      </w:r>
      <w:r>
        <w:rPr>
          <w:sz w:val="28"/>
          <w:szCs w:val="28"/>
        </w:rPr>
        <w:t xml:space="preserve">»  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Аджимского сельского посел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нести изменения в </w:t>
      </w:r>
      <w:r>
        <w:rPr>
          <w:rFonts w:cs="Times New Roman CYR" w:ascii="Times New Roman CYR" w:hAnsi="Times New Roman CYR"/>
          <w:sz w:val="28"/>
          <w:szCs w:val="28"/>
        </w:rPr>
        <w:t>Административный регламен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существления муниципального жилищного контроля на территории муниципального образования Аджимское сельское поселение Малмыжского района  Кировской области (далее – Административный регламент), утвержденный </w:t>
      </w: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  Аджимского сельского поселения от 11.05.2018 №14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пункт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.5.3.2 пункта 1.5.3 части 1.5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«1.5.3.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</w:t>
      </w:r>
      <w:r>
        <w:rPr>
          <w:rFonts w:cs="Times New Roman CYR" w:ascii="Times New Roman CYR" w:hAnsi="Times New Roman CYR"/>
          <w:sz w:val="28"/>
          <w:szCs w:val="28"/>
        </w:rPr>
        <w:t xml:space="preserve">еспрепятственно по предъявлении служебного удостоверения и копии приказа (распоряжения) руководителя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, нанимателей жилых помещений по договорам социального найма,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частью 2 статьи 91.18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Жилищного  Кодекса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статьей 162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Жилищного 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части 1 статьи 164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илищного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 Аджимское сель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администрации 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Аджимского сельског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                           Р.М.Хайрутдинова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34E935D84155F0C1CFAC10FF0AF7281051BEB0836B868B6409BFAD52C317E564DDEDFB16D7061B4AA42E5B3523614236A21D48B66DA8B352p4O" TargetMode="External"/><Relationship Id="rId3" Type="http://schemas.openxmlformats.org/officeDocument/2006/relationships/hyperlink" Target="consultantplus://offline/ref=C134E935D84155F0C1CFAC10FF0AF7281051BEB0836B868B6409BFAD52C317E564DDEDFB16D60C1A4AA42E5B3523614236A21D48B66DA8B352p4O" TargetMode="External"/><Relationship Id="rId4" Type="http://schemas.openxmlformats.org/officeDocument/2006/relationships/hyperlink" Target="consultantplus://offline/ref=C134E935D84155F0C1CFAC10FF0AF7281051BEB0836B868B6409BFAD52C317E564DDEDFB16D704174FA42E5B3523614236A21D48B66DA8B352p4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8:11:00Z</dcterms:created>
  <dc:creator>Marina_Sasha</dc:creator>
  <dc:description/>
  <cp:keywords/>
  <dc:language>en-US</dc:language>
  <cp:lastModifiedBy>Пользователь Windows</cp:lastModifiedBy>
  <dcterms:modified xsi:type="dcterms:W3CDTF">2020-01-27T06:10:00Z</dcterms:modified>
  <cp:revision>3</cp:revision>
  <dc:subject/>
  <dc:title>АДМИНИСТРАЦИЯ АДЖИМСКОГО СЕЛЬСКОГО ПОСЕЛЕНИЯ</dc:title>
</cp:coreProperties>
</file>