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</w:t>
        <w:br/>
        <w:t xml:space="preserve">  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1.2017                                                                                        № 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 целевой программы « Комплексное развитие инженерных сетей в Аджимском сельском поселении Малмыжского района» на 2017 -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Аджимского сельского поселен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Утвердить программу « Комплексное развитие инженерных сетей в Аджимском сельском поселении Малмыжского района» на 2017-2019 годы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Аджимского сельского поселения                                         Р.М. Хайрутди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6.01.2017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УНИЦИПАЛЬНАЯ ЦЕЛЕВАЯ 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КОМПЛЕКСНОЕ РАЗВИТИЕ ИНЖЕНЕРНЫХ СЕТЕЙ В  АДЖИМСКОМ СЕЛЬСКОМ ПОСЕЛЕНИИ»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НА 2017-2019 ГОДЫ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99" w:hanging="0"/>
        <w:jc w:val="center"/>
        <w:rPr/>
      </w:pPr>
      <w:r>
        <w:rPr>
          <w:b/>
          <w:sz w:val="28"/>
          <w:szCs w:val="28"/>
        </w:rPr>
        <w:t>Паспорт  муниципальной целевой программы «Комплексное развитие инженерных сетей в Аджимском сельском поселении» на 2017-2019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е развитие инженерных сетей в  Аджимском сельском поселении на 2017-2019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нятия решения о разработк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Правительства Кировской области от 10.09.2009      № 289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джим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джим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анитарно-гигиенических условий и высокого уровня предоставления коммунальных услуг насел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окружающей среды, создание благоприятных условий дл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-2019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зработка проектно-сметной документации на полигон по утилизации твердых бытовых от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0 тыс. рублей  – внебюджетные сре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тилизация твердых бытовых отход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территор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лежащего сбора и утилизации отход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 на решение которой направлена долгосрочная 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«Комплексное развитие инженерных сетей в  Аджимском сельском поселении» на 2017–2019 годы – это программа модернизации систем коммунальной инфраструктуры, которая обеспечивает развитие этих систем и объектов в соответствии с документами территориального планирования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Инженерное обеспечение  сельского поселения состоит из систем водоснабжения, электро-, газо- и теплоснабжения, сбора, транспортировки и обезвреживания твердых бытовых отходов. Технические параметры инженерных систем, в частности, физический и моральный износ, мощность предопределяют дальнейшее развитие района. Поэтому районная система инженерного обеспечения нуждается в постоянном развитии и совершенствовании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ыми видами производственных отходов являются отходы деревообработки, металлолом, шлак, отходы переработки и т.д. Под отходами занято 2 га земель, кроме того, в окрестностях населенных пунктов сельского поселения   имеется большое количество несанкционированных свалок. Свалки сельских поселений также эксплуатируются с нарушением санитарных и экологических норм, работы по утилизации отходов на них не ведутся.            Программа определяет основные направления развития коммунальной инфраструктуры (т.е. объектов электроснабжения, теплоснабжения, водоснабжения, объектов утилизации (захоронения) твердых бытовых отходов).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 муниципальной целевой Программы с указанием сроков и показателей эффективности, характеризующих достижение поставленных целей и решение задач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Главной целью комплексного развития сетей коммунальной инфраструктуры  сельского поселения  является создание необходимых санитарно-гигиенических  условий и высокого уровня предоставления коммунальных услуг населению, повышение эффективности функционирования систем жизнеобеспечения  на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  Основными задачами Программы являются: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учшение состояния окружающей среды, создание благоприятных условий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Срок реализации Программы -  2017 – 2019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2113"/>
        <w:gridCol w:w="1208"/>
        <w:gridCol w:w="1208"/>
        <w:gridCol w:w="1139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тоимост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.  Утилизация твердых бытовых от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а проектно-сметной документации на полигон по утилизации твердых бытовых отход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 муниципальной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осуществления мероприятий Программы, согласно проектно-сметной документации, необходимо 300 тыс. рублей, из них:</w:t>
      </w:r>
    </w:p>
    <w:p>
      <w:pPr>
        <w:pStyle w:val="Normal"/>
        <w:ind w:right="99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бюджетные средства – 300 тыс. рублей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 муниципальной целевой Программы, включающий в себя механизм управления Программой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 сельского поселения  обеспечивает реализацию Программы, в том числе:</w:t>
      </w:r>
    </w:p>
    <w:p>
      <w:pPr>
        <w:pStyle w:val="Normal"/>
        <w:ind w:right="99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е, выполнение  организационных мероприятий   Программы;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тодических, технических и информационных мероприятий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троль за ходом исполнения мероприятий Программы осуществляет заместитель главы администрации района  Мерзляков В.В.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социально-экономической эффективности   Программы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илизация твердых бытовых от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ение санитарного состояния территории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беспечение надлежащего сбора и утилизации от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55:00Z</dcterms:created>
  <dc:creator>аджим</dc:creator>
  <dc:description/>
  <cp:keywords/>
  <dc:language>en-US</dc:language>
  <cp:lastModifiedBy>Татьяна</cp:lastModifiedBy>
  <cp:lastPrinted>2017-01-15T10:46:00Z</cp:lastPrinted>
  <dcterms:modified xsi:type="dcterms:W3CDTF">2017-01-15T07:48:00Z</dcterms:modified>
  <cp:revision>6</cp:revision>
  <dc:subject/>
  <dc:title>АДМИНИСТРАЦИЯ АДЖИМСКОГО СЕЛЬСКОГО ПОСЕЛЕНИЯ</dc:title>
</cp:coreProperties>
</file>