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№ 1</w:t>
      </w:r>
    </w:p>
    <w:p>
      <w:pPr>
        <w:pStyle w:val="Normal"/>
        <w:jc w:val="center"/>
        <w:rPr/>
      </w:pPr>
      <w:r>
        <w:rPr>
          <w:sz w:val="28"/>
        </w:rPr>
        <w:t>РЕЕСТР МУНИЦИПАЛЬНОГО ИМУЩ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жим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на 01.07.202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. </w:t>
      </w:r>
    </w:p>
    <w:p>
      <w:pPr>
        <w:pStyle w:val="Normal"/>
        <w:spacing w:lineRule="auto" w:line="276"/>
        <w:ind w:firstLine="426"/>
        <w:jc w:val="center"/>
        <w:rPr/>
      </w:pPr>
      <w:r>
        <w:rPr/>
        <w:t xml:space="preserve">Раздел 1. </w:t>
      </w:r>
    </w:p>
    <w:p>
      <w:pPr>
        <w:pStyle w:val="Normal"/>
        <w:spacing w:lineRule="auto" w:line="276"/>
        <w:ind w:firstLine="426"/>
        <w:rPr/>
      </w:pPr>
      <w:r>
        <w:rPr/>
        <w:t>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3"/>
        <w:gridCol w:w="1843"/>
        <w:gridCol w:w="1559"/>
        <w:gridCol w:w="1701"/>
        <w:gridCol w:w="1146"/>
        <w:gridCol w:w="1406"/>
        <w:gridCol w:w="1559"/>
        <w:gridCol w:w="850"/>
        <w:gridCol w:w="1560"/>
        <w:gridCol w:w="2305"/>
        <w:gridCol w:w="2305"/>
        <w:gridCol w:w="230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 н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ввода в эксплуатаци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протяженность и (или) и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ия в реестр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возникновения права муниципальной собственности (реквизиты документов)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ое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 ул.Советская, 2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0241:8621/12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.2012</w:t>
            </w:r>
          </w:p>
          <w:p>
            <w:pPr>
              <w:pStyle w:val="Normal"/>
              <w:rPr/>
            </w:pPr>
            <w:r>
              <w:rPr/>
              <w:t>43-АВ</w:t>
            </w:r>
          </w:p>
          <w:p>
            <w:pPr>
              <w:pStyle w:val="Normal"/>
              <w:rPr/>
            </w:pPr>
            <w:r>
              <w:rPr/>
              <w:t>65358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ерхняя ул.Солнечна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201:93:8622/12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1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4,3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65357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ерх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с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 здания( сооружения) от 3от 30.04.2009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  (Аджим, Верхняя) Аджим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Аджим, д.Верхняя Аджим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17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3-02/693/2012-2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13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862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  (Исаево, Исаково) Аджим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Малмыж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3-02/693/2012-2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13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862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2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7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д.Исаево 2п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301:3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530601:7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301:3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вал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0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«Никто не забы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погибшим в годы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Коммуне Пролетар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 Б-к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«Аллея Сл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Ф. Кировская область, Малмыжский район С. Аджим ул.Советская д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4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22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.10.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3:17:320101:498-43\002\2018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КФ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0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24.04.2017 № 43:17:320601:87-43/002/2017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мыжского районного суда Кировской области по делу №2-116\2017 от28.03.2017,№ 2-114\2017, №2-148\2017 от 02.05.2017,№ 2-160\2017 от 10.05.2017, №2-146\2017 от 02.05.2017,№2-150\2017 от 02.05.2017,№2-113\2017 от 28.03.2017,№ 2-149\2017 от 02.05.2017,№2-168\2017 от 10.05.2017, № 2-167\2017 от10.05.2017, №2-162\2017 от 10.05.2017,№2 -147\2017 от 02.05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диного гос.реестра недвижимости  От 01.08.20</w:t>
            </w:r>
          </w:p>
          <w:p>
            <w:pPr>
              <w:pStyle w:val="Normal"/>
              <w:rPr/>
            </w:pPr>
            <w:r>
              <w:rPr/>
              <w:t>17  43:17:000000:152-43\002\2017-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лмыжского районного суда Кировской области по делу  № 2-163\2017 от10.05.2017, № 2-156\2017 от 10.05.2017, №2-96\2016 от01.03.2016, № 2-98\2016 от 02.03.2016, № 2-97\2016 от 02.03.2016,№ 2-700\2015 от 21.12.2015, №2-635\2015 от 06.11.2015, №2-165\2017 от 10.05.2017, № 2-164\2017 от10.06.2017, № 2-99\2016 от02.03.2016, № 2-166\2017 от10.05.2017, заочное решение Малмыжского районногосуда Кировской  области по делу № 2-699\2015 от 21.12.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2.08.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/>
            </w:pPr>
            <w:r>
              <w:rPr/>
              <w:t>43:17:000000:152-43\002\2017-12</w:t>
              <w:tab/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633\2015 от 06.11.2015, № 2-630\2015 от 11.11.2015, №2-634\2015 от11.11.2015, № 2-666\2016 от 08.12.2016, № 2-665\2016 от 08.12.2016,№ 2-710\2016 от 26.12.2016, №2-631\2015 от 06.11.2015, №2-667\2016 от 08.12.2016,</w:t>
            </w:r>
          </w:p>
          <w:p>
            <w:pPr>
              <w:pStyle w:val="Normal"/>
              <w:rPr/>
            </w:pPr>
            <w:r>
              <w:rPr/>
              <w:t>Заочное реш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, № 2-16412017 от10.05.2017, №2-703\2015 от21.12.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7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/>
            </w:pPr>
            <w:r>
              <w:rPr/>
              <w:t>43:17:000000:152-43\002\20</w:t>
            </w:r>
          </w:p>
          <w:p>
            <w:pPr>
              <w:pStyle w:val="Normal"/>
              <w:tabs>
                <w:tab w:val="clear" w:pos="708"/>
                <w:tab w:val="center" w:pos="784" w:leader="none"/>
              </w:tabs>
              <w:rPr/>
            </w:pPr>
            <w:r>
              <w:rPr/>
              <w:t>17-13</w:t>
              <w:tab/>
              <w:t xml:space="preserve">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188\2016 от 05.04.2016, № 2-189\2016 от 05.04.2016, №2-242\2016 от11.05.2016, № 2-567\2016 от 19.09.2016, № 2-241\2016 от 11.05.2016,№ 2-633\2015 от 11.11.2015, №2-176\2016 от 05.04.2016, №2-190\2016 от 05.04.201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 № 2-566\2016 от19.09.2016, №2-240\2016 от11.05.2016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-568\2016 от19.09.2016 заочное решение  № 2-157\2017 от 10.05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8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4</w:t>
              <w:tab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187\2017 от 24.05.2017, № 2-177\2016 от 05.04.2016, №2-226\2017 от13.06.2017, № 2-181\2017 от 11.05.2017, № 2-176\2017 от 11.05.2017,№ 2-179\2017 от 11.05.2017, №2-228\2017 от 13.06.2017, №2-175\2017 от 11.05.2017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, № 2-178\2016 от 05.04.2016,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0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1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1"/>
            </w:tblGrid>
            <w:tr>
              <w:trPr>
                <w:trHeight w:val="70" w:hRule="atLeast"/>
              </w:trPr>
              <w:tc>
                <w:tcPr>
                  <w:tcW w:w="162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:17:000000:15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484\2015 от 22.09.2015, № 2-180\2017 от 11.05.2017, №2-482\2015 от22.09.2015, № 2-701\2015 от 21.12.2015, № 2-481\2015 от 22.09.2015,№ 2-709\2016 от 15.12.2016, №2-260\2017 от 26.06.2017, №2-483\2015 от 22.09.2015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 № 2-479\2015 от 21.09.2015, №2-698\2015 от 21.12.2015, №2-483\2015 от 21.09.20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0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конкурсного  управляющего ООО «Аджим» на гос.регистрацию прекращения права соб. Вследствии отказа от 13.01.2015 №43\001\050\2015-179,заявление Головешкина М.В. на гос.регистрацию прекащения права вследствии отказа от права соб. На зем.долю от 11.04.2017 № 43\002\257\2017-860, заявление Лялиной Г.А.о прекращении права на зем.долю вследствии отказа  от 22.05.2017 №43\011\247\2017-194,заявление ШакироваИ.Г. от 13.04.2017 № 43\002\257\2017-887,заявление Балабановой С.Г. от 02.05.2017 № 43\002\257\2017-1054, заявление Ворожцова И.Ф. от 12.01.2017 № 43\011\367\2017-42, заявление Косолаповой Т.А. от 07.12.2016 № 43\001\060\2016-2279, заявление Гильмуллиной Н.Ф. от31.10.2016 № 43\011\475\2016-21, заявление Коряковцева В.Е.  от 10.12.2015 № 43\003\017\2015-1055,заявление Коряковцевой В.Н. от 10.12.2015 № 43\003\017\2015-1054, заявление Петреневой Т.Я. от 24.11.2015  № 43\002\301\2015-2630; заявление Антоновой Т.И. от 12.08.2015 № 43\002\301\2015-1455; заявление Закияновой Т.П. от 02.09.2014 № 43-43-02\214\2014-962; заявление Галимовой С.Н. от 28.08.2014 № 43-43-02\388\2014-851; заявление Напольских О.А. от25.08.2014 № 43-43-12\095\2014-310; заявление Лутошкина В.И. от 05.08.2014 № 43-43-02\388\2014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1.08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270\2017 от 18.07.2017, № 2-294\2017 от 11.07.2017, №2-249\2017 от10.07.2017, № 2-275\2017 от 10.07.2017, № 2-229\2017 от 04.07.2017,№ 2-248\2017 от 11.07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8.09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3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Малмыжского районного суда Кировской области по делу  № 2-274\2017 от 18.08.2017, № 2-296\2017 от 18.08.2017, №2-320\2017 от 21.08.2017,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5.10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3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ление Вертуновой Г.Я. о гос.регистрации прекращения права вследствии отказа от 05.05.2012 №02\441\2012-106, заявление Хакимовой Ф.М. на  прекращении права на зем.долю  от 28.09.2017 №43\002\439\2017-193,решение Малмыжского районного суда Кировской области по делу № 2-322\2017 от 12.09.2017, от 25.09.2017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8.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4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Шакировой Г.Г. о прекращении права от 13.04.2017 № 43\002.257\2017-888; решение Малмыжского районного суда Кировской области  по делу № 2-321\2017 от 29.09.2017,от 02.10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0.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382\2017 от 05.10.2017, № 2-383\2017 от 05.10.2017, №2-384\2017 от05.10.2017, № 2-385\2017 от 03.10.2017, № 2-387\2017 от 04.10.2017,№ 2-390\2017 от 04.10.2017</w:t>
            </w:r>
          </w:p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391\2017 от 03.10.2017, № 2-393\2017 от 05.10.2017, №2-394\2017 от 03.10.201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№ </w:t>
            </w:r>
            <w:r>
              <w:rPr/>
              <w:t xml:space="preserve">2-395\2017 от 03.10.2017, № 2-396\2017 от 04.10.2017, №2-397\2017 от 04.10.2017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2.1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Малмыжского районного суда Кировской области по делу  № 2-425\2017 от 27.10.2017, № 2-440\2017 от 31.10.2017, №2-442\2017 от31.10.2017, № 2-450\2017 от 31.10.2017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реестра недвижимостиОт 25.1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458\2017 от 13.11.2017, № 2-426\2017 от 14.11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6.1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7-5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 от 16.11.2017,  от 28.11.2017,от 28.11. 2017,от 22.11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3.01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5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7\2018(2-526\2017) от 18.12.2017, № 2-8\2018 (2-527\2017) от 18.12.2017; № 2-22\2018 (2-547\2017) от 25.12.2017;№ 2-23 \2018 (2-547\2017) от 25.12.2017; № 2-4\2018 (2-512\2017) от 26.12. 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реестра недвижимостиОт 12.02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5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Малмыжского районного суда Кировской области по делу  № 2-24\2018 (2-549\2017)  от 17.01.2018, № 2-25\2018 (2-550\2017) от 16.01.2018, №2-26\2018 (2-551\2017) от16.01.2018, заочное решение № 2-482\2017 от 21.11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12.03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 кировской области по делу № 2-9\2018 (2-528\2017) от 18.12.2017,№2-14 \2018 от 19.01.2018,№ 2-20\2018 (2-545\2017 от 17.01.2018, 2- 21\2018 (2-546\2017) от 17.01.2018, № 2-31\2018 (2-556\2017 ) от 26.12.2017, 2-77\2018 от 19.01.2018;решение  по делу №2-82\2018 от 02.0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29.03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Кировской области по делу № 2-76\2018 от 19.02.2018;решение Малмыжского районного суда Кировской области по делу № 2-98\2018 от 26.02.2018, №2-110 \2018 от 05.03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 из Единого гос.реестра недвижимостиОт 10.04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Кировской области по делу № 2-75\2018 от 21.0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реестра недвижимостиОт 27.04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7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ь, Малмыжский район, МО  ( не определ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8682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 решение Малмыжского районного суда Кировской области  от 02.07.2018 № 2-341\2018, от 02.07.2018 № 2- 340\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. реестра недвижимостиОт 05.09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43:17:000000:152-43\002\20</w:t>
            </w:r>
          </w:p>
          <w:p>
            <w:pPr>
              <w:pStyle w:val="Normal"/>
              <w:jc w:val="center"/>
              <w:rPr/>
            </w:pPr>
            <w:r>
              <w:rPr/>
              <w:t>18-8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: Движимое имущ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5"/>
        <w:gridCol w:w="2653"/>
        <w:gridCol w:w="2653"/>
        <w:gridCol w:w="2654"/>
        <w:gridCol w:w="265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вижимого имущества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 в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 и прекращения пра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возникновения огранич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амортизац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5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6,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  <w:r>
              <w:rPr/>
              <w:t xml:space="preserve"> 19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SAMSU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,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DELL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,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,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y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 прин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CAN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C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-шлифовальная маши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агрега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Ф принтер </w:t>
            </w:r>
            <w:r>
              <w:rPr>
                <w:lang w:val="en-US"/>
              </w:rPr>
              <w:t>KYOCER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6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6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афон с выносным микрофон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 5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31 (АРС-14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99,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99,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5,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5,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инструмен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а «Хусварм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ф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ука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ука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ст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Данк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мпьютер </w:t>
            </w:r>
            <w:r>
              <w:rPr>
                <w:lang w:val="en-US"/>
              </w:rPr>
              <w:t>IT-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00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00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нтер МФУ </w:t>
            </w:r>
            <w:r>
              <w:rPr>
                <w:lang w:val="en-US"/>
              </w:rPr>
              <w:t>Laser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АДЖИМСКАЯ СЕЛЬСКАЯ ДУМА </w:t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АЛМЫЖСКОГО РАЙОНА КИРОВСКОЙ ОБЛАСТИ</w:t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13"/>
          <w:szCs w:val="13"/>
          <w:lang w:eastAsia="ru-RU"/>
        </w:rPr>
      </w:pPr>
      <w:r>
        <w:rPr>
          <w:b/>
          <w:color w:val="000000"/>
          <w:sz w:val="13"/>
          <w:szCs w:val="13"/>
          <w:lang w:eastAsia="ru-RU"/>
        </w:rPr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000000"/>
          <w:sz w:val="13"/>
          <w:szCs w:val="13"/>
          <w:lang w:eastAsia="ru-RU"/>
        </w:rPr>
      </w:pPr>
      <w:r>
        <w:rPr>
          <w:rFonts w:cs="Arial" w:ascii="Arial" w:hAnsi="Arial"/>
          <w:b/>
          <w:color w:val="000000"/>
          <w:sz w:val="13"/>
          <w:szCs w:val="13"/>
          <w:lang w:eastAsia="ru-RU"/>
        </w:rPr>
        <w:t>________________                                                                                                                                                                         №_______</w:t>
      </w:r>
    </w:p>
    <w:p>
      <w:pPr>
        <w:pStyle w:val="Normal"/>
        <w:spacing w:lineRule="atLeast" w:line="288"/>
        <w:rPr>
          <w:rFonts w:ascii="Arial" w:hAnsi="Arial" w:cs="Arial"/>
          <w:b/>
          <w:b/>
          <w:color w:val="000000"/>
          <w:sz w:val="13"/>
          <w:szCs w:val="13"/>
          <w:lang w:eastAsia="ru-RU"/>
        </w:rPr>
      </w:pPr>
      <w:r>
        <w:rPr>
          <w:rFonts w:cs="Arial" w:ascii="Arial" w:hAnsi="Arial"/>
          <w:b/>
          <w:color w:val="000000"/>
          <w:sz w:val="13"/>
          <w:szCs w:val="13"/>
          <w:lang w:eastAsia="ru-RU"/>
        </w:rPr>
      </w:r>
    </w:p>
    <w:p>
      <w:pPr>
        <w:pStyle w:val="Normal"/>
        <w:spacing w:lineRule="atLeast" w:line="2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 утверждении реестра муниципального имущества Аджимского  сельского поселения   по состоянию на 01.01.2019 года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соответствии  с Положением  об учете и ведении реестра муниципального имущества  муниципального образования Аджимского сельского поселения, утвержденное решением Аджимской сельской Думы «</w:t>
      </w:r>
      <w:r>
        <w:rPr>
          <w:sz w:val="28"/>
          <w:szCs w:val="28"/>
        </w:rPr>
        <w:t xml:space="preserve">Об утверждении положения об учёте и ведении реестра  муниципального имущества муниципального образования  Аджимского сельского поселения» от 25.12.2012 № 33  и </w:t>
      </w:r>
      <w:r>
        <w:rPr>
          <w:color w:val="000000"/>
          <w:sz w:val="28"/>
          <w:szCs w:val="28"/>
          <w:lang w:eastAsia="ru-RU"/>
        </w:rPr>
        <w:t>, Положением «О порядке управления и распоряжения имуществом, находящемся в муниципальной собственности  Аджимского сельского поселения Малмыжского района Кировской области» Аджимская сельская Дума РЕШИЛА: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      Утвердить Реестр муниципального имущества  Аджимского сельского поселения (Раздел I. Недвижимое имущество) по состоянию на 01.01.2019 года в соответствии с Приложением № 1  .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      Утвердить Реестр муниципального имущества  Аджимского сельского поселения   (Раздел II. Движимое имущество) по состоянию на 01.01.2019 года в соответствии с Приложением №  2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сельского поселения      Р.М. Хайрутдинова</w:t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5:00Z</dcterms:created>
  <dc:creator>Оператор</dc:creator>
  <dc:description/>
  <cp:keywords/>
  <dc:language>en-US</dc:language>
  <cp:lastModifiedBy>Пользователь Windows</cp:lastModifiedBy>
  <cp:lastPrinted>2018-10-24T16:01:00Z</cp:lastPrinted>
  <dcterms:modified xsi:type="dcterms:W3CDTF">2020-08-07T12:01:00Z</dcterms:modified>
  <cp:revision>133</cp:revision>
  <dc:subject/>
  <dc:title/>
</cp:coreProperties>
</file>