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ДЖИМСКОГО СЕЛЬСКОГО ПОСЕЛЕНИЯ МАЛМЫЖ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1.2019</w:t>
        <w:tab/>
        <w:tab/>
        <w:tab/>
        <w:tab/>
        <w:tab/>
        <w:tab/>
        <w:tab/>
        <w:tab/>
        <w:t xml:space="preserve">                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ых услуг,  предоставляемых органами местного самоуправления  и муниципальными учреждениями Аджимского 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 с Федеральным  законом от 27.07.2010 № 210-ФЗ «Об оргпнизации предоставления   государственных и муниципальных услуг» , в целях повышения качества  предоставлению населению, юридическим лицам муниципальных услуг  администрация  Аджим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Реестр муниципальных услуг, осуществляемых органами местного самоуправления муниципального образования Аджимское сельское поселение Малмыжского района Кировской област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администрации Аджимского сельского поселения  от 05.04.2012 № 17 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 Аджимское сельское поселение Малмыжского района 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pacing w:val="1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Аджимского сельского поселения   Р.М.Хайрутдинова</w:t>
      </w:r>
    </w:p>
    <w:p>
      <w:pPr>
        <w:pStyle w:val="Normal"/>
        <w:ind w:right="-545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right="-545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right="-545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545" w:hanging="0"/>
        <w:jc w:val="right"/>
        <w:rPr>
          <w:sz w:val="28"/>
          <w:szCs w:val="28"/>
        </w:rPr>
      </w:pPr>
      <w:r>
        <w:rPr>
          <w:sz w:val="28"/>
          <w:szCs w:val="28"/>
        </w:rPr>
        <w:t>18.01.2019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/>
      </w:pPr>
      <w:r>
        <w:rPr>
          <w:b/>
        </w:rPr>
        <w:t>муниципальных услуг,  предоставляемых органами местного самоуправления Аджимского сельского поселения</w:t>
      </w:r>
    </w:p>
    <w:p>
      <w:pPr>
        <w:pStyle w:val="Normal"/>
        <w:jc w:val="both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627"/>
        <w:gridCol w:w="1923"/>
        <w:gridCol w:w="1761"/>
        <w:gridCol w:w="1934"/>
        <w:gridCol w:w="1835"/>
        <w:gridCol w:w="3420"/>
      </w:tblGrid>
      <w:tr>
        <w:trPr>
          <w:trHeight w:val="138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й правовой акт, устанавливающий полномочия органа местного самоуправления, муниципального учреждения 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отраслевом органе или структурном подразделении администрации муниципальном учреждении предоставляющем муниципальную услуг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услуг, которые являются необходимыми и обязательными для предоставления муниципальной услуги, и включены в перечень, утверждаемый решением  сельской  Думы  Аджимского сельского поселения в соответствии с пунктом 3 части 1 статьи 9 Федерального закона от  27.07.2010 года № 210-ФЗ «Об организации предоставления государственных и муниципальных услуг»</w:t>
            </w:r>
          </w:p>
        </w:tc>
      </w:tr>
      <w:tr>
        <w:trPr>
          <w:trHeight w:val="320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зднось оказания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ые правовые акты, устанавливающие предоставление услуги</w:t>
            </w:r>
          </w:p>
        </w:tc>
      </w:tr>
      <w:tr>
        <w:trPr>
          <w:trHeight w:val="304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граждан на учет в качестве нуждающихся в жилых помещениях в муниципальном образовании Аджимское сельское поселение Малмыжского района Кировской област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сельского поселения, утвержденное решением Аджимской сельской Думы от 20.09.2011 № 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администрации Аджимского сельского по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Предоставление во владение и (или) в пользование объектов имущества, включеннных  в перечень  муниципального имущества, свободного от прав третьих лиц ( за исключением имущественных прав субъектов  малого и среднего  предпринимательства), предназначенного для преоставления во владение и  (или) пользовани е субъектом малого и среднего предпринимательства и организациям,  образующим  инфраструктуру их поддержки на долгосрочной основе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сельского поселения, утвержденное решением Аджимской сельской Думы от 20.09.2011 № 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администрации Аджимского сельского по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адреса объекту адресации, расположенному на территории поселения муниципального образования Аджимского сельского поселения , или анулирование его адрес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сельского поселения, утвержденное решением Аджимской сельской Думы от 20.09.2011 № 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администрации Аджимского сельского по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Highlight">
    <w:name w:val="highl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7:31:00Z</dcterms:created>
  <dc:creator>аджим</dc:creator>
  <dc:description/>
  <cp:keywords/>
  <dc:language>en-US</dc:language>
  <cp:lastModifiedBy>Пользователь Windows</cp:lastModifiedBy>
  <cp:lastPrinted>2013-11-01T13:25:00Z</cp:lastPrinted>
  <dcterms:modified xsi:type="dcterms:W3CDTF">2019-09-02T10:53:00Z</dcterms:modified>
  <cp:revision>4</cp:revision>
  <dc:subject/>
  <dc:title>АДМИНИСТРАЦИЯ АДЖИМСКОГО СЕЛЬСКОГО ПОСЕЛЕНИЯ МАЛМЫЖСКОГО РАЙОНА</dc:title>
</cp:coreProperties>
</file>