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1.2015                                                                               №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Аджимской сельской Думы №  8 от 07.04.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 Федеральным законом № 135 –ФЗ « О защите конкуренции», Приказа  ФАС от 10 февраля 2010 № 67 «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, и перечне видов имущества, в отношении которого заключение указанных договоров может осуществляться путем проведения торгов в форме конкурса» ( с изменениями и допол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жимская сель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Положение о порядке управления и распоряжения имуществом муниципального образования Аджимское сельское поселение Малмыжского района Кировской области, утвержденное решением Аджимской сельской Думы № 18 от 07.04.2014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7.1  статьи 7 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1. Торги (аукционы и конкурсы) на право заключения договоров аренды, безвозмездного пользования и доверительного управления проводятся в соответствии с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. Проводимые  в соответствии с настоящими Правилами конкурсы являются открытыми по составу участников. Проводимые в соответствии с настоящими Правилами аукционы являются открытыми по составу участников и форме подачи предложе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Опубликовать настоящее решение в Информационном бюллетене органов местного самоуправления муниципального образования Аджимского сельского поселения Малмыжского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после его 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0:00Z</dcterms:created>
  <dc:creator>аджим</dc:creator>
  <dc:description/>
  <cp:keywords/>
  <dc:language>en-US</dc:language>
  <cp:lastModifiedBy>аджим</cp:lastModifiedBy>
  <cp:lastPrinted>2015-01-27T11:37:00Z</cp:lastPrinted>
  <dcterms:modified xsi:type="dcterms:W3CDTF">2015-04-02T11:09:00Z</dcterms:modified>
  <cp:revision>4</cp:revision>
  <dc:subject/>
  <dc:title>АДЖИМСКАЯ СЕЛЬСКАЯ ДУМА</dc:title>
</cp:coreProperties>
</file>