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spacing w:before="360" w:after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pacing w:before="360" w:after="0"/>
        <w:rPr/>
      </w:pPr>
      <w:r>
        <w:rPr>
          <w:b/>
          <w:sz w:val="28"/>
          <w:szCs w:val="28"/>
        </w:rPr>
        <w:t>15.11.2017                                                                                                      №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 Ад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джимское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атьями 12,15 и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 Аджимское сельское  поселения Малмыжского района Кировской области   Аджимская сельская Дума Дума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 Аджимское  сельское поселение Малмыжского района Кировской области земельный нало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 следующие отчетные пери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, предусмотренные  статьей 397 Налогового кодекса Российской Федерации,   не позднее срока  за соответствующий отчетный период – не позднее 30 апреля, 31 июля, 31 октября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срока, установленного статьей 398 Налогового кодекса Российской Федерации, для подачи деклараций  за соответствующий налоговый период – не позднее 1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  срок представления налогоплательщиками документов, подтверждающих  право на уменьшение налоговой базы в соответствии со статьей 391 Налогового Кодекса Российской Федерации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 Решение  Аджимской сельской Думы  от 03.11.2010 № 16 «Об установлении земельного налога на территории муниципального образования  Аджимское сельское поселение» и решение сельской Думы от  21.11.2014 № 39 «О внесении изменений в решение Аджимской сельской Думы от 03.11.2010 №  16»  считать утратившими силу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убликовать решение в Информационном бюллетене органов местного самоуправления муниципального образования  Аджимское  сельское поселение Малмыжского района Кировской  области до 01.12.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 Р.М.Хайр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0:00Z</dcterms:created>
  <dc:creator>User</dc:creator>
  <dc:description/>
  <dc:language>en-US</dc:language>
  <cp:lastModifiedBy>Татьяна</cp:lastModifiedBy>
  <cp:lastPrinted>2017-11-13T11:09:00Z</cp:lastPrinted>
  <dcterms:modified xsi:type="dcterms:W3CDTF">2017-11-13T08:10:00Z</dcterms:modified>
  <cp:revision>2</cp:revision>
  <dc:subject/>
  <dc:title>ВЯТСКОПОЛЯНСКАЯ РАЙОННАЯ ДУМА</dc:title>
</cp:coreProperties>
</file>