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ЖИМСКАЯ СЕЛЬСКАЯ ДУМА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ОГО РАЙОНА КИРОВСКОЙ ОБЛАСТИ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ЕШЕНИЕ </w:t>
      </w:r>
    </w:p>
    <w:p>
      <w:pPr>
        <w:pStyle w:val="Standard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2.2015                                                                                                      №47</w:t>
      </w:r>
    </w:p>
    <w:p>
      <w:pPr>
        <w:pStyle w:val="Standard"/>
        <w:jc w:val="center"/>
        <w:rPr>
          <w:b/>
          <w:b/>
          <w:bCs/>
          <w:spacing w:val="-3"/>
          <w:sz w:val="28"/>
          <w:szCs w:val="28"/>
          <w:lang w:val="ru-RU" w:eastAsia="ru-RU"/>
        </w:rPr>
      </w:pPr>
      <w:r>
        <w:rPr>
          <w:b/>
          <w:bCs/>
          <w:spacing w:val="-3"/>
          <w:sz w:val="28"/>
          <w:szCs w:val="28"/>
          <w:lang w:val="ru-RU" w:eastAsia="ru-RU"/>
        </w:rPr>
        <w:t>с. Аджим</w:t>
      </w:r>
    </w:p>
    <w:p>
      <w:pPr>
        <w:pStyle w:val="Standard"/>
        <w:rPr>
          <w:b/>
          <w:b/>
          <w:bCs/>
          <w:spacing w:val="-3"/>
          <w:sz w:val="28"/>
          <w:szCs w:val="28"/>
          <w:lang w:val="ru-RU" w:eastAsia="ru-RU"/>
        </w:rPr>
      </w:pPr>
      <w:r>
        <w:rPr>
          <w:b/>
          <w:bCs/>
          <w:spacing w:val="-3"/>
          <w:sz w:val="28"/>
          <w:szCs w:val="28"/>
          <w:lang w:val="ru-RU" w:eastAsia="ru-RU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bookmarkStart w:id="0" w:name="sub_1000"/>
      <w:bookmarkEnd w:id="0"/>
      <w:r>
        <w:rPr>
          <w:b/>
          <w:bCs/>
          <w:sz w:val="28"/>
          <w:szCs w:val="28"/>
        </w:rPr>
        <w:t xml:space="preserve">Об утверждении Порядка </w:t>
        <w:br/>
        <w:t>подготовки, утверждения местных нормативов градостроительного проектирования  Аджимского сельского поселения Малмыжского  района Кировской области и внесения в них изменений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, Аджимского сельская Дума РЕШИЛА:</w:t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одготовки, утверждения местных нормативов градостроительного проектирования  Аджимского сельского поселения Малмыжского района Кировской области согласно приложения.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spacing w:before="0" w:after="280"/>
        <w:ind w:right="1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  <w:lang w:val="ru-RU" w:eastAsia="ru-RU"/>
        </w:rPr>
        <w:t>Опубликовать  настоящее решение в  Информационном  бюллетене органов местного самоуправления  муниципального образования Аджимское сельское поселение Малмыжского района Кировской области.</w:t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Р.М. Хайрутдинова              </w:t>
        <w:tab/>
        <w:t xml:space="preserve">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й Думы 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 № _____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и, утверждения местных нормативов градостроительного проектирования Аджимского сельского поселения Малмыжского  района Кировской области и внесения в них изменений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 xml:space="preserve">I. </w:t>
      </w:r>
      <w:r>
        <w:rPr>
          <w:b/>
          <w:bCs/>
          <w:sz w:val="28"/>
          <w:szCs w:val="28"/>
          <w:u w:val="single"/>
        </w:rPr>
        <w:t>Общие положения</w:t>
      </w:r>
      <w:r>
        <w:rPr>
          <w:sz w:val="28"/>
          <w:szCs w:val="28"/>
          <w:u w:val="single"/>
        </w:rPr>
        <w:t xml:space="preserve">  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>Порядок подготовки, утверждения местных нормативов градостроительного проектирования Аджимского сельского поселения Малмыжского  района Кировской области и внесения в них изменений (далее – Порядок) разработан в соответствии с главой 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Аджимское сельское поселение Малмыжского  района Кировской области и закрепляет основные положения, касающиеся подготовки, утверждения и внесения изменений в местные нормативы градостроительного проектирования  Аджимского сельского поселения Малмыжского  района Кировской области.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>2. Местные нормативы градостроительного проектирования Аджимского сельского посел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Малмыжского  района Кировской области (далее – Местные нормативы) –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муниципального района, установленными статьёй 101 Закона Кировской области о 28.09.2006 № 44-ЗО «О регулировании градостроительной деятельности в Кировской области», в области электро-, тепло-, газо- и водоснабжения населения, водоотведения, автомобильных дорог местного значения, в области физической культуры и массового спорта, образования, здравоохранения, утилизации и переработки бытовых и промышленных отходов, в иных областях в связи с решением вопросов местного значения муниципального района, объектами благоустройства территории,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 сельского посел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а Местных нормативов осуществляется с учетом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Аджимского сельского поселения  Малмыжского  района Кировской област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 и программ комплексного социально-экономического развития Аджимского сельского поселения  Малмыжского  района Кировской област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й органов местного самоуправления   Аджимского сельского поселения  и заинтересованных лиц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4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ями 10¹ и 10² Закона Кировской области от 28.09.2006 № 44-ЗО «О регулировании градостроительной деятельности в Кировской области», населения муниципальных образований, расчетные показатели минимально допустимого уровня обеспеченности такими объектами населения муниципальных образований, устанавливаемые в Местных нормативах градостроительного проектирования, не могут быть ниже этих предельных значений.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Порядок подготовки Местных нормативов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. Местные нормативы градостроительного проектирования включают в себя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(расчетные показатели минимально допустимого уровня обеспеченности объектами, предусмотренными пунктом 2 настоящего Порядка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счетные показатели максимально допустимого уровня территориальной доступности таких объектов для населения муниципального образования)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обоснованию расчетных показателей, содержащихся в основной части нормативов градостроительного проектировани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 область применения расчетных показателей, содержащихся в основной части нормативов градостроительного проектирования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6. Решение о подготовке Местных нормативов принимается администрацией Аджимского сельского поселения  Малмыжского  района Кировской област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7. Подготовку Местных нормативов обеспечивает уполномоченный орган администрации Аджимского сельского поселения  Малмыжского  района Кировской области в сфере градостроительной деятель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а проекта Местных нормативов осуществляется органами местного самоуправления самостоятельно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9. Проект Местных нормативов подлежит размещению на официальном сайте администрации Малмыжского муниципального района Кировской области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рядок утверждения местных нормативов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естные нормативы утверждаются решением  Аджимской сельской  Дум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счетные показатели минимально допустимого уровня обеспеченности объектами местного значения для населения Малмыжского муниципального района Кировской области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жденные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сайте администрации Малмыжского муниципального района Кировской области в информационно-телекоммуникационной сети «Интернет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пии решений об утверждении Местных нормативов и изменений в них направляются в бумажном и электронном виде главой Аджимского сельского поселения  Малмыжского  района Кировской области  в орган исполнительной власти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внесения изменений в местные нормативы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 сельского поселения, в Местные нормативы должны быть внесены соответствующие измен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рганы государственной власти и органы местного самоуправления Аджимского сельского поселения  Малмыжского  района Кировской области, заинтересованные физические и юридические лица, вправе обращаться в администрацию Аджимского сельского поселения области с предложениями о внесении изменений в Местные норматив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несение изменений в Местные нормативы осуществляется в соответствии с разделами II и III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/" TargetMode="External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17023100.100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3:00Z</dcterms:created>
  <dc:creator>аджим</dc:creator>
  <dc:description/>
  <cp:keywords/>
  <dc:language>en-US</dc:language>
  <cp:lastModifiedBy>аджим</cp:lastModifiedBy>
  <dcterms:modified xsi:type="dcterms:W3CDTF">2015-12-17T07:43:00Z</dcterms:modified>
  <cp:revision>2</cp:revision>
  <dc:subject/>
  <dc:title>АДЖИМСКАЯ СЕЛЬСКАЯ ДУМА</dc:title>
</cp:coreProperties>
</file>