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05.2019 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Аджимское сельское поселение Малмыжского района Кировской области        з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Аджимского сельского поселения, Положением о бюджетном процессе в Аджимском сельском поселении, утвержденным решением сельской Думы от 08.11.2013 № 18 «Об утверждении Положения о бюджетном процессе в муниципальном образовании Аджимское сельское поселение Малмыжского района Кировской области», Аджимская  сельская Дума РЕШИЛ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я бюджета муниципального образования Аджимское сельское поселение Малмыжского района Кировской области за 2018 год (далее - бюджет поселения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 в сумме 5 320 356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5 242 875,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в сумме   77 480,88 </w:t>
      </w:r>
      <w:r>
        <w:rPr>
          <w:sz w:val="28"/>
          <w:szCs w:val="28"/>
          <w:shd w:fill="FFFFFF" w:val="clear"/>
        </w:rPr>
        <w:t>руб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8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, подразделам классификации расходов бюджета за 2018 год согласно приложению № 3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8 год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Р.М.Хайрутдинова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Аджимской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ельской Думы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05.2019 № 21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бюджета поселения за 2018 год по кодам классификации доходов бюджета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55"/>
        <w:gridCol w:w="690"/>
        <w:gridCol w:w="585"/>
        <w:gridCol w:w="5145"/>
        <w:gridCol w:w="1740"/>
        <w:gridCol w:w="75"/>
        <w:gridCol w:w="60"/>
        <w:gridCol w:w="60"/>
      </w:tblGrid>
      <w:tr>
        <w:trPr>
          <w:trHeight w:val="510" w:hRule="atLeast"/>
        </w:trPr>
        <w:tc>
          <w:tcPr>
            <w:tcW w:w="3300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Код</w:t>
            </w:r>
            <w:r>
              <w:rPr>
                <w:b/>
                <w:bCs/>
                <w:kern w:val="2"/>
              </w:rPr>
              <w:t xml:space="preserve"> бюджетной классификации</w:t>
            </w:r>
          </w:p>
        </w:tc>
        <w:tc>
          <w:tcPr>
            <w:tcW w:w="5145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именование</w:t>
            </w:r>
            <w:r>
              <w:rPr>
                <w:b/>
                <w:bCs/>
                <w:kern w:val="2"/>
              </w:rPr>
              <w:t xml:space="preserve"> доходов</w:t>
            </w:r>
          </w:p>
        </w:tc>
        <w:tc>
          <w:tcPr>
            <w:tcW w:w="1935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Mangal;Courier New" w:cs="Arial Unicode MS"/>
                <w:b/>
                <w:bCs/>
                <w:kern w:val="2"/>
              </w:rPr>
              <w:t>Исполнено через</w:t>
            </w:r>
            <w:r>
              <w:rPr>
                <w:b/>
                <w:bCs/>
                <w:kern w:val="2"/>
              </w:rPr>
              <w:t xml:space="preserve"> финансовые орган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мма ( руб)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ОВ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И</w:t>
            </w:r>
            <w:r>
              <w:rPr>
                <w:b/>
                <w:bCs/>
                <w:kern w:val="2"/>
              </w:rPr>
              <w:t xml:space="preserve"> НЕНАЛОГОВЫЕ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 154 656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ПРИБЫЛЬ,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52 461,7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01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Налог</w:t>
            </w:r>
            <w:r>
              <w:rPr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Cs/>
                <w:kern w:val="2"/>
              </w:rPr>
              <w:t>на</w:t>
            </w:r>
            <w:r>
              <w:rPr>
                <w:bCs/>
                <w:kern w:val="2"/>
              </w:rPr>
              <w:t xml:space="preserve"> доходы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2 461,7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25 263,6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3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КЦИИ),ПРОИЗВОДИМЫМ НА ТЕРРИТОРИИ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25 263,6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6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ИМУЩЕ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391 646,8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0601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Налог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на</w:t>
            </w:r>
            <w:r>
              <w:rPr>
                <w:kern w:val="2"/>
              </w:rPr>
              <w:t xml:space="preserve"> имущество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66 936,6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606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Земельный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алог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324 710,2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08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ГОСУДАРСТВЕННАЯ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ПОШЛИН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7 09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0804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Государственная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пошлина</w:t>
            </w:r>
            <w:r>
              <w:rPr>
                <w:kern w:val="2"/>
              </w:rPr>
              <w:t xml:space="preserve">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7 09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73 237,5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153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105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2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Доходы,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получаемые</w:t>
            </w:r>
            <w:r>
              <w:rPr>
                <w:kern w:val="2"/>
              </w:rPr>
              <w:t xml:space="preserve">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73 237,5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11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ОКАЗАНИЯ ПЛАТНЫХ УСЛУГ (РАБОТ) И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44 606,17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683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13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13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Доходы от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44 606,1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1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ПРОЧИ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НЕНАЛОГОВЫЕ</w:t>
            </w:r>
            <w:r>
              <w:rPr>
                <w:b/>
                <w:bCs/>
                <w:kern w:val="2"/>
              </w:rPr>
              <w:t xml:space="preserve">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60 35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1714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Средства самообложения граждан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60 35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;Courier New" w:cs="Arial Unicode MS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4 165 7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02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поступления</w:t>
            </w:r>
            <w:r>
              <w:rPr>
                <w:b/>
                <w:bCs/>
                <w:kern w:val="2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3  640 700,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1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94 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2021500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на выравнивание бюджетной обеспеченност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94 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15001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94 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202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2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Прочие субсид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2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Прочие субсидии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3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Субвен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;Courier New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бюджетной системы Российской Федераци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20203015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35118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;Courier New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/>
                <w:bCs/>
                <w:kern w:val="2"/>
              </w:rPr>
              <w:t>2024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2 063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bCs/>
                <w:kern w:val="2"/>
              </w:rPr>
              <w:t>2024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  <w:t xml:space="preserve">2 063 000,00 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Cs/>
                <w:kern w:val="2"/>
              </w:rPr>
            </w:pPr>
            <w:r>
              <w:rPr>
                <w:rFonts w:eastAsia="Arial Unicode MS" w:cs="Mangal;Courier New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24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 063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20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  <w:t>52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kern w:val="2"/>
              </w:rPr>
            </w:pPr>
            <w:r>
              <w:rPr>
                <w:rFonts w:eastAsia="Arial Unicode MS" w:cs="Mangal;Courier New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52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49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2070503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туп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  <w:t>3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kern w:val="2"/>
              </w:rPr>
            </w:pPr>
            <w:r>
              <w:rPr>
                <w:rFonts w:eastAsia="Arial Unicode MS" w:cs="Mangal;Courier New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ИТОГ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  <w:t>5 320 356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b/>
                <w:b/>
                <w:bCs/>
                <w:kern w:val="2"/>
              </w:rPr>
            </w:pPr>
            <w:r>
              <w:rPr>
                <w:rFonts w:eastAsia="Arial Unicode MS" w:cs="Mangal;Courier New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Аджимской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5.05.2019 № 2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бюджета поселения по ведомственной структуре расходов бюджета поселения                   за 2018 год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1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708"/>
        <w:gridCol w:w="1560"/>
        <w:gridCol w:w="850"/>
        <w:gridCol w:w="1134"/>
        <w:gridCol w:w="1276"/>
        <w:gridCol w:w="20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24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8,80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ое казенное учреждение администрац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>5 24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,8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0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980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369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</w:t>
            </w: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5,4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еспечение провед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5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реждения культуры и мероприятия  в сфере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,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2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9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3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1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2 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финансирование расходных обязательств, возникших при выполнении полномоч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я в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участков щебеночного покрытия  ул.Советская с.Аджим и ул.Мира дер.Иса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71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0100007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49161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15.05.2019 № 21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79.4pt;mso-wrap-distance-left:9pt;mso-wrap-distance-right:0pt;mso-wrap-distance-top:0pt;mso-wrap-distance-bottom:0pt;margin-top:5.65pt;mso-position-vertical-relative:text;margin-left:3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от 15.05.2019 № 21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ход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49161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6pt;mso-wrap-distance-left:9pt;mso-wrap-distance-right:0pt;mso-wrap-distance-top:0pt;mso-wrap-distance-bottom:0pt;margin-top:0.4pt;mso-position-vertical-relative:text;margin-left:3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поселения по разделам, подразделам классификации расходов бюджета за 2018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993"/>
        <w:gridCol w:w="1417"/>
        <w:gridCol w:w="1701"/>
        <w:gridCol w:w="2661"/>
        <w:gridCol w:w="1543"/>
        <w:gridCol w:w="1543"/>
      </w:tblGrid>
      <w:tr>
        <w:trPr>
          <w:trHeight w:val="7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306,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24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30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98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69,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6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18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8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выборов и референдум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39,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25,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0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0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0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0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20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20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Аджим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15.05.2019 № 21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поселения по кодам  классификации источников финансирования дефицитов бюджетов за 2018 год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3118"/>
        <w:gridCol w:w="4111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480,8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22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480,8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1 01 05 02 01 1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/>
      </w:pPr>
      <w:r>
        <w:rPr>
          <w:b/>
          <w:bCs/>
          <w:sz w:val="28"/>
          <w:szCs w:val="28"/>
        </w:rPr>
        <w:t>Расходы бюджета поселения по перечню муниципальных программ, реализуемых за счет средств бюджета поселения  в 201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5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ено сводной бюджетной росписью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Аджимского сельского поселения» на 2016-2018 годы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5 306 505,24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875,12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80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5 306 505,24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875,12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об исполнении бюджета муниципального образования  Аджимское сельское поселение Малмыжского района Кировской области 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За 2018 год доходы бюджета исполнены в сумме 5 320 356 рублей, или 100,00% к годовым бюджетным назначениям. Из них объем налоговых, неналоговых доходов (далее-собственные доходы) составили 1 154 656 рублей, или 101,4% к уточненному годовому плану, объем безвозмездных поступлений составил </w:t>
      </w:r>
      <w:r>
        <w:rPr>
          <w:rFonts w:eastAsia="Arial Unicode MS" w:cs="Mangal;Courier New"/>
          <w:b/>
          <w:bCs/>
          <w:kern w:val="2"/>
        </w:rPr>
        <w:t xml:space="preserve">4 165 700 </w:t>
      </w:r>
      <w:r>
        <w:rPr/>
        <w:t>рублей или 100,0% к уточненным бюджетным назначения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18 году к уровню предыдущего года увеличились поступления  по налогу на имущество физических лиц, доходы от использования имуществ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2018 год по собственным доходам уточненный годовой план исполнен на 100,04%. Наибольшие поступления отмечаются по НДФЛ 152 461,77 рубль, по налогу на имущество физических лиц в сумме 66 936,66 рублей, по акцизам 225 263,68 рублей, по земельному  налогу  в сумме 324 710,22 рублей,  по доходам от сдачи в аренду имущества 173 237,50 рублей и по средствам самообложения граждан 160 350,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ельского поселения по расходам за 2018 год исполнен в сумме 5 242 875,12 рублей, что составило 98,80 % к утвержденному пла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в отчетном году осуществлялись по 5 разделам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расходы составили в сумме </w:t>
      </w:r>
      <w:r>
        <w:rPr>
          <w:lang w:eastAsia="ru-RU"/>
        </w:rPr>
        <w:t>2694360,33</w:t>
      </w:r>
      <w:r>
        <w:rPr>
          <w:b/>
          <w:lang w:eastAsia="ru-RU"/>
        </w:rPr>
        <w:t xml:space="preserve"> </w:t>
      </w:r>
      <w:r>
        <w:rPr/>
        <w:t xml:space="preserve">рублей или   97,06 % к уточненному плану,  из ни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-     на содержание главы муниципального образования направлено 369 877,22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рганы местного самоуправления – 1 082 415,74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-   на проведение референдума  — 3 000,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ругие общегосударственные вопросы — 525 143,63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</w:rPr>
        <w:t>0200 «Национальная оборона»</w:t>
      </w:r>
      <w:r>
        <w:rPr/>
        <w:t xml:space="preserve"> расходы по осуществлению первичного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оинского учета на территориях где отсутствуют военные комиссариаты, составили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72 800 руб или 100,00 % к плану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По разделу 0300 «Национальная безопасность и правоохранительная деятельность»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</w:t>
      </w:r>
      <w:r>
        <w:rPr/>
        <w:t xml:space="preserve">расходы по обеспечению пожарной безопасности по содержанию пожарной команды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оставили 840 075,56 рублей или 100,00 % к уточненному плану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  <w:bCs/>
        </w:rPr>
        <w:t>0400 « Национальная экономика»</w:t>
      </w:r>
      <w:r>
        <w:rPr/>
        <w:t xml:space="preserve"> расходы составили 2 200 793,09 рублей или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99,99 %  к уточненному плану,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- содержание и ремонт автомобильных дорог общего пользования местного значения  </w:t>
      </w:r>
    </w:p>
    <w:p>
      <w:pPr>
        <w:pStyle w:val="Normal"/>
        <w:jc w:val="both"/>
        <w:rPr/>
      </w:pPr>
      <w:r>
        <w:rPr/>
        <w:t xml:space="preserve">                 — </w:t>
      </w:r>
      <w:r>
        <w:rPr/>
        <w:t>225 793,09 рубля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  <w:bCs/>
        </w:rPr>
        <w:t>0500 «Жилищно-коммунальное хозяйство»</w:t>
      </w:r>
      <w:r>
        <w:rPr/>
        <w:t xml:space="preserve">  расходы составили- 148 769,48 рублей, из них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а уличное освещение  88 967,48 рубл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right="-365" w:hanging="0"/>
        <w:jc w:val="both"/>
        <w:rPr/>
      </w:pPr>
      <w:r>
        <w:rPr/>
        <w:t xml:space="preserve">      </w:t>
      </w:r>
    </w:p>
    <w:p>
      <w:pPr>
        <w:pStyle w:val="Normal"/>
        <w:ind w:right="-365" w:hanging="0"/>
        <w:jc w:val="both"/>
        <w:rPr/>
      </w:pPr>
      <w:r>
        <w:rPr/>
        <w:t>Специалист по финансам и бюджету                                                                           Хайрутдинова  Г.Х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0">
    <w:name w:val="Çàãîëîâîê òàáëèöû"/>
    <w:basedOn w:val="Style19"/>
    <w:qFormat/>
    <w:pPr>
      <w:jc w:val="center"/>
    </w:pPr>
    <w:rPr>
      <w:b/>
      <w:bCs/>
    </w:rPr>
  </w:style>
  <w:style w:type="paragraph" w:styleId="Style21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2">
    <w:name w:val="Ñïèñîê"/>
    <w:basedOn w:val="Style21"/>
    <w:qFormat/>
    <w:pPr/>
    <w:rPr>
      <w:rFonts w:eastAsia="Mangal;Courier New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;Courier New" w:cs="Mangal;Courier New"/>
      <w:i/>
      <w:iCs/>
      <w:color w:val="auto"/>
      <w:kern w:val="2"/>
      <w:sz w:val="24"/>
      <w:lang w:val="ru-RU" w:eastAsia="zh-CN"/>
    </w:rPr>
  </w:style>
  <w:style w:type="paragraph" w:styleId="Style24">
    <w:name w:val="Óêàçàòåëü"/>
    <w:basedOn w:val="Normal"/>
    <w:qFormat/>
    <w:pPr>
      <w:suppressAutoHyphens w:val="true"/>
    </w:pPr>
    <w:rPr>
      <w:rFonts w:ascii="Times New Roman" w:hAnsi="Times New Roman" w:eastAsia="Mangal;Courier New" w:cs="Mangal;Courier New"/>
      <w:color w:val="auto"/>
      <w:kern w:val="2"/>
      <w:sz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17:00Z</dcterms:created>
  <dc:creator>User</dc:creator>
  <dc:description/>
  <dc:language>en-US</dc:language>
  <cp:lastModifiedBy>Пользователь Windows</cp:lastModifiedBy>
  <cp:lastPrinted>2019-05-23T14:15:00Z</cp:lastPrinted>
  <dcterms:modified xsi:type="dcterms:W3CDTF">2019-05-23T11:17:00Z</dcterms:modified>
  <cp:revision>2</cp:revision>
  <dc:subject/>
  <dc:title/>
</cp:coreProperties>
</file>