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5                                                                                                  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а граждан по  сжиженному  газу на первое полугодие  2016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6.12.2005 № 184-ФЗ «Об основах регулировании тарифов организаций коммунального комплекса», Указом Губернатора Кировской области от 27.11.2015 № 278 «Об утверждении  предельных максимальных индексов изменения размера вносимой гражданами  платы граждан за коммунальные услуги в муниципальных образованиях Кировской области  на  период с 01 января 2016 года по 31 декабря 2018 года»  Аджимская сельская Дума РЕШИЛА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тандарт уровня платежа граждан по сжиженному газу на территории Аджимского сельского поселения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вое   полугодие 2016 год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Сжиженный газ в баллонах  с доставкой  в размере  55,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 Сжиженный газ емкостной в размере 55,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Сжиженный газ в баллонах  без доставки  в размере  55,3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 в силу с 01.01.2016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1:00Z</dcterms:created>
  <dc:creator>аджим</dc:creator>
  <dc:description/>
  <cp:keywords/>
  <dc:language>en-US</dc:language>
  <cp:lastModifiedBy>аджим</cp:lastModifiedBy>
  <dcterms:modified xsi:type="dcterms:W3CDTF">2015-12-21T12:42:00Z</dcterms:modified>
  <cp:revision>1</cp:revision>
  <dc:subject/>
  <dc:title>АДЖИМСКАЯ СЕЛЬСКАЯ ДУМА</dc:title>
</cp:coreProperties>
</file>