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ЖИМСКАЯ СЕЛЬСКАЯ ДУМА</w:t>
        <w:br/>
        <w:t xml:space="preserve">  МАЛМЫЖ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.02.2015                                                                                                №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Аджи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Аджимской сельской Думы от 25.12.2012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от 22.12.2014 № 431-ФЗ « О внесении  изменений в отдельные законодательные акты Российской Федерации по вопросам противодействия коррупции», Федеральным законом от 02.03.2007 № 25-Фз « О муниципальной службе в Российской Федерации», ст.21 Устава муниципального образования Аджимское сельское поселение Малмыжского района Кировской области, Аджимская сельская Дум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1.Внести в Положение о  муниципальной службе  в муниципальном  образовании Аджимского сельского поселения Малмыжского района , утвержденное решением сельской Думы от 25.12.2012 № 31, следующие изменения:</w:t>
      </w:r>
    </w:p>
    <w:p>
      <w:pPr>
        <w:pStyle w:val="Normal"/>
        <w:ind w:left="900" w:hanging="0"/>
        <w:jc w:val="both"/>
        <w:rPr/>
      </w:pPr>
      <w:r>
        <w:rPr/>
        <w:t>пункт 1 части 3.10 раздела 3 признать утратившим силу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части 3 статьи 7  раздела 2.9 слова « высшего профессионального образования»  заменить словами « высшего образования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асть 11 пункт 11.3  изложить в новой редакции следующего содержания:</w:t>
      </w:r>
    </w:p>
    <w:p>
      <w:pPr>
        <w:pStyle w:val="Normal"/>
        <w:ind w:left="900" w:hanging="0"/>
        <w:jc w:val="both"/>
        <w:rPr/>
      </w:pPr>
      <w:r>
        <w:rPr/>
        <w:t>« 11.3 Персональные данные муниципального служащего подлежит обработке в соответствии с законодательством Российской Федерации в области персональных данных с особенностями, предусмотренными главой 14 Трудового кодекса Российской Федерации.».</w:t>
      </w:r>
    </w:p>
    <w:p>
      <w:pPr>
        <w:pStyle w:val="Normal"/>
        <w:ind w:left="705" w:hanging="0"/>
        <w:jc w:val="both"/>
        <w:rPr/>
      </w:pPr>
      <w:r>
        <w:rPr/>
        <w:t>3.Опубликовать настоящее реш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ступает в силу после его официального опубликования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Глава сельского поселения    Р.М. Хайрутдинова</w:t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11:00Z</dcterms:created>
  <dc:creator>аджим</dc:creator>
  <dc:description/>
  <cp:keywords/>
  <dc:language>en-US</dc:language>
  <cp:lastModifiedBy>аджим</cp:lastModifiedBy>
  <cp:lastPrinted>2015-02-19T10:01:00Z</cp:lastPrinted>
  <dcterms:modified xsi:type="dcterms:W3CDTF">2015-04-02T11:08:00Z</dcterms:modified>
  <cp:revision>10</cp:revision>
  <dc:subject/>
  <dc:title>АДЖИМСКАЯ СЕЛЬСКАЯ ДУМА</dc:title>
</cp:coreProperties>
</file>