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 xml:space="preserve">                       </w:t>
      </w:r>
      <w:r>
        <w:rPr>
          <w:b/>
          <w:sz w:val="28"/>
        </w:rPr>
        <w:t>АДЖИМСКАЯ СЕЛЬСКАЯ ДУМ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</w:rPr>
      </w:pPr>
      <w:r>
        <w:rPr>
          <w:b/>
          <w:sz w:val="28"/>
        </w:rPr>
        <w:t>МАЛМЫЖСКОГО РАЙОНА КИРОВСКОЙ ОБЛАСТИ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13.11.2015                                                                               №36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с. Аджим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Аджимской сельской Думы от 25.06.2012 № 12 « Об утверждении Правил  благоустройства, озеленения и санитарного содержания территории Аджимского сельского поселения Малмыжского района Кировской области»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 с письмом  Правительства  Кировской  области от 14.09.2015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2629-09-12 «О внесении изменений в правила благоустройства», Аджимская сельская Дума </w:t>
      </w:r>
      <w:r>
        <w:rPr>
          <w:b/>
          <w:sz w:val="24"/>
          <w:szCs w:val="24"/>
        </w:rPr>
        <w:t>РЕШИЛА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Раздел 4«Особенности уборки территории в осенне-зимний период» Правил благоустройства, озеленения и санитарного содержания территории Аджимского сельского поселения Малмыжского района Кировской области», утвержденное  решением Аджимской сельской Думы от 25.06.2012 № 12 « Об утверждении Правил  благоустройства, озеленения и санитарного содержания территории Аджимского сельского поселения Малмыжского района Кировской области», заменить п.4.4 текстом следующего содержания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4.4 Собственники, владельцы зданий, помещений в них, строений и сооружений, организации по управлению и обслуживанию зданий, строений, сооружений, арендаторы, граждане, имеющие в собственности индивидуальный жилищный фонд, обеспечивают удаление сосулек, льда и снега с кровель, козырьков (карнизов) балконов, лоджий, эркеров, выступающих конструкций зданий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Крыши с наружным водоотведением очищаются от снега, не допуская его накопления более 10 см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истка  кровель, козырьков (карнизов) балконов, лоджий, эркеров, выступающих конструкций зданий, строений и сооружений от снега, наледи и сосулек производится незамедлительно по мере их образования. С момента образования снежных навесов, сосулек (в течение одного часа) до их удаления уполномоченные лица обеспечивают установку ограждения сигнальными лентами и информационными вывесками, предупреждающими об имеющейся опасности. 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Очистка крыш зданий от снега и наледи со сбросом на тротуары допускается только в светлое время суток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Работы по очистке кровель должны проводиться с обязательным применением мер предосторожности для пешеходов, транспортных средств, другого имущества граждан и организаций. Работу производят с соблюдением правил техники безопасности, после производства, которой в течение 24 часов осуществляют уборку территории от снега и льда»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публиковать решение в Информационном бюллетене  органов местного  самоуправления  муниципального образования Аджимское сельское поселение Малмыжского района Киров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Глава сельского поселения   Р.М. Хайрутди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0:18:00Z</dcterms:created>
  <dc:creator>аджим</dc:creator>
  <dc:description/>
  <cp:keywords/>
  <dc:language>en-US</dc:language>
  <cp:lastModifiedBy>Татьяна</cp:lastModifiedBy>
  <cp:lastPrinted>2015-11-18T13:51:00Z</cp:lastPrinted>
  <dcterms:modified xsi:type="dcterms:W3CDTF">2015-11-18T11:00:00Z</dcterms:modified>
  <cp:revision>8</cp:revision>
  <dc:subject/>
  <dc:title>                       АДЖИМСКАЯ СЕЛЬСКАЯ ДУМА</dc:title>
</cp:coreProperties>
</file>