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7.2015</w:t>
      </w:r>
      <w:r>
        <w:rPr>
          <w:sz w:val="28"/>
          <w:szCs w:val="28"/>
        </w:rPr>
        <w:t xml:space="preserve">                                                             № 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Аджимской сельской Думы  №  31 от 25.12.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Уставом Малмыжского района Кировской области Аджимская сельская  Дума РЕШИЛА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 утвердить  изменения   в  Положении   о муниципальной  службе  в муниципальном образовании  Аджимское сельское поселение Малмыжского района  Кировской области утвержденном  решением  Аджимской сельской  Думы Малмыжского   района   Кировской области от  25.12.2012 № 31  «Об  утверждении  Положения  о муниципальной  службе в муниципальном образовании Аджимское сельское поселение   Малмыжского района Кировской  области (с изменениями, внесенными  решением   Аджимской сельской Думы 20.02.2015 № 6 ), согласно приложению.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 настоящее  решение  в Информационном бюллетене органов местного самоуправления муниципального образования Аджимского сельского  Малмыжского района Кир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стоящее решение вступает в силу  после   его  официального  опубликования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  Р.М. Хайрутд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решением Аджимской сельской Думы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______________№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и о муниципальной  службе  в муниципальном образовании  Аджимское сельское поселение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В  разделе 3 «Правовое положение (статус) муниципального служащего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  В  подпункте 7 пункта  3.3</w:t>
      </w:r>
      <w:r>
        <w:rPr>
          <w:sz w:val="28"/>
          <w:szCs w:val="28"/>
          <w:lang w:eastAsia="en-US"/>
        </w:rPr>
        <w:t xml:space="preserve"> слова «повышение  квалификации» заменить словами «получение дополнительного профессионального образования»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В пункте 3.4 </w:t>
      </w:r>
      <w:r>
        <w:rPr>
          <w:sz w:val="28"/>
          <w:szCs w:val="28"/>
          <w:lang w:eastAsia="en-US"/>
        </w:rPr>
        <w:t>слова «и если иное  не предусмотрено  настоящим Положением» заменить словами «и если иное  не предусмотрено  Федеральным законом от 02.03.2007 № 25-ФЗ «О муниципальной службе 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В  разделе  5  «Представление сведений о доходах, расходах, об имуществе и обязательствах имущественного характера должностями, замещение которых  связано с  коррупциогенными рисками»:</w:t>
      </w:r>
    </w:p>
    <w:p>
      <w:pPr>
        <w:pStyle w:val="Style15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3.1.  Наименование   раздела   изложить в следующей   редакции: «Представление сведений о доходах, расходах, об имуществе и обязательствах имущественного характера».</w:t>
      </w:r>
    </w:p>
    <w:p>
      <w:pPr>
        <w:pStyle w:val="Style15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ункт  5.8  изложить в следующей редакции: </w:t>
      </w:r>
    </w:p>
    <w:p>
      <w:pPr>
        <w:pStyle w:val="Normal"/>
        <w:autoSpaceDE w:val="false"/>
        <w:ind w:firstLine="720"/>
        <w:jc w:val="both"/>
        <w:rPr>
          <w:i/>
          <w:i/>
          <w:iCs/>
          <w:color w:val="353842"/>
          <w:sz w:val="28"/>
          <w:szCs w:val="28"/>
          <w:shd w:fill="F0F0F0" w:val="clear"/>
          <w:lang w:eastAsia="en-US"/>
        </w:rPr>
      </w:pPr>
      <w:r>
        <w:rPr>
          <w:sz w:val="28"/>
          <w:szCs w:val="28"/>
          <w:lang w:eastAsia="en-US"/>
        </w:rPr>
        <w:t xml:space="preserve">«5.8.  Проверка достоверности и полноты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 муниципальной службы, достоверности и полноты сведений, представленн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 года № 273-ФЗ «О противодействии коррупции» и другими нормативными правовыми актами Российской Федерации  осуществляется в порядке, определенном </w:t>
      </w:r>
      <w:bookmarkStart w:id="0" w:name="sub_11541"/>
      <w:r>
        <w:rPr>
          <w:sz w:val="28"/>
          <w:szCs w:val="28"/>
        </w:rPr>
        <w:t>Законом Кировской области от 08.10.200 № 171-ЗО «О муниципальной службе в Кировской области»</w:t>
      </w:r>
      <w:bookmarkStart w:id="1" w:name="sub_489795656"/>
      <w:bookmarkEnd w:id="0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en-US"/>
        </w:rPr>
      </w:pPr>
      <w:bookmarkEnd w:id="1"/>
      <w:r>
        <w:rPr>
          <w:sz w:val="28"/>
          <w:szCs w:val="28"/>
          <w:lang w:eastAsia="en-US"/>
        </w:rPr>
        <w:t>Проверка достоверности и полноты сведений о расходах, представляемых муниципальным служащим, замещающим должность муниципальной службы, включенную в соответствующий перечень, осуществляется уполномоченным органом и (или) уполномоченным должностным лицом при осуществлении контроля за соответствием расходов такого муниципального служащего,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в порядке, определяемом нормативными правовыми актами Кировской област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В  пункте 6.16  раздела  6  «Порядок  поступления  на муниципальную службу,  ее прохождения  и прекращения»</w:t>
      </w:r>
      <w:r>
        <w:rPr>
          <w:sz w:val="28"/>
          <w:szCs w:val="28"/>
          <w:lang w:eastAsia="en-US"/>
        </w:rPr>
        <w:t xml:space="preserve"> слова «на повышение  квалификации» заменить словами «на получение дополнительного профессионального образования»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Подпункт 3 пункта 11.12 раздела 11  «Кадровая работа   в Аджимском  сельском поселении» Персональные данные муниципального служащего,  Реестр  муниципальных»</w:t>
      </w:r>
      <w:r>
        <w:rPr>
          <w:sz w:val="28"/>
          <w:szCs w:val="28"/>
          <w:lang w:eastAsia="en-US"/>
        </w:rPr>
        <w:t xml:space="preserve">  изложить в следующей   редакции: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3)  подготовка кадров для  муниципальной  службы   и  дополнительное профессиональное образование  муниципальных служащих»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2:41:00Z</dcterms:created>
  <dc:creator>аджим</dc:creator>
  <dc:description/>
  <cp:keywords/>
  <dc:language>en-US</dc:language>
  <cp:lastModifiedBy>аджим</cp:lastModifiedBy>
  <cp:lastPrinted>2015-07-03T14:40:00Z</cp:lastPrinted>
  <dcterms:modified xsi:type="dcterms:W3CDTF">2015-07-03T11:45:00Z</dcterms:modified>
  <cp:revision>3</cp:revision>
  <dc:subject/>
  <dc:title>АДЖИМСКАЯ СЕЛЬСКАЯ ДУМА</dc:title>
</cp:coreProperties>
</file>