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</w:rPr>
        <w:t>АДЖИМСКАЯ  СЕЛЬСКАЯ  ДУ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АЛМЫЖСКОГО РАЙОНА КИРОВСКОЙ ОБЛАСТИ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ind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14.12.2015                                                                                      № 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 Аджимской  сельск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4.03.2014  № 11</w:t>
      </w:r>
    </w:p>
    <w:p>
      <w:pPr>
        <w:pStyle w:val="Normal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 Аджимская сельская Дума РЕШИЛ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ложение о статусе депутата, члена выборного органа местного самоуправления, выборного должностного лица местного самоуправления муниципального образования  Аджимское сельское поселение Малмыжского района Кировской области (далее – Положение), утвержденное решением  Аджимской сельской Думы    от 04.03.2014 № 11«Об утверждении Положения о статусе депутата, члена выборного органа местного самоуправления, выборного должностного лица местного самоуправления муниципального образования  Аджимское сельское поселение Малмыжского района Кировской области»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2 «Формы и порядок осуществления полномочий выборного лица местного самоуправления»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1.1. Абзац второй подпункта 2.3.3 пункта 2.3 изложить в новой редакции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Кировской области, ему не поручено участвовать в управлении этой организацией;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2. Дополнить подпунктом 2.3.4.1. следующего содержания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3.4.1. Лица, замещающие муниципальные должности, обязаны сообщать в порядке, установленном нормативными правовыми актами Российской Федерации,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»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одписания.</w:t>
      </w:r>
    </w:p>
    <w:p>
      <w:pPr>
        <w:pStyle w:val="Normal"/>
        <w:spacing w:lineRule="auto" w:line="360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лава  сельского поселения    Р.М. 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851" w:gutter="0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54:00Z</dcterms:created>
  <dc:creator>user</dc:creator>
  <dc:description/>
  <cp:keywords/>
  <dc:language>en-US</dc:language>
  <cp:lastModifiedBy>аджим</cp:lastModifiedBy>
  <cp:lastPrinted>2015-12-18T15:38:00Z</cp:lastPrinted>
  <dcterms:modified xsi:type="dcterms:W3CDTF">2015-12-18T12:39:00Z</dcterms:modified>
  <cp:revision>143</cp:revision>
  <dc:subject/>
  <dc:title>РАЙОННАЯ ДУМА</dc:title>
</cp:coreProperties>
</file>