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ЖИМ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6.2015                                                                        №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в проекте по поддержке местных инициатив 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распоряжением Правительства   Кировской области от 11.11.2009 № 378 « О проекте по поддержке местных инициатив в Кировской области»  и Постановлением Правительства Кировской области от 06.12.2009 № 33/ 481 « О реализации проекта по поддержке местных инициатив в Кировской области» Аджимская сельская Дум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ять участие в проекте по поддержке местных инициатив 2016 года в Киров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22:00Z</dcterms:created>
  <dc:creator>аджим</dc:creator>
  <dc:description/>
  <cp:keywords/>
  <dc:language>en-US</dc:language>
  <cp:lastModifiedBy>аджим</cp:lastModifiedBy>
  <cp:lastPrinted>2015-01-12T14:30:00Z</cp:lastPrinted>
  <dcterms:modified xsi:type="dcterms:W3CDTF">2015-07-09T06:54:00Z</dcterms:modified>
  <cp:revision>8</cp:revision>
  <dc:subject/>
  <dc:title>АДЖИМСКАЯ СЕЛЬСКАЯ ДУМА</dc:title>
</cp:coreProperties>
</file>