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2.2016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ирования    Аджим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е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Аджимское сельское поселение Малмыжского района Кировской области  Аджимская  сельская  Дума РЕШИЛ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Аджимского  сельского поселения Малмыжского района Кировской области (далее – местные нормативы) согласно приложени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Администрации Аджимского сельского поселения Малмыжского района Кировской област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 Информационном бюллетене органов местного самоуправления Аджим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жим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сельского поселения</w:t>
      </w:r>
      <w:bookmarkStart w:id="0" w:name="Par24"/>
      <w:bookmarkEnd w:id="0"/>
      <w:r>
        <w:rPr>
          <w:sz w:val="28"/>
          <w:szCs w:val="28"/>
        </w:rPr>
        <w:t xml:space="preserve">                                                        Р.М. Хайрутдинова                                                          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 Аджимской сельской Дум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19.02.2016 № 7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жимского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>1.1. Местные нормативы градостроительного проектирования Аджимског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сельского поселения Малмы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Аджимское сельское поселение Малмыжского 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й части установлены расчетные показатели для объектов местного </w:t>
      </w:r>
      <w:r>
        <w:rPr>
          <w:color w:val="000000"/>
          <w:sz w:val="28"/>
          <w:szCs w:val="28"/>
        </w:rPr>
        <w:t>значения  сельского поселения,</w:t>
      </w:r>
      <w:r>
        <w:rPr>
          <w:sz w:val="28"/>
          <w:szCs w:val="28"/>
        </w:rPr>
        <w:t xml:space="preserve">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 на 1 тыс. че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 кв.метров на 1 тыс. чел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физкультурно-спортивных сооружений сель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b/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е нормируется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5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color w:val="000000"/>
          <w:spacing w:val="-8"/>
          <w:sz w:val="28"/>
          <w:szCs w:val="28"/>
        </w:rPr>
        <w:t xml:space="preserve">генерального плана муниципального образования </w:t>
      </w:r>
      <w:r>
        <w:rPr>
          <w:sz w:val="28"/>
          <w:szCs w:val="28"/>
        </w:rPr>
        <w:t>Аджимское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сельское поселение Малмыжского муниципального района Кировской области, утверждённого решением </w:t>
      </w:r>
      <w:r>
        <w:rPr>
          <w:sz w:val="28"/>
          <w:szCs w:val="28"/>
        </w:rPr>
        <w:t>Аджимское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сельской Думы </w:t>
      </w:r>
      <w:r>
        <w:rPr>
          <w:spacing w:val="-8"/>
          <w:sz w:val="28"/>
          <w:szCs w:val="28"/>
        </w:rPr>
        <w:t>от 14.12.2015 № 43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Аджим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е поселение Малмы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х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 транспорта: 1 останов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 1 спортивный зал на 500 человек и 1 спортивная площадка на 500 человек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 1 кладбище на 1000 человек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09:00Z</dcterms:created>
  <dc:creator>o435ilv</dc:creator>
  <dc:description/>
  <dc:language>en-US</dc:language>
  <cp:lastModifiedBy>Татьяна</cp:lastModifiedBy>
  <cp:lastPrinted>2016-02-19T10:04:00Z</cp:lastPrinted>
  <dcterms:modified xsi:type="dcterms:W3CDTF">2016-02-19T07:09:00Z</dcterms:modified>
  <cp:revision>2</cp:revision>
  <dc:subject/>
  <dc:title>УТВЕРЖДЕНЫ</dc:title>
</cp:coreProperties>
</file>