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ЖИМСКАЯ  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.06.201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с. Аджи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</w:rPr>
        <w:t>Об утверждении перечня услуг, которые являются необходимыми и обязательными для предоставления</w:t>
      </w:r>
      <w:r>
        <w:rPr/>
        <w:t xml:space="preserve"> </w:t>
      </w:r>
      <w:r>
        <w:rPr>
          <w:b/>
          <w:sz w:val="28"/>
          <w:szCs w:val="28"/>
        </w:rPr>
        <w:t>муниципальных услуг</w:t>
      </w:r>
      <w:r>
        <w:rPr>
          <w:b/>
        </w:rPr>
        <w:t xml:space="preserve">, </w:t>
      </w:r>
      <w:r>
        <w:rPr>
          <w:b/>
          <w:sz w:val="28"/>
          <w:szCs w:val="28"/>
        </w:rPr>
        <w:t>предоставляемых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 xml:space="preserve">органами местного самоуправления и муниципальными учреждениями Аджимского сельского посел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Федеральным законом от 27.07.2010 № 210-ФЗ «Об организации предоставления государственных и муниципальных услуг», в целях повышения качества предоставления населению, юридическим лицам муниципальных услуг  Аджимская сельская  Дума  РЕШИЛА:</w:t>
      </w:r>
    </w:p>
    <w:p>
      <w:pPr>
        <w:pStyle w:val="Normal"/>
        <w:ind w:firstLine="708"/>
        <w:jc w:val="both"/>
        <w:rPr/>
      </w:pPr>
      <w:r>
        <w:rPr>
          <w:sz w:val="28"/>
        </w:rPr>
        <w:t>1. Утвердить перечень услуг, которые являются необходимыми и обязательными для предоставления муниципальных услуг, предоставляемых органами местного</w:t>
      </w:r>
      <w:r>
        <w:rPr/>
        <w:t xml:space="preserve"> </w:t>
      </w:r>
      <w:r>
        <w:rPr>
          <w:sz w:val="28"/>
        </w:rPr>
        <w:t>самоуправления и муниципальными учреждениями Аджимского сельского поселения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Установить, что размер платы за оказание услуг, которые являются необходимыми и обязательными для предоставления муниципальных услуг, предоставляемых органами местного самоуправления и муниципальными учреждениями Аджимского сельского поселения, определяется в следующем порядк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1. Размер платы за оказание услуг муниципальными предприятиями и учреждениями устанавливается в соответствии с муниципальными правовыми актами органов местного самоуправления Аджимского сельского посе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2. В отношении услуг, оказываемых иными организациями, – нормативным актом данной организации.</w:t>
      </w:r>
    </w:p>
    <w:p>
      <w:pPr>
        <w:pStyle w:val="Normal"/>
        <w:ind w:firstLine="708"/>
        <w:jc w:val="both"/>
        <w:rPr/>
      </w:pPr>
      <w:r>
        <w:rPr>
          <w:sz w:val="28"/>
        </w:rPr>
        <w:t>3. Настоящее решение подлежит опубликованию в Информационном бюллетене органов местного самоуправления муниципального образования Аджимское сельское поселение Малмыжского района Кировской области</w:t>
      </w:r>
      <w:r>
        <w:rPr>
          <w:i/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jc w:val="both"/>
        <w:rPr>
          <w:sz w:val="28"/>
        </w:rPr>
      </w:pPr>
      <w:r>
        <w:rPr>
          <w:sz w:val="28"/>
        </w:rPr>
        <w:tab/>
        <w:t>5. Контроль за выполнением решения возложить на главу администрации Аджимского сельского поселения Хайрутдинову Р.М..</w:t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     Р.М. Хайрутд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ЖДЁ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ешением сельской Ду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Аджим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от 06.06.2013  № 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слуг, которые являются необходимыми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язательными для предоставления муниципальных услуг, предоставляемых органами местного самоуправления и муниципальными учреждениями  Аджимского </w:t>
      </w:r>
      <w:r>
        <w:rPr/>
        <w:t xml:space="preserve">сельского поселения </w:t>
      </w:r>
    </w:p>
    <w:tbl>
      <w:tblPr>
        <w:tblW w:w="15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3544"/>
        <w:gridCol w:w="4961"/>
        <w:gridCol w:w="188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услуги, в рамках которой предоставляется услуга, являющаяся необходимой и обязательн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, которая является необходимой и обязательн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правовые акты, устанавливающие предоставление услуг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сть услуги, которая является необходимой и обязательн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похозяйственной кни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похозяйственной кни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й кодекс; Федеральный от 07.07.2003 №112-ФЗ «О личном подсобном хозяйстве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граждан на учет в качестве нуждающихся в жилых помещен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постановления о постановке гражданина на учет в качестве нуждающихся в жилых помещения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кодекс Российской Федерации; Закон области от 02.08.2005 № N 349-ЗО</w:t>
              <w:br/>
              <w:t>"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Кировской области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граждан, проживающих на территории  муниципального образования,малоимущими и постановка малоимущих граждан на учет в качестве нуждающихся в улучшении жилищных услов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постановления о признании гражданина малоимущи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кодекс Российской Федерации; Закон Кировской области</w:t>
              <w:br/>
              <w:t>от 2 августа 2005 г. N 350-ЗО</w:t>
              <w:br/>
              <w:t>"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в Кировской области"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наличии у граждан земельного участка, используемого для ведения личного подсобного хозяйства и выращивания на нем скота, кроликов, птиц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наличии у граждан земельного участка, используемого для ведения личного подсобного хозяйства и выращивания на нем скота, кроликов, птиц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й кодекс; Федеральный закон от 07.07.2003 №112-ФЗ «О личном подсобном хозяйстве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адресов и нумерации объектов недвижимости, расположенных на территории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постановления о присвоении адреса объекту недвижим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03.2003 №131-ФЗ «Об общих принципах организации местного самоуправления в Российской Федераци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ъектов недвижимого имущества, находящихся в муниципальной собственности, в арен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договора аренды на объект недвижимого имуще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кодекс Российской Федерации; Закон области от 06.10.2008 №287-ЗО «О порядке управления  и распоряжения государственным имуществом Кировской област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б объектах недвижимого имущества, находящихся в муниципальной собств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наличии имущества в реестре муниципального обра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кодекс Российской Федерации; Закон области от 06.10.20087 №287-ЗО «О порядке управления и распоряжения государственным имуществом Кировской области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по заявлениям физических, юридических лиц изменений в правило землепользования и застройки  с проведением публичных слуш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решения о внесении изменений в правила землепользования и застрой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остроительный кодекс; Правила землепользования и застройки сельского поселе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архивных справок или копий документов о стаже работы, заработной плате и по другим вопросам социально-бытового характера работникам администрации Аджимского  сельского поселения, прекратившим свою деятель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или копий докумен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2.10.2004 №125-ФЗ «Об архивном деле в Российской Федерации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27" w:hanging="0"/>
        <w:jc w:val="both"/>
        <w:rPr>
          <w:sz w:val="28"/>
        </w:rPr>
      </w:pPr>
      <w:r>
        <w:rPr>
          <w:sz w:val="28"/>
        </w:rPr>
        <w:t xml:space="preserve">      </w:t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0:45:00Z</dcterms:created>
  <dc:creator>Manson</dc:creator>
  <dc:description/>
  <cp:keywords/>
  <dc:language>en-US</dc:language>
  <cp:lastModifiedBy>shadow</cp:lastModifiedBy>
  <cp:lastPrinted>2013-10-05T16:13:00Z</cp:lastPrinted>
  <dcterms:modified xsi:type="dcterms:W3CDTF">2013-10-05T12:13:00Z</dcterms:modified>
  <cp:revision>30</cp:revision>
  <dc:subject/>
  <dc:title/>
</cp:coreProperties>
</file>