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5                                                                              № 3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Аджи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амообложении граждан в муниципально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и Аджимское сельское пос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6 Федерального законом от 06.10.2003 № 131 – ФЗ «Об общих принципах организации местного самоуправления в Российской Федерации», статьей 48  Устава муниципального образования Аджимсекая сельское поселение Малмыжского района Кировской области, сельская Дума  РЕШИЛА:</w:t>
      </w:r>
    </w:p>
    <w:p>
      <w:pPr>
        <w:pStyle w:val="Heading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Утвердить   Положение   о    самообложении     граждан в  муниципальном  образовании Аджимское сельское поселение Малмыжского района Кировской области согласно приложению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и силу решения </w:t>
      </w:r>
      <w:r>
        <w:rPr>
          <w:rFonts w:cs="Times New Roman" w:ascii="Times New Roman" w:hAnsi="Times New Roman"/>
          <w:sz w:val="28"/>
          <w:szCs w:val="28"/>
        </w:rPr>
        <w:t>Аджимской сельской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 От 11.03.2010 № 2 «Об утверждении Положения о самообложении граждан»;  </w:t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 От 21.09.2015 № 31 «О внесении изменений и дополнений в Положение о самообложении граждан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 и обнародовать на стенды и доски в общедоступных мест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я (обнародования) и распространяется на правоотношения, возникшие  с 01.01.2015 года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    Р.М.Хайрутдинова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left"/>
        <w:rPr/>
      </w:pPr>
      <w:bookmarkStart w:id="3" w:name="sub_10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м Аджимской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й </w:t>
      </w:r>
    </w:p>
    <w:p>
      <w:pPr>
        <w:pStyle w:val="Heading1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умы от 13.11.2015 № 37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самообложении граждан в  муниципальном  образовании  Аджимское сельское поселение Малмыжского района Кировской област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00"/>
      <w:bookmarkEnd w:id="4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самообложени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муниципальном  образовании Аджимское сель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Аджимское</w:t>
      </w:r>
      <w:r>
        <w:rPr>
          <w:rFonts w:cs="Times New Roman" w:ascii="Times New Roman" w:hAnsi="Times New Roman"/>
          <w:sz w:val="28"/>
          <w:szCs w:val="28"/>
        </w:rPr>
        <w:t xml:space="preserve">  сельское поселение) разработано в соответствии со статьей 56 Федерального законом от 06.10.2003 № 131 – ФЗ "Об общих принципах организации местного самоуправления в Российской Федерации" (далее – Федеральный закон), статьей 48  Устава муниципального образования Аджимское сельское поселение Малмыжского района Кировской области (далее – Устав сельского посел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sub_1001"/>
      <w:r>
        <w:rPr>
          <w:rFonts w:cs="Times New Roman" w:ascii="Times New Roman" w:hAnsi="Times New Roman"/>
          <w:sz w:val="28"/>
          <w:szCs w:val="28"/>
        </w:rPr>
        <w:t xml:space="preserve">1. Самообложение граждан  производитьс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жим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в целях привлечения дополнительных средств населения для решения конкретных вопросов местного значения сельского поселения, установленных статьей 8 Устава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 Под средствами самообложения граждан понимаются разовые платежи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2"/>
      <w:bookmarkStart w:id="8" w:name="sub_10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 Вопрос о введении и использовании средств самообложения решается на местном референдуме.</w:t>
      </w:r>
    </w:p>
    <w:p>
      <w:pPr>
        <w:pStyle w:val="Normal"/>
        <w:rPr/>
      </w:pPr>
      <w:bookmarkStart w:id="9" w:name="sub_1003"/>
      <w:bookmarkStart w:id="10" w:name="sub_10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Местный референдум о проведении самообложения назначается и проводится в порядке, установленном законодательством Российской Федерации,  Кировской области и Уставом Аджим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ешение  о назначении референдума принимается Аджимской сельской Дум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 местном референдуме о введении и использовании средств самообложения граждан определяются  размер разовых платежей граждан и мероприятия (вопросы местного значения), на которые будут использоваться  средства самообло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4"/>
      <w:bookmarkStart w:id="12" w:name="sub_1006"/>
      <w:bookmarkEnd w:id="11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3" w:name="sub_1007"/>
      <w:bookmarkEnd w:id="12"/>
      <w:r>
        <w:rPr>
          <w:rFonts w:cs="Times New Roman" w:ascii="Times New Roman" w:hAnsi="Times New Roman"/>
          <w:sz w:val="28"/>
          <w:szCs w:val="28"/>
        </w:rPr>
        <w:t xml:space="preserve"> Размер платежа самообложения граждан устанавливается в абсолютной величине равным для всех жителей  Аджим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размер платежа для которых может быть уменьшен, а также численность, которых не может превышать 30 процентов от общего числа жителей Аджимского сельского, утверждаются решением Аджимской сельской Думы.</w:t>
      </w:r>
    </w:p>
    <w:p>
      <w:pPr>
        <w:pStyle w:val="Normal"/>
        <w:rPr/>
      </w:pPr>
      <w:bookmarkStart w:id="14" w:name="sub_1008"/>
      <w:bookmarkEnd w:id="13"/>
      <w:r>
        <w:rPr>
          <w:rFonts w:cs="Times New Roman" w:ascii="Times New Roman" w:hAnsi="Times New Roman"/>
          <w:sz w:val="28"/>
          <w:szCs w:val="28"/>
        </w:rPr>
        <w:t xml:space="preserve">8. Принятое на местном референдуме решение является обязательным для всех граждан, проживающих на территории Аджимского сельского поселения. </w:t>
      </w:r>
      <w:bookmarkEnd w:id="1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sz w:val="28"/>
          <w:szCs w:val="28"/>
        </w:rPr>
        <w:t xml:space="preserve">9. Уплата платежей по самообложению производится всеми гражданами, достигшими 18-летнего возраста, место жительства которых расположено в границах Аджимского сельского поселения, независимо от их участия в местном референдуме и отношения, выраженного ими при голосовании. </w:t>
      </w:r>
    </w:p>
    <w:p>
      <w:pPr>
        <w:pStyle w:val="Normal"/>
        <w:rPr/>
      </w:pPr>
      <w:bookmarkStart w:id="16" w:name="sub_1009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10. Платежи самообложения вносятся в бюджет Аджимского сельского поселения в срок до 30 ноября текущего года, путем внесения денежных средств, в кассу администрации Аджим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самообложения, не внесенные в установленный срок, могут быть уплачены в добровольном порядке, а также взыскиваются в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действующим законодательств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Аджимского сельского поселения обеспечивает зачисление указанных денежных средств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 в бюджет  сельского поселения по коду бюджетной классификации «Прочие неналоговые доходы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платежей является администрация Аджим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По заявлению гражданину может быть предоставлена рассрочка плате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>13. Средства самообложения граждан включаются в бюджет Аджимского сельского поселения и расходуются на мероприятия, определенные решением местного референдума.</w:t>
      </w:r>
    </w:p>
    <w:p>
      <w:pPr>
        <w:pStyle w:val="Normal"/>
        <w:rPr/>
      </w:pPr>
      <w:bookmarkStart w:id="18" w:name="sub_1010"/>
      <w:bookmarkStart w:id="19" w:name="sub_10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4. Средства самообложения граждан, не использованные в текущем году,  могут быть использованы в следующем году на эти же цели.</w:t>
      </w:r>
    </w:p>
    <w:p>
      <w:pPr>
        <w:pStyle w:val="Normal"/>
        <w:rPr/>
      </w:pPr>
      <w:bookmarkStart w:id="20" w:name="sub_1011"/>
      <w:bookmarkStart w:id="21" w:name="sub_101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5. Администрация  Аджимского сельского поселения обеспечивает проведение за счет средств самообложения граждан мероприятий, определенных решением референдума,  и отчитывается о расходовании этих средств перед населением и Аджимской сельской Думой.</w:t>
      </w:r>
    </w:p>
    <w:p>
      <w:pPr>
        <w:pStyle w:val="Normal"/>
        <w:rPr/>
      </w:pPr>
      <w:bookmarkStart w:id="22" w:name="sub_1012"/>
      <w:bookmarkStart w:id="23" w:name="sub_101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6. Контроль за целевым расходованием средств самообложения граждан возлагается на Аджимскую  сельскую Думу.</w:t>
      </w:r>
    </w:p>
    <w:p>
      <w:pPr>
        <w:pStyle w:val="Normal"/>
        <w:rPr/>
      </w:pPr>
      <w:bookmarkStart w:id="24" w:name="sub_1013"/>
      <w:bookmarkStart w:id="25" w:name="sub_101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7. Жалобы на неправильное исчисление самообложения подаются в администрацию Аджимского сельского поселения, которая рассматривает их в пятидневный срок с момента поступления  и принимает по ним необходимые м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2"/>
      <w:bookmarkStart w:id="27" w:name="sub_1014"/>
      <w:bookmarkStart w:id="28" w:name="sub_2"/>
      <w:bookmarkStart w:id="29" w:name="sub_1014"/>
      <w:bookmarkEnd w:id="28"/>
      <w:bookmarkEnd w:id="2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5:00Z</dcterms:created>
  <dc:creator>Manson</dc:creator>
  <dc:description/>
  <cp:keywords/>
  <dc:language>en-US</dc:language>
  <cp:lastModifiedBy>Татьяна</cp:lastModifiedBy>
  <cp:lastPrinted>2015-11-17T11:49:00Z</cp:lastPrinted>
  <dcterms:modified xsi:type="dcterms:W3CDTF">2015-11-18T10:49:00Z</dcterms:modified>
  <cp:revision>40</cp:revision>
  <dc:subject/>
  <dc:title>МАЛМЫЖСКАЯ ГОРОДСКАЯ ДУМА</dc:title>
</cp:coreProperties>
</file>