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 xml:space="preserve">Порядок </w:t>
        <w:br/>
        <w:t xml:space="preserve"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 Аджимское сельское поселение 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3" w:name="sub_10"/>
      <w:bookmarkEnd w:id="3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sub_10"/>
      <w:bookmarkStart w:id="5" w:name="sub_10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1"/>
      <w:bookmarkEnd w:id="6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Аджимское сельское поселение (далее - Порядок)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г. №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 Аджимское сельское поселение Малмыжского района Киров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sub_11"/>
      <w:bookmarkStart w:id="8" w:name="sub_1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.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(далее - осмотр зданий, сооружений), обязанности представителей комиссии и других должностных лиц, участвующих в проведении осмотра зданий, сооружений, особенности осуществления контроля соблюдения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2"/>
      <w:bookmarkStart w:id="10" w:name="sub_13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.3. Порядок применяется при проведении осмотра зданий, сооружений за исключением случаев, если при эксплуатации таких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3"/>
      <w:bookmarkStart w:id="12" w:name="sub_13"/>
      <w:bookmarkEnd w:id="12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13" w:name="sub_20"/>
      <w:bookmarkEnd w:id="13"/>
      <w:r>
        <w:rPr>
          <w:rFonts w:cs="Times New Roman" w:ascii="Times New Roman" w:hAnsi="Times New Roman"/>
          <w:sz w:val="28"/>
          <w:szCs w:val="28"/>
        </w:rPr>
        <w:t>2. Организация и проведение осмотра зданий, сооруж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sub_20"/>
      <w:bookmarkStart w:id="15" w:name="sub_20"/>
      <w:bookmarkEnd w:id="1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21"/>
      <w:bookmarkEnd w:id="16"/>
      <w:r>
        <w:rPr>
          <w:rFonts w:cs="Times New Roman" w:ascii="Times New Roman" w:hAnsi="Times New Roman"/>
          <w:sz w:val="28"/>
          <w:szCs w:val="28"/>
        </w:rPr>
        <w:t>2.1. Осмотр зданий, сооружений проводится в случае поступ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rPr/>
      </w:pPr>
      <w:bookmarkStart w:id="17" w:name="sub_21"/>
      <w:bookmarkStart w:id="18" w:name="sub_22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 xml:space="preserve">2.2. Осмотр зданий, сооружений и выдача рекомендаций об устранении выявленных в ходе такого осмотра нарушений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т имени администрации Аджимского сельского поселения осуществляет комиссия, которая является постоянно действующим уполномоченным органом (далее - уполномоченный орган). Состав, полномочия и порядок деятельности уполномоченного органа определяется муниципальным правовым актом администрации Аджим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sub_22"/>
      <w:bookmarkStart w:id="20" w:name="sub_23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3. Предметом осмотра зданий, сооружений является оценка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3"/>
      <w:bookmarkStart w:id="22" w:name="sub_24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2.4. Осмотр зданий, сооружений не проводится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3" w:name="sub_24"/>
      <w:bookmarkEnd w:id="23"/>
      <w:r>
        <w:rPr>
          <w:rFonts w:cs="Times New Roman" w:ascii="Times New Roman" w:hAnsi="Times New Roman"/>
          <w:sz w:val="28"/>
          <w:szCs w:val="28"/>
        </w:rPr>
        <w:t>В этом случае заявление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 направляетс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его регист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направляется письменное уведомление об отказе в проведении осмотра зданий, сооружений и о направлении заявления для рассмотрения в орган, осуществляющий в соответствии с федеральными законами государственный контроль (надзор) при эксплуатации зданий, сооружений, в течение семи дней со дня регистрации зая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4" w:name="sub_25"/>
      <w:bookmarkEnd w:id="24"/>
      <w:r>
        <w:rPr>
          <w:rFonts w:cs="Times New Roman" w:ascii="Times New Roman" w:hAnsi="Times New Roman"/>
          <w:sz w:val="28"/>
          <w:szCs w:val="28"/>
        </w:rPr>
        <w:t>2.5. Решение уполномоченного органа о проведении осмотра зданий, сооружений должно быть принят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sub_25"/>
      <w:bookmarkStart w:id="26" w:name="sub_25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2.5.1. В течение пяти рабочих дней со дня регистрации заявления о нарушении требований законодательства Российской Федерации к эксплуатации зданий, соору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7" w:name="sub_251"/>
      <w:bookmarkStart w:id="28" w:name="sub_25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.5.2. В день регистрации заявления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9" w:name="sub_252"/>
      <w:bookmarkStart w:id="30" w:name="sub_26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2.6. В протоколе о принятии решения уполномоченного органа о проведении осмотра зданий, сооружений должны содержаться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sub_26"/>
      <w:bookmarkStart w:id="32" w:name="sub_261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2.6.1. Состав уполномоченного органа с указанием фамилий, имен, отчеств, должностей специалистов, ответственных за проведение осмотра зда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3" w:name="sub_261"/>
      <w:bookmarkStart w:id="34" w:name="sub_262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2.6.2. Правовые основания проведения осмотра здания, сооружения, в том числе определение компетенции органов местного само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5" w:name="sub_262"/>
      <w:bookmarkStart w:id="36" w:name="sub_263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2.6.3. Место нахождения осматриваемого зда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sub_263"/>
      <w:bookmarkStart w:id="38" w:name="sub_264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2.6.4. Предмет осмотра зда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264"/>
      <w:bookmarkStart w:id="40" w:name="sub_265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.6.5. Дата и время проведения осмотра здания, соору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1" w:name="sub_265"/>
      <w:bookmarkStart w:id="42" w:name="sub_266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2.6.6. Содержание решения (о проведении осмотра либо направлении заявления в орган, осуществляющий в соответствии с федеральными законами государственный контроль (надзор) при эксплуатации зданий, сооружен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266"/>
      <w:bookmarkStart w:id="44" w:name="sub_27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.7. Заявитель и собственник здания, сооружения или лицо, которое владеет зданием, сооружением на ином законном основании (на праве аренды, хозяйственного ведения, оперативного управления и другое) в случае, если соответствующим договором, решением органа государственной власти или органа местного самоуправления установлена ответственность такого лица за эксплуатацию здания, сооружения, либо привлекаемое собственником или таким лицом в целях обеспечения безопасной эксплуатации здания, сооружения на основании договора физическое или юридическое лицо (далее - лицо, ответственное за эксплуатацию здания, сооружения) уведомляются уполномоченным органом о проведении осмотра зданий, сооружений не позднее, чем за три рабочих дня до дня проведения осмотра зданий, сооружений посредством направления копии решения о проведении осмотра заказным почтовым отправлением с уведомлением о вручении и иным доступ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5" w:name="sub_27"/>
      <w:bookmarkEnd w:id="45"/>
      <w:r>
        <w:rPr>
          <w:rFonts w:cs="Times New Roman" w:ascii="Times New Roman" w:hAnsi="Times New Roman"/>
          <w:sz w:val="28"/>
          <w:szCs w:val="28"/>
        </w:rPr>
        <w:t>В случае поступления заявления о возникновении аварийных ситуаций в зданиях, сооружениях или возникновении угрозы разрушения зданий, сооружений, заявитель и лицо, ответственное за эксплуатацию здания, сооружения, уведомляются уполномоченным органом о проведении осмотра зданий, сооружений незамедлительно с момента принятия решения о проведении осмотра любым доступны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28"/>
      <w:bookmarkEnd w:id="46"/>
      <w:r>
        <w:rPr>
          <w:rFonts w:cs="Times New Roman" w:ascii="Times New Roman" w:hAnsi="Times New Roman"/>
          <w:sz w:val="28"/>
          <w:szCs w:val="28"/>
        </w:rPr>
        <w:t>2.8. При осмотре зданий, сооружений проводится визуальное обследование конструкций (с фотофиксацией видимых дефектов)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из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28"/>
      <w:bookmarkStart w:id="48" w:name="sub_29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2.9. Срок проведения осмотра зданий, сооружений составляет не более 25 календарных дней со дня регистрации заявления, в случае поступления заявления о возникновении аварийных ситуаций, угрожающих разрушением зданию, сооружению - не более 24 часов с момента регистрации заявления.</w:t>
      </w:r>
    </w:p>
    <w:p>
      <w:pPr>
        <w:pStyle w:val="Normal"/>
        <w:rPr/>
      </w:pPr>
      <w:bookmarkStart w:id="49" w:name="sub_29"/>
      <w:bookmarkStart w:id="50" w:name="sub_210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2.10. По результатам осмотра зданий, сооружений составляется акт осмотра здания, сооружения по форме согласно 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(далее - акт осмотра), в котором указываются сведения о соответствии либ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1" w:name="sub_210"/>
      <w:bookmarkEnd w:id="51"/>
      <w:r>
        <w:rPr>
          <w:rFonts w:cs="Times New Roman" w:ascii="Times New Roman" w:hAnsi="Times New Roman"/>
          <w:sz w:val="28"/>
          <w:szCs w:val="28"/>
        </w:rPr>
        <w:t>К акту осмотра прикладываются материалы фотофиксации осматриваемого здания, сооружения и иные материалы, оформленные в ходе осмо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2" w:name="sub_211"/>
      <w:bookmarkEnd w:id="52"/>
      <w:r>
        <w:rPr>
          <w:rFonts w:cs="Times New Roman" w:ascii="Times New Roman" w:hAnsi="Times New Roman"/>
          <w:sz w:val="28"/>
          <w:szCs w:val="28"/>
        </w:rPr>
        <w:t>2.11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sub_211"/>
      <w:bookmarkStart w:id="54" w:name="sub_212"/>
      <w:bookmarkEnd w:id="53"/>
      <w:bookmarkEnd w:id="54"/>
      <w:r>
        <w:rPr>
          <w:rFonts w:cs="Times New Roman" w:ascii="Times New Roman" w:hAnsi="Times New Roman"/>
          <w:sz w:val="28"/>
          <w:szCs w:val="28"/>
        </w:rPr>
        <w:t>2.12. Акт осмотра подписывается членами уполномоченного органа, осуществившими проведение осмотра зданий, сооружений, а также экспертами, представителями экспертных и иных организаций (в случае их привлечения к проведению осмотра зданий, сооружени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5" w:name="sub_212"/>
      <w:bookmarkEnd w:id="55"/>
      <w:r>
        <w:rPr>
          <w:rFonts w:cs="Times New Roman" w:ascii="Times New Roman" w:hAnsi="Times New Roman"/>
          <w:sz w:val="28"/>
          <w:szCs w:val="28"/>
        </w:rPr>
        <w:t>Подписанный акт осмотра утверждается председателем уполномоченного органа в течение трех рабочих дней со дня проведения осмотра зданий, сооружений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 - в день проведения осмотра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sub_213"/>
      <w:bookmarkEnd w:id="56"/>
      <w:r>
        <w:rPr>
          <w:rFonts w:cs="Times New Roman" w:ascii="Times New Roman" w:hAnsi="Times New Roman"/>
          <w:sz w:val="28"/>
          <w:szCs w:val="28"/>
        </w:rPr>
        <w:t>2.13. Копия акта осмотра направляется заявителю, лицу, ответственному за эксплуатацию здания, сооружения, в течение трех дней со дня его утверждения заказным почтовым отправлением с уведомлением о вручении либо вручается указанным лицам под роспись, а в случае проведения осмотра зданий, сооружений на основании заявления о возникновении аварийных ситуаций в зданиях, сооружениях или возникновении угрозы разрушения зданий, сооружений - вручается заявителю, лицу, ответственному за эксплуатацию здания, сооружения, в день проведения осмотра зданий, сооружений любым доступным способом.</w:t>
      </w:r>
    </w:p>
    <w:p>
      <w:pPr>
        <w:pStyle w:val="Normal"/>
        <w:rPr/>
      </w:pPr>
      <w:bookmarkStart w:id="57" w:name="sub_213"/>
      <w:bookmarkStart w:id="58" w:name="sub_214"/>
      <w:bookmarkEnd w:id="57"/>
      <w:bookmarkEnd w:id="58"/>
      <w:r>
        <w:rPr>
          <w:rFonts w:cs="Times New Roman" w:ascii="Times New Roman" w:hAnsi="Times New Roman"/>
          <w:sz w:val="28"/>
          <w:szCs w:val="28"/>
        </w:rPr>
        <w:t>2.14. В случае выявления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уполномоченный орган направляет копию акта осмотра в течение трех рабочи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Normal"/>
        <w:rPr/>
      </w:pPr>
      <w:bookmarkStart w:id="59" w:name="sub_214"/>
      <w:bookmarkStart w:id="60" w:name="sub_215"/>
      <w:bookmarkEnd w:id="59"/>
      <w:bookmarkEnd w:id="60"/>
      <w:r>
        <w:rPr>
          <w:rFonts w:cs="Times New Roman" w:ascii="Times New Roman" w:hAnsi="Times New Roman"/>
          <w:sz w:val="28"/>
          <w:szCs w:val="28"/>
        </w:rPr>
        <w:t xml:space="preserve">2.15. Сведения о проведенном осмотре зданий, сооружений вносятся в журнал учета осмотров зданий, сооружений, который ведется уполномоченным органом по установленной форме согласно </w:t>
      </w:r>
      <w:hyperlink w:anchor="sub_10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.</w:t>
      </w:r>
    </w:p>
    <w:p>
      <w:pPr>
        <w:pStyle w:val="Normal"/>
        <w:rPr/>
      </w:pPr>
      <w:bookmarkStart w:id="61" w:name="sub_215"/>
      <w:bookmarkStart w:id="62" w:name="sub_216"/>
      <w:bookmarkEnd w:id="61"/>
      <w:bookmarkEnd w:id="62"/>
      <w:r>
        <w:rPr>
          <w:rFonts w:cs="Times New Roman" w:ascii="Times New Roman" w:hAnsi="Times New Roman"/>
          <w:sz w:val="28"/>
          <w:szCs w:val="28"/>
        </w:rPr>
        <w:t>2.16. Журнал учета осмотров зданий, сооружений должен быть прошит, пронумерован и удостоверен печатью администрации  Аджим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3" w:name="sub_216"/>
      <w:bookmarkEnd w:id="63"/>
      <w:r>
        <w:rPr>
          <w:rFonts w:cs="Times New Roman" w:ascii="Times New Roman" w:hAnsi="Times New Roman"/>
          <w:sz w:val="28"/>
          <w:szCs w:val="28"/>
        </w:rPr>
        <w:t>К журналу учета осмотров зданий, сооружений приобщаются акты осмо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хранения журнала учета осмотров зданий, сооружений определяется муниципальным правовым актом администрации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язанности представителей уполномоченного органа при проведении осмотра зданий, сооруж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64" w:name="sub_30"/>
      <w:bookmarkEnd w:id="64"/>
      <w:r>
        <w:rPr>
          <w:rFonts w:cs="Times New Roman" w:ascii="Times New Roman" w:hAnsi="Times New Roman"/>
          <w:sz w:val="28"/>
          <w:szCs w:val="28"/>
        </w:rPr>
        <w:t>3. Обязанности представителей уполномоченного органа при проведении осмотра зданий, сооруж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5" w:name="sub_30"/>
      <w:bookmarkStart w:id="66" w:name="sub_30"/>
      <w:bookmarkEnd w:id="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7" w:name="sub_300"/>
      <w:bookmarkEnd w:id="67"/>
      <w:r>
        <w:rPr>
          <w:rFonts w:cs="Times New Roman" w:ascii="Times New Roman" w:hAnsi="Times New Roman"/>
          <w:sz w:val="28"/>
          <w:szCs w:val="28"/>
        </w:rPr>
        <w:t>3. Представители уполномоченного органа при проведении осмотра зданий, сооружений обязаны:</w:t>
      </w:r>
    </w:p>
    <w:p>
      <w:pPr>
        <w:pStyle w:val="Normal"/>
        <w:rPr/>
      </w:pPr>
      <w:bookmarkStart w:id="68" w:name="sub_300"/>
      <w:bookmarkStart w:id="69" w:name="sub_31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3.1. Соблюдать законодательство Российской Федерации, муниципальные правовые акты муниципального образования Аджимсмкое сельское поселение, права и законные интересы физических и юридических лиц при проведении осмотра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0" w:name="sub_31"/>
      <w:bookmarkStart w:id="71" w:name="sub_32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3.2. Проводить осмотр зданий, сооружений на основании решения уполномоченного органа о проведении осмотра и при предъявлении служебных удостовер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32"/>
      <w:bookmarkStart w:id="73" w:name="sub_33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3.3. Не препятствовать заявителю, лицу, ответственному за эксплуатацию здания, сооружения, их уполномоченным представителям присутствовать при проведении осмотра зданий, сооружений и давать разъяснения по вопросам, относящимся к предмету осмотра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sub_33"/>
      <w:bookmarkStart w:id="75" w:name="sub_34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3.4. Предоставлять заявителю, лицу, ответственному за эксплуатацию здания, сооружения, их уполномоченным представителям информацию и документы, относящиеся к предмету осмотра зданий, сооруж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34"/>
      <w:bookmarkStart w:id="77" w:name="sub_35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3.5. Исполнять иные обязанности, предусмотренные законодательством, муниципальными правовыми актами муниципального образования  Аджимское сельское посе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sub_35"/>
      <w:bookmarkStart w:id="79" w:name="sub_35"/>
      <w:bookmarkEnd w:id="79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bookmarkStart w:id="80" w:name="sub_40"/>
      <w:bookmarkEnd w:id="80"/>
      <w:r>
        <w:rPr>
          <w:rFonts w:cs="Times New Roman" w:ascii="Times New Roman" w:hAnsi="Times New Roman"/>
          <w:sz w:val="28"/>
          <w:szCs w:val="28"/>
        </w:rPr>
        <w:t>4. Контроль соблюдения Поряд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sub_40"/>
      <w:bookmarkStart w:id="82" w:name="sub_40"/>
      <w:bookmarkEnd w:id="8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sub_41"/>
      <w:bookmarkEnd w:id="83"/>
      <w:r>
        <w:rPr>
          <w:rFonts w:cs="Times New Roman" w:ascii="Times New Roman" w:hAnsi="Times New Roman"/>
          <w:sz w:val="28"/>
          <w:szCs w:val="28"/>
        </w:rPr>
        <w:t>4.1. Контроль соблюдения Порядка осуществляет председатель уполномоченного органа - должностное лицо администрации  Аджим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4" w:name="sub_41"/>
      <w:bookmarkStart w:id="85" w:name="sub_42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4.2. В рамках контроля соблюдения Порядка председатель уполномоченного орга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sub_42"/>
      <w:bookmarkStart w:id="87" w:name="sub_421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4.2.1. Координирует деятельность представителей уполномоченного органа на всех этапах организации и проведения осмотра зданий, сооруж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8" w:name="sub_421"/>
      <w:bookmarkStart w:id="89" w:name="sub_422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4.2.2. Осуществляет иные полномочия, предусмотренные муниципальными правовыми актами муниципального образования  Аджимского сельского по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sub_422"/>
      <w:bookmarkStart w:id="91" w:name="sub_422"/>
      <w:bookmarkEnd w:id="91"/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Приложение N 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председателя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полномоченного органа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"___" _________ 20___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>АКТ ОСМОТРА ЗДАНИЯ, СООРУ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/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"____________"         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, время составления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фамилии, имена, отчества, должности специалистов уполномоченного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а, ответственных за проведение осмотра зданий, сооружений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астием экспертов-специалистов, представителей экспертных и иных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, должность, место работы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 (физического или юридического лица) о нарушении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й законодательства Российской Федерации к эксплуатации зданий,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й и решения уполномоченного органа 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ИО заявителя, дата и номер решения, предмет осмотра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осмотра: 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здания, сооружения, его место нахождения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установлено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дробное описание данных, характеризующих состояние объекта осмотра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(не выявлены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: 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в случае выявления указываются нарушения требований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технических регламентов, проектной документации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о мерах по устранению выявленных нарушений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присутствовали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фамилии, имена, отчества заявителя, лица,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ветственного за эксплуатацию здания, сооружения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акту: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материалы фотофиксации осматриваемого здания,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ооружения и иные материалы,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формленные в ходе осмотра)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 лиц, проводивших осмотр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__________________________</w:t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Приложение N 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Style w:val="Style11"/>
          <w:rFonts w:cs="Times New Roman" w:ascii="Times New Roman" w:hAnsi="Times New Roman"/>
          <w:bCs/>
          <w:sz w:val="28"/>
          <w:szCs w:val="28"/>
        </w:rPr>
        <w:t>Журнал учета осмотров</w:t>
      </w:r>
    </w:p>
    <w:p>
      <w:pPr>
        <w:sectPr>
          <w:type w:val="nextPage"/>
          <w:pgSz w:w="11906" w:h="16800"/>
          <w:pgMar w:left="11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618"/>
        <w:gridCol w:w="1922"/>
        <w:gridCol w:w="1511"/>
        <w:gridCol w:w="1512"/>
        <w:gridCol w:w="1784"/>
        <w:gridCol w:w="3154"/>
        <w:gridCol w:w="1924"/>
        <w:gridCol w:w="1922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проведения осмотр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осмот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ведения осмот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дата акта осмотр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проводившие осмотр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даче рекомендаций (выдавались/ не выдавались), срок устранения выявленных наруш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подготовившие рекомендаци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 рекомендаций (выполнены/ не выполнены)</w:t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03.2015                                                                                                        №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Аджи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           порядка</w:t>
        <w:br/>
        <w:t xml:space="preserve">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 Аджимское сельское поселение 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требованиями ч. 1 ст. 55.24, ч.4 ст.62  Градостроительного  кодекса РФ   Аджимская сельская Дума РЕШИЛА: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Утвердить порядок проведения осмотра зданий,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на территории муниципального образования  Аджимское сельское поселение согласно  приложения.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постановление вступает в силу со дня официального опубликования в Информационном бюллетене органов местного самоуправления Аджимского сельского поселения.</w:t>
      </w:r>
    </w:p>
    <w:p>
      <w:pPr>
        <w:pStyle w:val="Heading1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Heading1"/>
        <w:ind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Р.М. Хайрутдинова</w:t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440" w:right="1440" w:gutter="0" w:header="0" w:top="1100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basedOn w:val="Style12"/>
    <w:qFormat/>
    <w:rPr>
      <w:color w:val="749232"/>
    </w:rPr>
  </w:style>
  <w:style w:type="character" w:styleId="Style26">
    <w:name w:val="Утратил силу"/>
    <w:basedOn w:val="Style11"/>
    <w:qFormat/>
    <w:rPr>
      <w:rFonts w:cs="Times New Roman"/>
      <w:strike/>
      <w:color w:val="666600"/>
    </w:rPr>
  </w:style>
  <w:style w:type="character" w:styleId="Style27">
    <w:name w:val="Текст выноски Знак"/>
    <w:basedOn w:val="Style10"/>
    <w:qFormat/>
    <w:rPr>
      <w:rFonts w:ascii="Segoe UI;Arial" w:hAnsi="Segoe UI;Arial" w:cs="Segoe UI;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7023100.1000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9:47:00Z</dcterms:created>
  <dc:creator>НПП "Гарант-Сервис"</dc:creator>
  <dc:description/>
  <cp:keywords/>
  <dc:language>en-US</dc:language>
  <cp:lastModifiedBy>аджим</cp:lastModifiedBy>
  <cp:lastPrinted>2015-03-27T14:13:00Z</cp:lastPrinted>
  <dcterms:modified xsi:type="dcterms:W3CDTF">2015-03-27T11:38:00Z</dcterms:modified>
  <cp:revision>5</cp:revision>
  <dc:subject/>
  <dc:title>Порядок </dc:title>
</cp:coreProperties>
</file>